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9832951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679850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9143104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34781631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1301401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0681713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