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17183696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76554012"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19294495"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78739784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6908399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6429945"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