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1348029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8254862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3600369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2942374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862890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2509945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