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931993977"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319195223"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308818366"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287431076"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696784685"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021365932"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