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Cantat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horos processing programs are typically access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subform buttons\fP which are grouped under general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nu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master form.  Each subform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oup of related processing programs available from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(Alternately, programs may be selected directly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ROUTINES' action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\fIsubform buttons\fP, which when selected gi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subform and there are \fIsubform menu buttons\f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ccess to a group of subforms via a pull-down men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workspace uses all subform menu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bform Butt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 subform button selec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which then appears in the workspace window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of the subform will appear for interactive 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manager does not au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form \fIguide pane\fP (see below) lists the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bform Menu Butt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uttons on the top of the master form (for example, `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') provide a pull-down menu of related subforms.  To us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ategory of interest, then press and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.  The menu of subforms will "drop down"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A specific subform is selected by sliding the mous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desired title is highlighted, then releasing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ubform of programs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uide Pane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guide pane\fP on the left of the subforms presents the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available programs on that subform.  Select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\fIpane\fP section (to the right) contain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program.  Once a program has been chosen and it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subform must be "glyphed" so that it may be connec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low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form contains `HELP' which provides additional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 usage, as well as a general description of the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form and specific help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is designed to be easily extended into other process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an add new programs by editing the User Interfa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pecifies \fBcantata\fP's subforms.  Please consult Volume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Programmer's Manual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