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 to do raw fil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W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RAW data into Khoros V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CII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SCII data into Khoros VIFF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RAW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to raw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ASCII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mage data to a file or the screen in ASCII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