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OMPO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UIS:  GROUP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t is desirable to group items so that the user m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set of default values (toggle) or choose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or types of values (mutually exclusive)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s of input/output files, numeric inputs, logical inp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puts is provided by the "TOGGLE GROUP" and "MUT EXC 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Toggles are discussed first, then mutual ex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 complete documentation is available in the KHOROS Manu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Chapter 2 on User Interfac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create a toggle of items, those items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 A toggle only works between similar items, that i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etween sets of -I, -O, -i, -f, -l, or -s items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an not be mixed within one toggle.  Once you have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that you wish to toggle between,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 GROUP" button.  This will pop a list of -T or toggle item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 other toggle items, a template item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item will pop up another list, pick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that you would like to toggle.  This will then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other list of possible items of that type.  At this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as many items as you wish to toggle.  Nex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ed items is provided, click on the item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be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-T line determines the placement of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oggle group.  This will usually require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 of the items that were placed in the toggle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put an item inside of a toggle group, its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create a group of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those items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A mutually exclusive group works between any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items, that is any of -I, -O, -i, -f, -l, or -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that you wish to group,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T EXC GROUP" button.  This will pop a list of -C or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 other -C items, a template item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item will pop a list of all possible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include in the mutually exclusive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as many items as you wish to group.  Nex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items is provided, click on the item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be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xplicit position for a -C line, so the placement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group is not affected.  But, it is best if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-C group close togeth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