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Warpimage "Input/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image displayed is limited to 400x400. If the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r than 400x400, then a small pan box will appear. To mo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ocation in the image, use the mouse to move the rect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 box. To move the rectangle put the mouse cursor in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n box and hold down the left mouse button. Relea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en you have found the desired imag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you must input a source image before using the \fIwarpimag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Fill in the filename of the desired image, and hit &lt;cr&gt;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source image and the default zoom window for the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mmediate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arge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Source And Target Tiepoint Mode (See "Operation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), you must input a target image befo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warpimage\fP program.  Fill in the filename of the desired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&lt;cr&gt;.  The contents of the target image and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window for the target image will be immediate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i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takes the basename of the images containing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tiepoints. The files that are read i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asename.src: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epoints for the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asename.tg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epoints for the targe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both the *.src and *.tgt images must contain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i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takes the basename of a file to output the tiepoints 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point files genera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asename.src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VIFF image tie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asename.tg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VIFF image tie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asename.asc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target tiepoints in an ascii file for eas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name.src and basename.tgt images may then be f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bilinco\fP to compute the 2nd order coefficients, or \fBvpolyco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higher orde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efficients will take the current tiepoints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2nd order coefficients that vwarp will used to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with. This field takes a basename and outpu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asename.x: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asename.y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coefficien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