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-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rules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is a text processing program that searche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patterns and performs "actions" for every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patterns.  The patterns can be "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in the UNIX "ex" editor.  The action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subset of the "C"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s and actions are usually placed in a "rule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name must be the first argume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arguments are taken to be the names of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rules are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file name "-" may also be us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to take input from the standard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wk - prog.c - pr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ad the patterns and actions ru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then apply them to the files "prog.c"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nd "prog.h"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format of a rule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any number of these 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in the rules file.  Bawk reads a line o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input file and applies every 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quence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&lt;pattern&gt; corresponding to any { &lt;action&gt; }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 is applied to every line of in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lt;action&gt; } is to print the matche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pattern&gt;'s may consist of any valid C expres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tern&gt; consists of two expressions seperated by a comm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aken to be a range and the &lt;action&gt; is perform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input that match the range.  &lt;pattern&gt;'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gular expressions" delimited by an '@' symbol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can be thought of as a generalized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tching mechanism, similar to tha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s to specify file names.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An ordinary character (not mentio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'</w:t>
        <w:tab/>
        <w:t>The backslash quot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\$" matches a 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^'</w:t>
        <w:tab/>
        <w:t>A circumflex at the beginning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$'</w:t>
        <w:tab/>
        <w:t>A dollar-sign at the end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</w:t>
        <w:tab/>
        <w:t>A period matches any single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x'</w:t>
        <w:tab/>
        <w:t>A colon matches a class of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character follow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a'</w:t>
        <w:tab/>
        <w:t>":a" matches any alphabe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d'</w:t>
        <w:tab/>
        <w:t>":d" matches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n'</w:t>
        <w:tab/>
        <w:t>":n" matches alphanumer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 '</w:t>
        <w:tab/>
        <w:t>": " matches spaces, tabs,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, such a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*'</w:t>
        <w:tab/>
        <w:t>An expression followed by an asteris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ro or more occurrances of tha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o*" matches "f", "fo", "foo", "fo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+'</w:t>
        <w:tab/>
        <w:t>An expression followed by a plus sig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or more occurrances of tha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o+" matches "fo", "foo", "fo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'</w:t>
        <w:tab/>
        <w:t>An expression followed by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ly matche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[]'</w:t>
        <w:tab/>
        <w:t>A string enclosed in square bracket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single character in that string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.  If the firs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circumflex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except newline and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ring.  For example, "[xyz]" matches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"zyx", while "[^xyz]" matches "abc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xb".  A range of characte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wo characters separated by "-"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-z] matches alphabetics, while [z-a]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following rules file would print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ed a valid C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[a-zA-Z][a-zA-Z0-9]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rules file would print all lines between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that contained the word "START" and "E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RT@,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are expressed as a subset of the C langu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global and default to int's if no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.  Variable declarations may appear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on.  Only char's and int's and pointers an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nd int are allowed.  Bawk allows only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to be used - no hex (0xnn) or octal (0nn)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racter constants may contain all of the speci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s (\n, \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supports the "if", "else", "while" and "break"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onstructs, which behave exactly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ed are the following unary and binary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order from highest to lowest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           type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 []              unary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~ ++ -- - * &amp;    unary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/ %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-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&gt;&gt;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&lt;= &gt; &gt;=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 !=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&amp;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               binary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introduced by a '#' symbol and ar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ewline character.  The standard "/*" and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delimiters are not supported and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awk reads a line from the current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s automatically seperated into "fields". 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a string of consecutive characters delimi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r end of line, or a "field seperator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, the field seperators are the space and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unary operator '$' is used to refere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in the current input record (line). 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sequentially starting at 1.  The expression 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he enti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"record seperator" is used to determin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input "line", initially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and record seperators may be changed prog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actions and will remain in effect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behave exactly like strings; and can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as a character array.  These "arrays"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been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($n)[ 128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words, they are 128 bytes long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are necessary because the operators []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from right to left; without them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par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$(1[ 128 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obviously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s of one of these field arrays is al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0" field will reflect this change. 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$4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ange the first character of the fourth field to an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letter 'A'.  Then, when the following 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PRINT "Name         address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, it would be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PRINT "Name         Address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may also be modified with the strcpy()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.  For example,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 $4, "Addr.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to the same line above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PRINT "Name         Addr.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riables are pre-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</w:t>
        <w:tab/>
        <w:tab/>
        <w:t>Field sepera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</w:t>
        <w:tab/>
        <w:tab/>
        <w:t>Record seperator (see below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</w:t>
        <w:tab/>
        <w:tab/>
        <w:t>Number of fields in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rd (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R</w:t>
        <w:tab/>
        <w:tab/>
        <w:t>Number of records process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  <w:tab/>
        <w:tab/>
        <w:t>A special &lt;pattern&gt;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ning of input text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recor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>A special &lt;pattern&gt;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input text,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rd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also provides some useful builtin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 an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arg..)</w:t>
        <w:tab/>
        <w:t>Exactly the printf() function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line()</w:t>
        <w:tab/>
        <w:t>Reads the next reco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 file and returns 0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file()</w:t>
        <w:tab/>
        <w:t>Closes out the current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s processing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len(s)</w:t>
        <w:tab/>
        <w:t>Returns the length of its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s,t)</w:t>
        <w:tab/>
        <w:t>Copies the string "t" to the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mp(s,t)</w:t>
        <w:tab/>
        <w:t>Compares the "s" to "t" and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pper(c)</w:t>
        <w:tab/>
        <w:t>Returns its character arg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lower(c)</w:t>
        <w:tab/>
        <w:t>Returns its character arg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(s,@re@)</w:t>
        <w:tab/>
        <w:t>Compares the string "s"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ression "re"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matches found (zero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ules file will scan a C program,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ismatched parentheses, brackets, and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[()\[\]{}]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s = parens + match( $0, @(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s = parens - match( $0, @)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s = bracks + match( $0, @[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s = bracks - match( $0, @]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es = braces + match( $0, @{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es = braces - match( $0, @}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{ printf("parens=%d, brackets=%d, braces=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ens, bracks, brac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capitalize the first word in every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 = '.';  # set record seperator to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atch( $1, @^[a-z]@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$1 = toupper( *$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 "%s\n", $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was originally written in BDS C, but every attemp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the code as portable as possible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pilable with any "standard" C compiler.  On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BDS C, bawk takes up about 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put record may be no longer than 128 characters. I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are encountered, they terminate prematur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record starts where the previous one was hac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pattern or action statement may be no longer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K characters, excluding comments and whitespac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semi-compiled the tokenized vers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 up being smaller than the source code, so the 4K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Bro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ota, NJ 0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ept for bawk (and 3/4 of the name!)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"awk" written by Afred V. Aho, 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eter J. Weinberger.  My apologies for any irrev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ular expression compiler/parser was borrow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lled "grep" and has been highly modified.  G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by the DEC Users Society (DECUS) and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0 by DECUS.  The author acknowledges DECUS with a n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giving their general permission and okey-do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r modify the g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is a trademark of AT&amp;T Bell La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