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-ROM Installation with TMV1SCSI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D version of 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MV1SCSI.ADD to the OS/2 2.1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CONFIG.SYS on Diskette 1 and add the line "Basedev=TMV1SCSI.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oot the Install Diskette which will then ask for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kette 1 then loads the CD-ROM driver and the OS/2  CD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emainder of the OS/2 installation is done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ette version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do a complete install of 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MV1SCSI.ADD to the C:\OS2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CONFIG.SYS and add the line "Basedev=TMV1SCSI.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utdown and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en the OS/2 System Aphlett and  open System Setup and then Sele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 Selective Install click on CD-ROM Support and then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will show a list of CD-ROMS supported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ick the appropriate option. ( note: if you have the Fusion Double CD with the NEC 55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25, 36,37,72,73,74,82,83,84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lective Install will than ask for file locations, ensure the path is to the appropriate disk driv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Disk 1, then Disk 3 will be requested follwed by a series of OS/2 diskettes which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iles needed to support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elective Install will request a shutdown after installation is complet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