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6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Completion}}\indexi{Completion class} \indexi{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mpletion_}CompletionWork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, struct resul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message_CompletionCode \bold{completion_}File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pathname}, boolean \paramname{director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int 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mpletion_}FileHelp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rtialPath}, long \paramname{dummyData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helpTextFunction)(\paramname{)}, long \paramname{helpText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completion_}FindCommo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1}, char *\paramname{string2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completion_}GetFile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prompt}, char *\paramname{startPath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bufsiz}, boolean \paramname{directory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paramname{mustMat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mpletion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lete a string} \indexi{ \italic{completion_CompletionW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void completion_CompletionWork(string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sult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mpletes a string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 filename completion} \indexi{ \italic{completion_Get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int completion_GetFilename( view, prompt, start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fsiz, directoryP, must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rt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ufsi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irector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ustMa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a filename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 commonalities in str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ompletion_FindComm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long completion_FindCommon(string1, 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1, *string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Finds commona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commonaliti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6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