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713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chapter{Example 10:  Data objects}} \indexi{Data object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dexi{Class++Data 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10 will illustrate how to create a view with an associate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.  Data objects are used to maintain, store, and manipulat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nformation in a data object is displayed through views onto tha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, and any one data object may have more than one view onto it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ime.  If the data object is changed, then all the views are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bjects are most important in two particular situations:  first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be able to write data to a file, and second, if you want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different views on a single piece of data, for example,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a table and a graph to display the same data.  Previous hello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, although they stored data, did not use a data object.  As a res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id not have the ability to read data from a file or write data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view can have an associated data object that will take care of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the view.  In this example, we will use the helloworldview clas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9, and simply divide it into separate view and data object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\italic{helloworldview} and \italic{helloworld}, respectivel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ity of the program will remain the same.  Example 11 will show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s read from and written to permanent stor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cussion that follows presents a step-by-step description of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e \italic{helloworldview} class in Example 9 to produce Example 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have separate helloworld view and data object class defini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were to follow the steps, you would produce a program,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app}, in seven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.ch file -- will contain the class defini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 }data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.c file -- will contain statements that import Andrew Toolkit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the data object and initialize the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v.ch file -- will contain the class defini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} view.  We will add an additional data declar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ing mouse hit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v.c file -- will contain statements that import Andrew Toolkit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the view and definitions of the methods.  This will be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\italic{hellov.c} files, except the data portion is now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a.ch file -- will contain the class definition for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will display an instance of the class in a window.  Thi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the same as in Example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a.c -- will contain declarations needed by the Andrew Toolkit li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ading facilities.  We will add procedures for linking the view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ile -- will contain the directions for compiling, linking and lo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will be modified slightly so that the extra modules are compiled, lin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aded appropr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complete listing of these files, see \italic{Program Listing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} at the end of this section on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ref,539315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nList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ref,539315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iew{textrefv,539315976,1000,0,0}.  The source code is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/usr/andrew/examples/ex1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discussion of the steps refers directly to this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generally applies to the creation of any application with a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data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968,100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ning the example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1.}   \formatnote{To run the program, at the \bold{Type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}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app /usr/andrew/examples/ex10/hello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\formatnote{   }The program will produce a window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hello wor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ed in the body of the window, vertical and horizontal scroll bars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ne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have the same functionality as Example 9.  Please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vious chapter for a detailed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data 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ividing the functionality between a data object and a view for view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object, there can be multiple views on a single data object--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, when you have two windows open on a document.  The data objec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n abstraction for saving/restoring state to/from files (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ed in Example 1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sets} \indexi{Inse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iew-data object pair is called an \italic{inse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previous helloworld programs were instances of a view sub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elloworldview) which were run from an application module.  Insets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un from an application module, as this example will show.  All inse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 run as a stand-alone inset (e.g. \italic{runapp hello.do})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have a data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when creating an ATK application program, you should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s an inset and run it from an application module.  The advantag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every program an inset is that the program itself can be used b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for example, it could be dynamically loaded into an \bold{EZ}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ATK program.  An application cannot be dynamicall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Dynamic loading} as an object/in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other hand, there are some things that are much easier to do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module -- starting up a program with two windows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us, creating an inset allows more portability and shared code; cre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allows more flexibility during start-up.  In this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, we have chosen to use the standard method of creating an inset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from an application module.  But it is also possible to run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as an inset from within another program, or just by \italic{runa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.do}.  Of course, the interactions built into the application mod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show in this case. \formatnote{&lt;If you had wanted to run Examples 1-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e application module, you could do it through EZ:  Run EZ; do Ctrl-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ESC-TAB.  At the data object prompt, type in any data object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text) and at the view prompt, type in helloworldview. (This must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directory that the hellov.do file resides in, or you can set CLAS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that directory.)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ifying the class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ining a data object class} \indexi{Data objects++Defi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OSUNDEF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: dataobject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pieces of state associated with the abs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} object: two coordinates in the x-y plane, and wheth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lack on white or vice-versa.  It is exactly these things that are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\italic{helloworld} data object.  All the other fiel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} object used in the previous examples (which was a comb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/dataobject) are related to the redisplay of the string, or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, such as the section of the \italic{helloworld} plane being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ed.  These are all stored in \italic{helloworldview} as bef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ining the associated view clas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++Defining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Data objects++Associated view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 will be called \italic{helloworldview} as before.  The data is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, but the \italic{newX}, \italic{newY} and \italic{newBlackOnWhi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have been deleted-- any changes to the \italic{helloworld}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should now be made to the \italic{dataobject} associ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}, in this case, \italic{helloworld}.  The chang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ed in the view at the next \italic{Updat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view[hellov]: view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Update(enum view_UpdateType type, long left, long top,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, long 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(enum view_MouseAction action, long x, long y, long numberOfCli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ruct view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ApplicationLayer() returns struct view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ApplicationLayer(struct view *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Interface(int type) returns char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Class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keystate *key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enulist *menu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InputFoc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DownTransi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hitX,h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frameX, 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ewFrameX, 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vrWidth,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structures hitX and hitY are equivalent to the distX and dist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revious example, and will be used by the Hit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itializing the helloworld 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++Initializing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Initialize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view__InitializeObject(classID,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helloworldview *hwv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keystate = keystate_Create(hwv, helloworldviewKey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menulist = menulist_DuplicateML(helloworldviewMenulist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X = hwv-&gt;newFrameY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itializeObject method is the same as in previous examples, minus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now managed by the \italic{dataobject} (i.e. x, y, blackOnWhi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Recording the mouse hit location in the data object}  \indexi{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++In in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helloworldview__Hit(hwv, action, x, y, numberOfCli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MouseAction a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numberOfClick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helloworld *hw = (struct helloworld*) 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-&gt;HaveDown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ac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fall throug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x+=x-hwv-&gt;hit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y+=y-hwv-&gt;h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it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it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x=x+hwv-&gt;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y=y+hwv-&gt;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do noth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re-synchronize mou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hwv-&gt;HaveDown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ac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it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it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fall throug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WantInputFocus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struct view *)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t \indexi{ \italic{Hit}}  method for helloworldview is modified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communicate with the helloworld data object.  The first state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thod definition actually gets the helloworld data objec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w} structure is a pointer to our dataobject, which can be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elds of our view superclass as dataobject (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ader.view.dataobject}). It has to be cast to \italic{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world *}, since the view stores it as a \italic{struct dataobject *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dexi{Data objects++Pointers t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if the type of object you are dealing with is a \italic{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*}, you would do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fo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aobject *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 = foo-&gt;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the view you are dealing with is a subclass of the class view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, you would do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subclass *viewsubcla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aobjectsubclass *dataobjectsubcla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objectsubclass = (struct dataobjectsubclass *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subclass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in the Hit method, instead of recording the distanc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-down event to the \italic{hello world} string (distX, distY) an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ffset to position the string during mouse drags as in previous examp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now record the coordinates of the last hit, and bum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ataobject}'s position by the difference between a hit and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.  This solves the (unlikely) occurrence of another viewer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world dataobject changing the location of the string, which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ed in the dragging behavior (using the old method, the string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napped back to where we last dragged it as soon as we move the mo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re concrete terms, during a mouse drag (RightMovement), we t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between the previous (x,y) and the new mouse coordinates (hit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Y) recorded by the view, hwv, and add that difference to the (x,y)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data object hw.  Then we reset the (hitX, hitY) to be (x,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ilarly, for left mouse button up transitions, except that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itX, hitY) we use (frameX, frame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ly, instead of doing a \italic{WantUpdate} on ourselves, we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NotifyObservers} \indexi{Observable++\italic{NotifyObserver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our dataobject-- which in turn does a \italic{WantUpdate} on all the vi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 it.  This just makes sure every view sees the changes we make,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just the view that makes it.  It is necessary because data objects can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observers.  The second parameter should usually be zero (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value is \smaller{observerable_OBJECTDESTROYED}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writing the menu proced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procedures (center, invert, and relocate) are essential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evious examples, but each must first access the helloworld data objec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the Hit method.  Also,  the \italic{WantUpdates} are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NotifyObservers}, and references to \italic{hwv-&gt;} are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w-&gt;} and the fields are replaced by corresponding fiel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object.  For example, references to hwv-&gt;newX now becomes hw-&gt;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Center(hwv, 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x = hwv-&gt;newFrameX + hwv-&gt;vrWidth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y = hwv-&gt;newFrameY + hwv-&gt;vrHeight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Invert(hwv, 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blackOnWhite = !hw-&gt;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relocate(hwv,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_AskForString(hwv,0,"New location (x,y): ",NULL,buf,sizeof(buf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sscanf(buf,"%d,%d",&amp;x,&amp;y)!=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DisplayString(hwv,1,"Bad format; must be: number,numbe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Importing and exporting procedures} \indexi{Import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Expo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.c} should import \italic{class.h} and \italic{hello.eh}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mports for \italic{helloworldview} are the same as in the\italic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v.c} for previous examples but we also include \italic{hello.ih}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he helloworld methods and procedures, as well as \italic{hellov.eh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the application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Application program++Creating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Linking++Inse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helloa.ch remains the same, but additional procedures must b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lloa.c in order to link the view and the data object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a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m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ram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v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app__Start(hw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app *hw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iew *applay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rame *fr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im *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super_Start(hwap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=helloworld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=helloworldview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Destroy(h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ayer=helloworldview_GetApplicationLayer(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applayer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Destroy(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=fram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rame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DeleteApplicationLayer(hwv,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=im_Create(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im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_Destroy(fr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DataObject(hwv,h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_SetView(frame,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_SetView(im,fr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InputFocus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ment \italic{helloworldview_SetDataObject (hwv, hw)} associ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\italic{hwv} with the dataobject \italic{hw}.  As a side effect, it a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 \italic{hwv} to the \italic{hw'}s list of observers (see Observ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. 2).  Before drawing a data object in a newly created instanc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}, you should call \italic{view_SetDataObject}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 the data object with the view and to add the view to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's list of observers.  A \italic{view} may have only one data objec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ime, but you can reassign a view to another data object.  When defi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class of \italic{view}, you should not need to override \italic{view}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of \italic{view_SetDataObjec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224,100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ing the program} \indexi{Compiling++Inse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DIR=/usr/andrew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= -I. -I$\{SRCDIR\}include/atk -I$\{SRCDIR\}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RC = $\{SRCDIR\}include/a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=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= 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= $\{SRCDIR\}bi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LAGS= $\{DEBUG\} $\{INCLUDES\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FLAGS=$\{INCLUDES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O = $\{TOOLS\}makedo $\{DEBUG\} -b $\{TOOLS\} -d $\{SRCDIR\}li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= $\{TOOLS\}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UFFIXES: .ih .eh .ch 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h.i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h.e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.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MAKEDO\}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ll:  helloa.do hello.do hellov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do: helloa.o helloa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do:  hello.o hello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do: hellov.o hellov.e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a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app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ato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dataobj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fram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i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lpair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messag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namesp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v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a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eh helloa.ih: helloa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eh helloa.ih: $\{INCLUDESRC\}/app.ih}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.o: hell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: $\{INCLUDESRC\}/ato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: $\{INCLUDESRC\}/dataobj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: $\{INCLUDESRC\}/namesp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: hello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eh hello.ih: hello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eh hello.ih: $\{INCLUDESRC\}/ato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eh hello.ih: $\{INCLUDESRC\}/dataobj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eh hello.ih: $\{INCLUDESRC\}/namesp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eh hello.ih: $\{INCLUDESRC\}/observe.i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hellov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ato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bind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dataobj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keymap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keystat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menulist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messag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namesp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scroll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hello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hellov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hellov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kefile \indexi{Makefiles} is modified to reflect the two-class na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.  Note that provisions are made for the creation of a hello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 object, and all the dependencies necessary for helloworld ar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of dependenc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032,100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tag,539236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List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tag,539236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texttagv,539236104,100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gram listing for Example 1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.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OSUNDEF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[hello]: dataobject[dataobj]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__InitializeObject(classID,h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helloworld *hw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x = POSUN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y = POSUN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blackOnWhite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v.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view[hellov]: view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Update(enum view_UpdateType type, long left, long top, long wid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t (enum view_MouseAction action, long x, long y, long numberOfClick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ruct view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ApplicationLayer() returns struct view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ApplicationLayer(struct view *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Interface(int type) returns char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Class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keystate *key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enulist *menu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InputFoc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DownTransi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hitX,h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frameX, 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ewFrameX, 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vrWidth,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v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v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raphic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rect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keymap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keystat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enulist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croll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bind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essag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OTALSIZE 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xgetinfo(), xsetframe(), ygetinfo(), ysetfr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xwhat(), ywha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scrollfns horizInterface =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getinfo, xsetframe, NULL, x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scrollfns vertInterface =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getinfo, ysetframe, NULL, y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keymap *helloworldviewKey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menulist *helloworldviewMenu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view__InitializeObject(classID,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helloworldview *hwv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keystate = keystate_Create(hwv, helloworldviewKey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menulist = menulist_DuplicateML(helloworldviewMenulist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X = hwv-&gt;newFrameY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helloworldview__GetApplicationLayer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struct view *)scroll_Create(hwv,scroll_LEFT+scroll_BOTTO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DeleteApplicationLayer(hwv,scroll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croll *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_Destroy(scrollb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FullUpdate(hwv, type, left, top, 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UpdateType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ef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heigh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rectangle myVisualR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GetVisualBounds(hwv,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vrWidth=rectangle_Width(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vrHeight=rectangle_Height(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X + hwv-&gt;vrWidth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 = TOTALSIZE - 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Y + hwv-&gt;vrHeight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 = TOTALSIZE - 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frameX = hwv-&gt;new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frameY = hwv-&gt;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-&gt;x == POSUNDEF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x = hwv-&gt;frameX + hwv-&gt;vrWidth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y = hwv-&gt;frameY + hwv-&gt;vrHeight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x=hw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y=hw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blackOnWhite=hw-&gt;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TransferMode(hwv, graphic_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-&gt;blackOn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FillRect(hwv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myVisualRect, helloworldview_White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FillRect(hwv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myVisualRect, helloworldview_Black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TransferMode(hwv,graphic_INVE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MoveTo(hwv, hw-&gt;x - hwv-&gt;frameX, hw-&gt;y - hwv-&gt;fram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DrawString(hwv,"hello world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graphic_BETWEENTOPANDBASELINE | graphic_BETWEENLEFTANDRIGHT)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Update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TransferMode(hwv, graphic_INVE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-&gt;blackOnWhite!=hwv-&gt;blackOnWhite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rectangle v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GetVisualBounds(hwv,&amp;v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FillRect(hwv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vr,helloworldview_Black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blackOnWhite=hw-&gt;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(hwv-&gt;x!=hw-&gt;x || hwv-&gt;y!=hw-&gt;y || hwv-&gt;frameX!=hwv-&gt;newFrameX || </w:t>
      </w:r>
    </w:p>
    <w:p>
      <w:pPr>
        <w:pStyle w:val="PreformattedText"/>
        <w:bidi w:val="0"/>
        <w:spacing w:before="0" w:after="0"/>
        <w:jc w:val="left"/>
        <w:rPr/>
      </w:pPr>
      <w:r>
        <w:rPr/>
        <w:t>hwv-&gt;frameY!=hwv-&gt;newFrameY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hwv-&gt;x!=hw-&gt;x || hwv-&gt;y!=hw-&gt;y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ic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rintf(buf,"Hello world at (%d,%d)",hw-&gt;x,hw-&gt;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ssage_DisplayString(hwv,0,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MoveTo(hwv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hwv-&gt;x-hwv-&gt;frameX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wv-&gt;y-hwv-&gt;fram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DrawString(hwv, "hello world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graphic_BETWEENTOPANDBASELINE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graphic_BETWEENLEFTAND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x=hw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y=hw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hwv-&gt;frameX = hwv-&gt;new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hwv-&gt;frameY = hwv-&gt;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MoveTo(hwv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hwv-&gt;x-hwv-&gt;frameX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wv-&gt;y-hwv-&gt;fram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DrawString(hwv, "hello world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graphic_BETWEENTOPANDBASELINE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graphic_BETWEENLEFTAND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helloworldview__Hit(hwv, action, x, y, numberOfCli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MouseAction a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numberOfClick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-&gt;HaveDown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ac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fall throug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x+=x-hwv-&gt;hit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y+=y-hwv-&gt;h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it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it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x=x+hwv-&gt;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y=y+hwv-&gt;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do noth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re-synchronize mou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hwv-&gt;HaveDown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ac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it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it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fall throug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WantInputFocus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struct view *)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ReceiveInputFocus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keystate-&gt;next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PostKeyState(hwv, hwv-&gt;key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PostMenus(hwv, hwv-&gt;menu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LoseInputFocus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Center(hwv, 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x = hwv-&gt;newFrameX + hwv-&gt;vrWidth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y = hwv-&gt;newFrameY + hwv-&gt;vrHeight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Invert(hwv, 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blackOnWhite = !hw-&gt;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relocate(hwv,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_AskForString(hwv,0,"New location (x,y): ",NULL,buf,sizeof(buf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sscanf(buf,"%d,%d",&amp;x,&amp;y)!=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DisplayString(hwv,1,"Bad format; must be: number,numbe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xgetinfo(hwv, total, seen, 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ange *total, *seen, *do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beg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end = TOTAL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beg = hwv-&gt;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end = hwv-&gt;frameX + 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-&gt;beg = dot-&gt;end = hw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ygetinfo(hwv, total, seen, 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ange *total, *seen, *do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beg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end = TOTAL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beg = hwv-&gt;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end = hwv-&gt;frameY + 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-&gt;beg = dot-&gt;end = hw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xsetframe(hwv, posn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os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X = posn - hwv-&gt;vrWidth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X + hwv-&gt;vrWidth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 = TOTALSIZE - 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hwv-&gt;newFrameX &l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ysetframe(hwv, posn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os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Y = posn - hwv-&gt;vrHeight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Y + hwv-&gt;vrHeight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 = TOTALSIZE - 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hwv-&gt;newFrameY &l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xwhat(hwv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hwv-&gt;frameX + hwv-&gt;vrWidth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ywhat(hwv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hwv-&gt;frameY + hwv-&gt;vrHeight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helloworldview__GetInterface(hwv,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trcmp(type, "scroll,vertical") =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(char *) &amp;vert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strcmp(type, "scroll,horizontal") =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(char *) &amp;horiz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bind_Description helloworldviewBindings[]=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center", "\\003",0, "Hello World,Center",0,0, C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enter the helloworld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invert", "\\011",0, "Hello World,Invert",0,0, Inv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vert the helloworld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relocate", "\\022",0, "Hello World,Relocate",0,0, reloc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locate the helloworld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view__InitializeClass(class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Menulist=menulis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Keymap=keymap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nd_BindList(helloworldviewBind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Keymap,helloworldviewMenulist, &amp;helloworldview_class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a.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app[helloa] : application[app]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a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a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m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ram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v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app__Start(hw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app *hw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iew *applay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rame *fr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im *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super_Start(hwap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=helloworld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=helloworldview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Destroy(h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ayer=helloworldview_GetApplicationLayer(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applayer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Destroy(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=fram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rame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DeleteApplicationLayer(hwv,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=im_Create(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im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_Destroy(fr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DataObject(hwv,h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_SetView(frame,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_SetView(im,fr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InputFocus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Make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DIR=/usr/andrew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= -I. -I$\{SRCDIR\}include/atk -I$\{SRCDIR\}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RC = $\{SRCDIR\}include/a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=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= 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= $\{SRCDIR\}bi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LAGS= $\{DEBUG\} $\{INCLUDES\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FLAGS=$\{INCLUDES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O = $\{TOOLS\}makedo $\{DEBUG\} -b $\{TOOLS\} -d $\{SRCDIR\}li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= $\{TOOLS\}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UFFIXES: .ih .eh .ch 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h.i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h.e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.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MAKEDO\}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  helloa.do hello.do hellov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do: helloa.o helloa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do:  hello.o hello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do: hellov.o hellov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a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app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ato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dataobj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fram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i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lpair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messag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namesp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v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a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eh helloa.ih: helloa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eh helloa.ih: $\{INCLUDESRC\}/app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: hell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: $\{INCLUDESRC\}/ato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: $\{INCLUDESRC\}/dataobj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: $\{INCLUDESRC\}/namesp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: hello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eh hello.ih: hello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eh hello.ih: $\{INCLUDESRC\}/ato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eh hello.ih: $\{INCLUDESRC\}/dataobj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eh hello.ih: $\{INCLUDESRC\}/namesp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eh hello.ih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hellov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ato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bind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dataobj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keymap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keystat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menulist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messag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namesp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scroll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hello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hellov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hellov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00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7138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