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2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Tree23}}\indexi{Tree23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3 tree structure is used to manage styles in the Andrew Toolk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tree23int }provides the methods and class procedures fo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3 trees.  A corresponding internal 23 tree is manag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ee23in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Tree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AddIn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wn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Apply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procedure \paramname{pr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De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Dele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Dump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Enumerat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procedure \paramname{proc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Eval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Filter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eft}, struct tree23int *\paramname{righ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owval}, long \paramname{highval}, procedure \paramname{proc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FindL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FindR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Fre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GetLeftMost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tree23int 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GetNext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tree23int *\paramname{tree23int}, 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Inser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, long \paramname{ke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Jam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struct tree23int *\paramname{newn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Merg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struct tree23int *\paramname{ancestor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ffset}, procedure \paramname{proc}, char 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NumberOfLeav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Remov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, struct tree23int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Twiddl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struct tree23int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Updat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pos}, long 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23 tree} \indexi{ \italic{tree23in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_New(tree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tree23in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lying a procedure to the tree} \indexi{ \italic{tree23int_App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Apply(tree23int,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Apply} appl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a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tree} \indexi{ \italic{tree23int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int *tree23int_Delete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Delete}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leaves on a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internal 23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4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valuating a tree} \indexi{ \italic{tree23int_Ev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Eval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Eval} evalu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tering a tree} \indexi{ \italic{tree23int_Fil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tree23int_Filter(tree23int, offset, left, right, low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v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int *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w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igh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ilter} fil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rough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L} \indexi{ \italic{tree23int_Find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FindL(tree23int, offset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indL}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ranch of the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R} \indexi{ \italic{tree23int_Find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FindR(tree23int, offset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indR}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ranch on the 23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4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reeing a tree} \indexi{ \italic{tree23int_F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Free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ree} fre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 \italic{tree23int_Inse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Insert(tree23int, key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Insert}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to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erging a tree} \indexi{ \italic{tree23int_Mer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Merge(tree23int, ancestor, offset, 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int *ances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cdat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Merge} merges a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with its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pdating a tree} \indexi{ \italic{tree23int_Up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Update(tree23int, po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Update} upd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4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assing a procedure along a 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tree23int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Enumerate(tree23int, 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 *proc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Enumerate} pa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dure through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the number of leaves on the 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tree23int_NumberOfLeav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NumberOfLeaves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NumberOfLeav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how many elements are on the branches of the entir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lea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umping a tree} \indexi{ \italic{tree23int_Du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Dump(tree23int,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ffse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Dump} dum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jam leaf in a tree} \indexi{ \italic{tree23int_Ja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Jam(tree23int, new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 *newnod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Jam} creates  l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nal tree at the \italic{newnode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4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ing a leaf from the tree} \indexi{ \italic{tree23int_Rem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Remove(tree23int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 *chil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Remove} remo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f (child) from the internal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widdle a tree} \indexi{ \italic{tree23int_Twidd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Twiddle(tree23int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 *chi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Twiddle} pla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leaf on the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eft most n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tree23int_GetLeftMos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GetLeftMostNode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the left most node 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node} \indexi{ \italic{tree23int_GetNex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GetNextNode(tree23int,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nod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the next node in the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22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