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multpgh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ulti-author Bo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bf\ \ \ Physics / Multi-author\ 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\hbox to \wd\marke{\hfil Schladming 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 \wd\marke{\hfil Format: GHB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\number\day.\number\month.\number\year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box to\wd\marke{\hfil Heidelberg, 12.12.1988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4.4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4.4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considerably ease 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b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books written by many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-called {\it GHB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automatically  set within an area 13.8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2.5\ts cm  vertical excluding running heads).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 85\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pghb.doc}&amp;general instructions (this document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pghb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pghb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pghb.dem}&amp;an example  showing how to cod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ny other features of this special layout will a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Handle Files}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one chapter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example file {\it multpghb.dem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ach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} (your own macros if you have any)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 multpghb.cmm}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ead$\lbrace$ \dots } (see {\it How to Cod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in Plain\TeX{}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hfil\break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use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you will need to replace {\it your\/} \TeX{}  commands by {\it our}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{\it How to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 Very important}: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tt $\backslash$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goodbreak, $\backslash$eject {\rm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magnifica\-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m or} special fonts, these must be taken out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occasions on which  to 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$\backslash${\tt input multpghb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Number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 {\it Titles, equations, figures} and {\it tables}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\hfill\brea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{\it Numbering System 1} on pag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 If it has been decided by the editor that {\it titles,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} and {\it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umbered according to contribution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3.1 = first section of the third contribution)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author does  not know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tribu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it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with a ``club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\ (just type $\backslash${\tt cl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lub.1)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of {\it Numbering System 2} on pag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ub'' symbol will be replaced with the correct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ditor (or, if not, by Springer) in the f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\/}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rehensive general reference).  (For the German-speak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``Einf\"uhrung in \TeX{}''} by Norbert Schwarz (1987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 may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.\ {\it 3.\ts Long Formulas} in Chap.\ts 19, p. 195 {\it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'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$\backslash$club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 text$\}$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\quad 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$\$\{$a$\scriptstyle\wedge$2 + b$\scriptstyle\wedge$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$over c$\scriptstyle\wedge$2$\}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$\backslash$hbox$\{\backslash$r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phantom{\it Input}}\quad \quad\quad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 c $\backslash$neq 0 $\backslash$quad . $\backslash$e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backslash$club.1)$\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a^2 + b^2 \over c^2} = 1 \quad\hbox{\rm make sure that}\quad c\n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\eqno (\club.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, see p.\ts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 {\it ``The \TeX{}book''} you will find common math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 such as {\tt $\backslash$sin}, {\tt $\backslash$cos},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xp} and {\tt $\backslash$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{\it ``The \TeX{}book'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with a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de \ {\tt $\backslash$noindent}\  immediatel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 of 14.4\t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 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   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 or Apple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DATEX-P dial: FRG 456 221 4305. If you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, press RETURN when asked for your name;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name should be your name and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\hfill\break  e.g.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acros in Preparation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bles, tables of contents, subjec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of figure caption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 and should be available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are going to create a \LaTeX{} styl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nge \LaTeX{} layout to the layout required for 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ysics. 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\ts Urda Beiglb\"ock or Mr.\ts Frank Holzwarth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--Fri; preferably between 9\ts a.m and 1\ts p.m.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Editorial:\quad Sabine Landgraf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08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\ \  Postfach 10\ts 52\ts80,\ \ D-6900 Heidelberg 1,\ \ 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\bigskip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Contents} \smallskip 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{\bf How to Code}\dotfill 5}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Headings and Titles\dotfill 5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Text 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3. Special Typefaces 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4. Footnote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5. List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6. Figur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1 Two Figures and Their Legends One Beside the Other\dotfill 1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2 Two Figures with Modified Legend Arrangement\dotfill 12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 Tables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1. Tables Coded with \TeX{} 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2. Tables not Coded with \TeX{}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8. Special Signs and Characters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1 Signs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2 Gothic (Fraktur)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3 Script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4 Special Roman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5 Sansserif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6 Invented Characters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{1}9. Numbered List of References\dotfill 1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{\bf How to  Type Your Manuscript in the Input File}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1. Capitalization and Non-capitalization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2. Abbreviation of Words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3. Italic and Roman 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1. Headings and Tit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(press return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lef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it is, you must give an extra {\tt $\backslash$noin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, (see {\it multpghb.dem}, titlea no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code:\ \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ach contribution  should begin with the following coding: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ub again stands for the number we will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 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head$\{\backslash$club Text$\}$}&amp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{\tt $\backslash$head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author$\{$name(s) of author(s)$\}$}&amp;{\phantom {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}}{\tt $\backslash$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address$\{$official address(es)$\}$}&amp;{\phantom{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}}{\tt $\backslash$addres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letters (e.g. on, of, by, and, or, but,  from,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letters must be written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$\backslash$titlea} and 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 {\tt $\backslash$titlec}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xxx 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a$\{$no.$\}\{$Text of first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wice retur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b$\{$no.$\}\{$Text of second-order title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hould not be left betwee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c$\{$no.$\}\{$Text of third-order title.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tles or headings and tex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$\backslash$head} and {\tt $\backslash$author} 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you need to shorten you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n you must shorte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use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coding of {\tt  $\backslash$head} or {\tt $\backslash$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file {\it multpghb.dem\/}):\small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headrunning$\{$Abbreviated chapter title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authorrunning$\{$One author with et al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Numbering System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head$\{$This is the Head of the Contribution$\}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Numbering System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head$\{\backslash$club This i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$\}$ }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ame followed by the surname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uthor, the order is up to you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the name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uthors have different affilia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has to be followed by @1, @2, ... , the number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ddresses to be listed in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uthor$\{$R.A. Palmer@1, M.J. Smith@1,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@1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L. Chao@2, A.C. Boccara@3, D.\char"7E Fournier@3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e addresses of the institutes are requir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address, begin each one with @1, @2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s' names: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ddress$\{$@1 Department of Chemistry,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Durham,\hfill\break NC 27706, USA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IBM, Research Triangle Park, NC 27713, USA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Laboratoire d'Optique Physique, ESPCI, 10, rue Vauquelin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231 Paris, Cedex 05, France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1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a$\{$1$\}\{$This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n the input the text follows directly beneath the title with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 blank lin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b$\{$1.1$\} \{$This is a Second-Order 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gain the text follows immediately below the title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$1.1.1$\} \{$This heading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...\cr                   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2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a$\{\backslash$club.1$\rbrace\lbrace$ This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n the input the text follows directly beneath the title with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 blank lin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b$\{\backslash$club.1.1$\rbrace\lbrace$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ond-Order 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gain the text follows immediately below the title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\backslash$club.1.1.1$\rbrace\lbrace$This head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 punctuated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...\c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Output}}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1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{This is the Head of the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A. Palmer@1, M.J. Smith@1, C.J. Manning@1, J.L. Chao@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 Boccara@3, D.~Fournier@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Department of Chemistry, Duke University, Durham, NC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6, USA @2IBM, Research Triangle Park, NC\ts 277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3Laboratoire d'Optique Physique, ESPCI, 10, rue Vauquelin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231 Paris, Cedex 05, France\newline\v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This is a Mai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e text follows directly beneath the title witho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is is a Second-Order Title } Again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is heading needs to be end punctuated.} The tex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0.6pt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2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S=N\catcode`\@=\activ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{\club This is the Head of the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A. Palmer@1, M.J. Smith@1, C.J. Manning@1, J.L. Chao@2,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Department of Chemistry, Duke University, Durham, NC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6, USA @2IBM, Research Triangle Park, NC\ts 277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\v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\club.1}{This is a Mai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e text follows directly beneath the title witho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\club.1.1}{This is a Second-Order Title } Again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\club.1.1.1}{This heading needs to be end punctuated.} The tex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2. Text}}\small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{\it without} 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m-dash: two strokes, {\it with}  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$\backslash$ts Kraus-Hanke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$\backslash$ts km and  Dr.$\backslash$t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 \dots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Haus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3. Special Typefac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$\rbrace$}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pet\dots text\dots $\backslash$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 passages  in the text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upon a  first reading or for   exercises or sections 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backslash$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$\backslash$cdot C$\rbrace\$ $} yields 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or $\$\backslash$vec$\lbrace$A$\scriptstyle\wedge$a B$\backslash$h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D$\backslash$tilde S$\rbrace\$ $} \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 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4. Footnote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note$\lbrace$\dots text\dots$\rbrace$}&amp;Footnote with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{\tt $\backslash$fonot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{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{\tt $\backslash$fonote$\{$Th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 automatically numbered.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\bigskip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5. List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1.$\rbrace$}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2.$\rbrace$}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a)$\rbrace$}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b)$\rbrace$}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n.$\rbrace$}&amp;Item n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n.}Item 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6. Figur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ub'' if the contribution number is required but  unknown. (See p.\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umbering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Figures} (line drawings, figures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tone figures) {\it should not be pasted in your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. They should be enclosed separately in camera-read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rtwork, glossy prints, photographs or occasionally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learly numbered so that caption number and fig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 x cm}&amp;{\bf Beg}in space of x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figure$\lbrace$no.$\rbrace\lbrace$\dots text\dots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Figure legend\ \ (no capitalization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}&amp;{{\bf End}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big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3.5\char'40 cm}&amp;(This is the space 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1$\rbrace\lbrace$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3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1 NoteTwo Figures and Their Legends, One Beside the Ot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wo figures one besid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ragraph, then please use the height of the larger one an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doublefig\char'40 5.5\char'40 cm}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\backslash$club.1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\ \ (no capitals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\backslash$club.2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 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doublefi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5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2 Two Figures One Beside the Other with Modifie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  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rst coding, as described on p.\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4.8\char'40 cm}\ \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 larger of  your figure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a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2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\dots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 \ \ \ \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4.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the first small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two columns, one besid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below}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7. Tables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like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ppear below their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so 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``club'' if the contribution number is 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e p.\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umbering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it 7.1. Tables Coded with \TeX{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no.$\rbrace\lbrace$\dots text$\dots \rbrace$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\backslash$club.1$\rbrace$ $\lbrace$This is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cm additional space before the table caption  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vskip 1 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\club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2. Tables not Coded with \TeX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 n cm}&amp;{Begin table of {\it n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tabcap$\lbrace$no.$\rbrace$ $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Table caption (no capitalization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\char'40 2.5\char'40cm}&amp;(This is the space required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abcap$\lbrace\backslash$club.1$\rbrace\lbrace$This is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$\rbrace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\club.1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\vskip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bf 8. Special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hrule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1 Sign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mode (enclosed in \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&amp;\la&amp;ga&amp;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&amp;\getsto&amp;cor&amp;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&amp;&amp;\lid&amp;gid&amp;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&amp;\sol&amp;sog&amp;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&amp;\lse&amp;gse&amp;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&amp;\grole&amp;leogr&amp;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&amp;\loa&amp;goa&amp;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&amp;\diameter&amp;\omit&amp;\omit&amp;\omit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2 Gothic (Fraktur)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${\cal AMS}$-\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If they are {\it not} availabl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letter of the roman  alphabet and ad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\ (= $\$\backslash${\tt spadesuit}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ceding blank).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 will indicat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man letters to be replaced by the relevant goth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AMS}$-\TeX{} gothic alphabet is available from the ${\cal AMS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Re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and \  {\tt $\$$$\backslash$Im$\$$}  \ yields\ \  $\Im$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${\cal AMS}$-\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the imaginary parts of a complex number within ma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$\backslash${\tt rm Re}\$ \  (which yields\  {\rm Re})\ \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 \$$\backslash${\tt rm Im}\$ \ (which  yields \  {\rm Im})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3 Script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}\ \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164 {\it ``The \TeX{}book''\/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medskip\bigskip\smallskip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4 Special Roman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align{\bbbr^{\bbbr^\bbbr}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\cr 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  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5 Sansserif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\ \ {\sans sans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$\backslash$it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med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6 Invented Character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9. Numbered List of 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tabs \+xxxxxxxx &amp;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 $\backslash$begref}&amp; {\bf Beg}inning of referenc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 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 n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 $\backslash$endref} &amp;  {\bf End} of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ightskip=0pt plus2cm $\backslash$begref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1.$\}$R.G. Hunsperger: $\lbrace\backslash$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Optics: Theory and Technology$\rbrace$, Springer Ser.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Vol. 33 (Springer, B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1982) p.55        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2.$\}$G.A. Antypas: In $\lbrace\backslash$it GaIn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 Semiconductor$\rbrace$, ed. by T.P. Pearsall (Wile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) p.4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3.$\}$A.A. Berg, P.T. Dean: Proc.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bf 160$\rbrace$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2)             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4.$\}$S. Adachi: J. Appl. Phys. $\lbrace\backslash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58$\rbrace$, 81 (1985);      $\backslash$newline       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omekh, E. Garmire, A. Yariv, H.L. Gar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. Hunsperger: Appl. Phys. Lett. $\lbrace\backslash$bf 22$\rbrace$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ndref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1.}R.G. Hunsperger: {\it Integrated Optics: Theory and Technolog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Ser. Opt. Sci., Vol. 33 (Springer, Berlin, Heidelberg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2.}G.A. Antypas: In {\it GaInAsP Alloy Semiconductor}, 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P. Pearsall (Wiley, New York 1982) 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3.}A.A. Berg, P.T. Dean: Proc IEEE {\bf 160}, 156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4.}S. Adachi: J. Appl. Phys. {\bf 58}, 81 (1985);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omekh, E. Garmire, A. Yariv, H.L. Garvin, R.G. Hunsp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Phys. Lett. {\bf 22}, 46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 Type Your Manuscript in the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1. Capitalization and Non-capitaliz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1. Titles (Headings)} p.\ts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 in the text such 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s)., Theorem, Corollary, Definition, etc.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 3.1, Table\ts 1.1, Eq.\ts (14.1)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{\it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}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2. Abbreviation of Wor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Fig., Sect., Eq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frared Astronomical Satellite (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3. Italic and Ro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may be used anywhere in the text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Subscripts or superscripts {\bf in formulae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 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\ 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\ \ not\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amiliar foreign words and phrases, e.g.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bremsstrahlung,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Mathematical functions such as log, sin, cos,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Physical units, e.g. ${\rm km\ts s^{-1}}$, ${\rm g\  cm^{-3}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\/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 or Apple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