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MERGE(1)                                             PSMERG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merge  -  filter  to merge several PostScript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merge [ -oout.ps ] [ file.ps ..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merge merges PostScript documents into  a  single 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.  It  only  works  in the specific case th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created using the same  application,  with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 setup  and  resources  (fonts, procsets,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etc)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-o option is used, output will be sent to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, otherwise it will go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merge will merge multiple files concatenated into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 file as if they were in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Angus J. C. Duggan 1991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book(1), psselect(1), pstops(1),  epsffit(1),  psnu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resize(1), psmerge(1), fixscribeps(1), getafm(1), fixd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ps(1),  fixfmps(1),  fixmacps(1),  fixpsditps(1),  fix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ps(1),  fixtpps(1), fixwfwps(1), fixwpps(1), fixwwps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res(1), includere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is a trademark of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merge is for a very specific case;  it  does  not 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the gener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Utils Release 1 Patchlevel 17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