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SHOWIDX DOCUMENT-STYLE OPTION - released 16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5, 1988, 1989, 1991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s \index entries in outer margin. For use with book 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.  Note: makes \flushbottom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Document style option `showidx' - released 16 June 199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nsert\@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count\@margin=0 \skip\@margin=0pt % marginal inserts take up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nsert\index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men\indexbox=\maxd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howidx#1{\insert\indexbox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hsize\marginpar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hangindent\marginparsep \parinde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verypar{}\let\par\@@par \parfillskip\@flush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lineskip\normal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baselineskip .8\normalbaselineskip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raggedright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vrule \@height .7\normalbaselineskip \@width \z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1\relax\v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@height \z@ \@depth .3\normalbaselineskip \@width \z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9 Mar 89  : \relax added to fix bug reported by Nelson Be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1 Oct 89 : Another \relax added to fix bug reported by Joachim Sch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eftidx{\hskip-\marginparsep \hskip-\marginpar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rightidx{\hskip\columnwidth \hskip\marginpar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mkidx{\vbox to \z@{\hbox{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firstcolumn \@leftidx \else \@rightidx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if@twoside \ifodd\c@page \@right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else \@leftidx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 \@rightidx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x\indexbox}\v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aggedbottom{\def\@textbottom{\v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z@ plus.0001fil}\let\@texttop\@mki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ushbottom{\let\@textbottom\relax \let\@texttop\@mkid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wrindex is called by \index if \makeindex declar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wrindex#1#2{\let\the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def\@gtempa{\write#1{\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dexentry{#2}{\thepage}}}\endgroup\@g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showidx{#2}\if@nobreak \ifvmode\nobreak\fi\fi\@esp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index is called by \index if there is no \makeindex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ndex#1{\@showidx{#1}\endgroup\@esp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91/06/16 RmS "(hex)20 = space changed to (decimal)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to avoid problems with german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index{\@bsphack\begingroup\@sanitize\catcode32=10\relax\@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index{\if@filesw \newwrite\@inde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mediate\openout\@indexfile=\jobname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index{\@bsphack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rotect####1{\string####1\space}\@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tcode32=10 \@wrindex\@indexfile}\typ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riting index file \jobname.idx 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flushbottom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ush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