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XpressFax faxload modul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load module is used by faxusers to load foreign formats into Xpres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ocuments.   It is really a front-end to a shell scrip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load_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image from a foreign format, select the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image.   The enter a name in the "Load As" dialog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utput filename and will be stored in the users default fax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For example, to convert /etc/motd to a fax ima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 to "/etc", the Filename to "motd" and the Load As as "motd.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will be generated in ~/faxbox/motd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ined, select the "File Format" and click on "Load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ver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