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NIX, VMS, AND MANY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E(0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 in  the  Kermit  User  Guide  from  Columbia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E(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Februar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Data General AOS/VS, Apollo Aegis, the Apple Macintosh, and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e  Amiga.   This document applies to Unix implementations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ways also to the VMS, Data General, and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  with  dialout  modems,  C-Kermit's command file, DIAL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facilities provide a counterpart to UUCP for  file  transf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 operating  systems,  including the use of scheduled (e.g. late 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 Unix  directories  are  tree-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.  Directory levels are separated by slash ("/")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ix 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-Kermit  is  invoked  with 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 etc)  expands  the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directory 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 followed 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newline character, which is linefeed (LF, ASCII 10).  This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s  Unix text files from those on most other ASCII systems, in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carriage-return linefeed sequence (CRLF, ASCII 13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linefeed,  ASCII  10).  Binary files are likely to contain data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file bytes, and 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will convert between  upper  and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and 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 not  to  perform LF/CRLF conversion (-i on the command line 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 to  avoid conflict with commonly used Unix shell interrup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, System III, and System V  implementations  of  Unix,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and Ctrl-B are effective only during the transfer of data  (D)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mmunicate with the terminal in the normal way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you  cannot  stop  the  protocol  by typing the normal Uni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nce the terminal has been put in "raw mode".    If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 control  quickly  -- for instance, because the protocol is stuck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 ("connect"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and restore the terminal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ommand  line options may specify any combination of actions an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 If C-Kermit is invoked with a command line that specifies  no 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t  will  issue  a  prompt  and begin interactive dialog.  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sends from standard input, which may com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hristin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a  file  whose 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unning C-Kermit on a multiuser (timesharing) system, it is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ly point it at an external line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nection.  The following command sets C-Kermit's "m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 space,  '*',  '[', 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st be quo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packet length -- Specify that C-Kermit is allowed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 up  to length n, where n may be between 10 and some lar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, like 1000, depending on the system.  The  default  maximum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ceived  packets is 90.  Packets longer than 94 will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Kermit supports, and agrees  to  use,  the  "long 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 -- 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 directory.    Use  this option if you believe the program i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before  it.  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 was  specified,  a 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 is  appended  to 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ules  apply to its argument.  The file transfer display shows 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parity  is 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 specially  prefixed,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Kermit  is 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'send' command.  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back,  C-Kermit  waits 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 that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uses 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emulation,   so   C-Kermit's   standard   i/o  is  piped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ccurs on the screen, and the keyboard is  not  sampled  for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 This 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 file  transfer  displa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redirected  to  the 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 are  transmitt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 transfer and recommended for Unix-to-Unix transfers.  Incom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ts  the  communication  line  and  speed. 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ettings  given on the command line remain in force during the dialog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 entir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ree  from  one Unix system to another, using the tar program as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.  On the orginating system, in this case the 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uses 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receives 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 to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returns an exit status of zero, except when a fatal  error 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 where  the  exit  status  is set to one.  With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(redirected  standard  input  and/or take files), any fail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 The  process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during  typein  of  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 key)  --  Request  completion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 charact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 LF 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 --  Enter  any  of  the above characters in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 row 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ackslash  at  the 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 --  On  systems (like Berkeley Unix, Ultrix) with jo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suspend Kermit, i.e. put it into the  background in  suc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can  be  brought  back into the foreground (e.g. with an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mmand) with all its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the file .kermrc in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first it looks in the home directory, then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 and  executes any commands it finds there.  These commands must be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format, not Unix command-line format.    A  "take"  comman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 use  at  any  time  during  an  interactive  session,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format commands to be executed from a file; command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 (also,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(for use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.  Special aspects of certain Unix  Kermit  command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' command).  If the second form of the 'send' command is used, i.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The 'send' command may be abbreviated to 's', even though 's'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elp.    `*'  matches any string, `?' matches any single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for file groups, like `[a-z]og', are  not  available  i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`*' or `?' characters, there is a limit to the number  of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w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C-Kermit does not presently understand  "~"  no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 directory",  as  used in the C-Shell and K-Shell, nor does i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abc]" or "{txt,doc}" filename metacharact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on page 3, or under System III/V Un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ote  --  The 'send' command does not skip over "invisible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specification; Unix systems  usually  treat  files  whos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 a  dot (like .login, .cshrc, and .kermrc) as invisibl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emporary" files whose names start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(or list)  might  contain  spaces,  which  normally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of  a C-Kermit command, an alternate form of the comman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prompted separately for the remote and local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'receive', if more than one file arrives as a result of the 'get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only the first will be stored under the alternate name given by fn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will be stored under their own names if possible.  If a `?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Kermit server cannot always respond properly to a  BYE  comman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onditions because of the complicated process structur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 the  Bourne  shell  or  the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  If the remote system does not require  a  passwor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just type a carriage return.    'remote cd'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process and any processes it may subsequently creat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cd" instead of "c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is  executed  by the Unix shell.  If no comman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 interactive shell is started;  exiting  from  the  shell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!' command to provide file  management  or  other  functions  no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ly  provided  by  C-Kermit  commands.    The  `!' comman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'cd' (change directory) command executed in  this  mann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 Unix  newline  characters  and  the carriage-return/linefe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s required by the canonical Kermit file transmission form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ommon use on non-Unix systems.  Binary means to transmit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s without conversion.  Binary (`-i' in command  line  notati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 for  binary  files, and desirable in all Unix-to-Unix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trailing parameter tells the bytesize for  file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8  by  default.    If you specify 7, the high order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isk representation (e.g.  Wordstar  or  similar  wor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ff, which means that incoming files will  silently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ill construct a new name for the arriving file, of the form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 then  the new file will be called foo~1.  If foo and foo~1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the new file will be foo~2, and so on.  If the new nam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end first, for instance, thelongestname  on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file, and a file of the same name previously  exis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"file  warning"  feature is not enabled, th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 issu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 handshake' command.  If set to xon/xoff, then handshak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ne.  This setting applies during both  terminal  connection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  Warning:  This command may have no effect on certain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, where Kermit puts the communication line into 'rawmode', and 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ed  or  an  error occurs during transfer, the part that was recei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is normally discarded.  If you "set incomplete  keep"  then  su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ing  is  done, which means Unix Kermit will not reply to a pack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received the indicated handshake character or has timed out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t;  the  handshake setting applies only during file transf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 commands, such as 'set speed'.  If you omit the device  name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vert  to  its  default mode of operation.  If you specify /dev/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enter remote mode (useful when  logged  in  through  the 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"  of  a  system normally used as a local-mode workstation). 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enters local mode, it attempts to synchronize  with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 uucp)  that  use  external  communication lines so as to preven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ing the same  line  at  once;  before  attempting  to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line,  it  will  close  and  unlock  any 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The method used for locking is the  "uucp  lock 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open, then 'set line' will  hang  waiting  for  an  incoming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,  "Ventel",  and  the  others  indicate  that 'set line' (or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will prepare for  a  subsequent  'dial'  command  for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.    Support for new dialers is added from time to time, so typ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?' for a list of those supported in your copy of  Kermit. 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the 'dial' command.  NOTE:  the "set modem"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fore the "set lin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normally  90.  If you specify a length of 95 or grea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f the other Kermit supports, and agrees to use,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protocol  extension  for  long packets.  In this cas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epends upon the systems involved, but there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reason for packets to be more than about 10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how parameters' command displays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, 19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("baud rate") for the external  communication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 cannot  be used to change the speed of your own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l.  Many Unix systems are set up in such a way that you must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ter a 'set line' command before you can use the line.  'set 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ynomym for 'set speed'.  Use 19200 with caution -- it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'bytesize'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vided, and it can be set to 7 or 8.  It's 7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show"  command  with  the  default  argument of "parameters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the  'set'  parameters  described  above.    If  you  type 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 then C-Kermit will display the version numbers and dates of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ules.  You should use the "show versions" command to ascer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stics  command  displays  information  about  the  most recen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cy,  as  well  as  what  encoding options were in effect (such as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ay contain any interactive C-Kermit commands, including 'take'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iles may be nested to any reasonable depth, but it may not  conta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sent to a remote system during the 'connect' command. 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nd "login myserid" or any of the following text to the  remot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o carry on a canned dialog, use the 'script' command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cho' command may be used within command files  to  issue  greetings,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progress, ring the terminal bell, etc.  The 'echo'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Unix 'echo' command, which can  be  used  to  show  how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be expanded.  The Kermit echo command simply displays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lmost) literally at the terminal; the argument may contain oct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  of the form "\ooo", where o is an octal digit (0-7), and there may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 such digits, whose value specify an ASCII character, such as "\007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7"  or  just "\7") for beep, "\012" for newline, etc.  Of course, eac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st be must be entered twice in order for it to be passed alo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mmand by the Kermit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 files  are  in  exactly  the same syntax as inter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if you want  to  include  special  charact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  or  backslash  that you would have to quote with backs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teractive commands, you must quote these characters the  same 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.  Long lines may be continued by ending them with a singl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 not  bee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in  this version of C-Kermit.  For instance, if you common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called 'B' that is connected to  ttyh7  at  4800  baud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) whenever you wish to connect to system B. Note  the  comme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necting  to  IBM  mainframes,  a number of 'set' commands are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can b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ingle command is available to wipe out all of these sett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C-Kermit  to its default startup state; to do that, you can either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icit  'take'  command  is executed upon your .kermrc file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upon either interactive or command-line  invocation.    The  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hould  contain  'set'  or other commands you want to be in eff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instance, you might want override the default action whe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s as existing files -- in that cas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.kermrc  file.    On some non-Unix systems that run C-Kermit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file might have a different name, such as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 also  use  the  shell's  redirection  mechanism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connect'  command  ('c'  is  an  acceptable  non-unique 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) links your terminal to another computer as if it were a  local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to  that  computer, through the device specified in the most recent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, or through the default device if your system is a PC or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All characters you type at your keyboard are sent ou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nd if you have 'set duplex half', also displayed on  your  screen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haracters arriving at the communication por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of speed, parity, duplex, and flow-control  are  hon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connection is 7 bits wide unless you have given the command 's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bytesize 8'.  If you have issued a 'log session' command, ever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on your screen will also be recorded to your session log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"capture" files from remote systems  that  don't  have  Kermit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 and  control  equivalents  for  (most of) these letters are als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.  A space typed after the  escape  character  is  ignored. 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 or  emulation  software  in your terminal or PC.  If spec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esired, then the 'connect' command can invoked from the Un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(-c or -n), piped through a terminal emulation filt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acu -b 12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HANGU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angup' command attempts to hang up the modem on a local-mode dialou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lso two "generic" modem types -- "direct"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"unknown"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to  attempt 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 the  most  recent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  (or on a workstation, the default line if no "set lin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).  The "dial" command calls attempts to lock  the  terminal 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(see the section on line locking below) and to establish a call on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ive basis.  If it is desired to dial a call and then return  to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to do kermit activities depending on standard in/out redirection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place the dialed call under one device name (say,  "/dev/cua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scape to the shell within Kermit on a linked device which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aled line (say, "/dev/cul0").  This is the same  techniqu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(to allow locks to be 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dem 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cul0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&amp;55512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take my-dial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-dial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 the  cal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 or the line drops.  If a modem switch setting is available to forc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rmally not be in that setting.  C-Kermit  also  requires  (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 that  the modem track the computer's "data terminal ready" (DTR)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.  If a switch setting is available to  simulate  DTR  asser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 then  it  should 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Hayes  1200  dialers, two important switch settings are #1 and #6.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should be normally be UP so  that  the  modem  can  act  accordi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DTR  signal.  But if your computer, or particula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cannot control DTR, then switch 1 should be DOWN.    Switch  #6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be  UP  so  carrier-detect functions properly (but put it D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with the UP position).  Switches #2 (English versus  digit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 and  #4 (Hayes echoes modem commands) may be in either position.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modems have equivalent "software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carries on a "canned dialog"  with  a  remote  syste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manner similar to tha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 Control-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cords  all  exchanges, 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line' is issued after 'set modem',  but  before  'set  baud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odem, 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 for  the  prompt. 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 asks  "which 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,  then  sends 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in  "&gt;"),  gives 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aa001122 = 002211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~s12345 ystem-c~s12345-ystem myhost @ joe~ssecret @ kerm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eep trying to dial and log onto remote host and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ait 10 minutes before retrying if dial or scrip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&lt; 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'set line 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    4 May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C-Kermit under Berkeley o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C-Kermit on the DEC Pro-3xx with Pro/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Professional 300 series are PDP-11/23 based personal computers.   V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  is a Unix v7 derivative.  It should not be confused with Ve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 C-Kermit  runs in local mode on the Pro-3xx when invoked from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; the default device is /dev/com1.dout.  When connected to a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C-Kermit's  'connect'  command), Pro/Venix itself (not Kermit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terminal emulation.  Terminal operation at high speeds  (like  9600 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xon/xoff  flow  control, which unfortunately interferes with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to a Pro-3xx (or any workstation) through the "back  port"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necessary  to  give  the  command  "set line /dev/tty"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an  be  built using VAX-11 C to run under VMS.  Most of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is manual hold true, but it should be noted that as of this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MS  support  is not thoroughly tested, and no explicit suppor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VMS fil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C-Kermit on the Macintosh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Kermit for the Commodore Amiga based on C-Kermit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S-DOS, Data General operating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ing  characters:    The program's interactive comman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, and kill characters are Control-C,  Delete  (or  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ontrol-U,  respectively.   There is currently no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uit your taste or match those used by your shell, 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low control:  C-Kermit attempts to use XON/XOFF flow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operations, but it also puts the  communication  li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mode".   On many systems, rawmode disables flow control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 may have "set flow xon/xoff", no  flow  contr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This is highly system and Unix-vers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dem  controls:   If a connection is made over a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an on the controlling terminal line), and  that  l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controls,  (e.g.  data  terminal  ready an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, returning to the shell level  will  disconn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.    In  that case, one should use interactive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, and avoid use of piped shell-level operation (also  se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INPUT/OUTPUT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al-out  vs  dial-in  communications  lines:    C-Kerm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have  some  lines  dedicated  to dial-in, which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gers" on,  and  some  lines  available  for  dial-out. 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 of  Unix (ATT &amp; Berkeley) have mechanism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ality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 at  speeds up to 19200 baud over LANs, provid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big enough to accommodate Kerm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uters are connected to LANs through  asynchronou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,  then the connection should be configured to do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between the network interface and the computer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passing  these  signals  through transparently. 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Kermit from overrunning the LAN's buffers if they ar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twork hardware cannot accept 100 characters at a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 control  cannot  be done between the network and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Kermit's "set send/receive packet-length" command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mote  host  commands  may  time-out  on  lengthy  activity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XOFF deadlocks:  When connecting back to  C-Kermit  after  a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to clear up an  XOFF  deadlock.    There's  not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How to Build C-Kermit for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 files,  as  distributed from Columbia, all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k".  You should make a directory for these files  and  then  cd  to  i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is  provided  to  build  C-Kermit for various Unix system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kefiles for VMS and the Macintosh).  As  distributed,  the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name  "ckuker.mak".  You should rename it to "makefile"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C-Kermit for 4.x BSD Unix.  The result will be a program called "w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is to make sure it works; if it does, then you can re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Adapting C-Kermi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fter  the module name: "C" means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(Prentice-Hall, 1978).  "Cf" is like "C", but also requires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y Unix implementation; it requires features such  as  fork()  and 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else  means  that  the  module is particular to the indic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  Documentation,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  OS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arris computer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Commodore Amiga (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IBM PC, PC-DO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Unix and Unix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used by the various modules of  C-Kermit.    ckcdeb.h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debug format  definitions,  but  also  any  compil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art.c (Cf), ckcpro.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cpro module embodies the Kermit protocol state table and th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was not used because it is proprietary.  The protocol module  ckcpro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 by wart, and a system-independent C program is produced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a Wart program is illustrated  by  ckcpro.w,  and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imers, and interrupts for the various versions of Unix.  Certai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t  variables  are  defined  in  this  module, which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by default remote or  local,  what  the  defaul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ors and modes for the console terminal and the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communication  line so that other modules (like ckcfns 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with  respect  to  terminal  control and time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odule  contains  system-dependent  primitives for file i/o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a character) expansion, file existence and access checking,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database of i/o "channels" (file pointers in this case) for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cares about -- the input file (the file which is being se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code; the directory structure of  4.2bsd  Unix 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 from  that of other Unix systems.  Again, variation among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small and compact), and the interactive keyword parser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s very simple, and is explained at the  beginning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The  ckuusr  module  also  includes  code 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hich don't require the Kermit protocol -- local file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The  module  is rated "Unix" because it makes occasio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ckuusr is logically one module, it has been split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.  This is to accommodate small systems that cannot handle big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r.c  has  the  command  line and top-level interactive command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2.c has the help command and strings; ckuus3 has the  set  and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md.c, cku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teractive command parsing package developed for C-Kerm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functions like printf.    The  file  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upon primitives defined in the fio module; if these primitiv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pplied for a certain system, then the file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leted, and the package will still be useful for parsing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on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,  or  any  C-based environment that provides the for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requires access to global variables  that  specify  line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 duplex,  flow  control,  etc,  and  invokes functions from the 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o accomplish the desired settings and input/output,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fio module to perform session logging.  No terminal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but since standard i/o is used for  the  console,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 through a terminal emulation filter.  The ckucon function may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  PC implementations of C-Kermit may require the ck?con modu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, escape sequence interpretation, etc, and may also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aler module.  As supplied, it handles Hayes, Ventel,  Pen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scr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 a  new ck?tio module in C, assembler, or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appropriate for system programming on the new  system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is  Unix-like,  then  support  may 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system is not Unix-like, then a new ckuusr module may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kuusr.c may replace the entire module, for instance with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variable and function names to 6 characters or les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that are distinguished  from  one  another  only  by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strings short; many compilers have restrictive maximum  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is the smallest maximum string constant length we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(f,s)printf formats short.  If these exceed  some  compil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variable is a character, declare as CHAR, not  int,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rious sign extension and byte swapping foulup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hat different systems may use different  length 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things.  Don't assume an integer can be used a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clare static functions; these can wreak  havoc  wit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conditional  compilations expressions, use #ifdef and #ifn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#if, which is not supported by some compilers.  Also,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perators  in these expressions; many compilers will fail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tand expressions like #ifdef FOO | BAR.  Also, don't p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on #else's or #endif's (use /* comments *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ialer   5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Kerm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ut Mode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ncy Ex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Mode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Kerm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he Unix File System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Transfer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Command Line Operation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Interactive Operation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UUCP Lock Files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C-Kermit under Berkeley or System III/V Unix: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C-Kermit on the DEC Pro-3xx with Pro/Venix Version 1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C-Kermit under VAX/VMS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C-Kermit on the Macintosh and other Systems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C-Kermit Restrictions and Known Bugs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How to Build C-Kermit for a Unix System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Adapting C-Kermit to Other Systems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