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le UniBoard is running, it makes extensive use of the 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is directory is cleared up 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iles for writing external scripts and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mp/bbs.XXXXXXXX</w:t>
        <w:tab/>
        <w:tab/>
        <w:t>a copy of the current user's record. See bbs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details on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XXXXXXX = basename of the port being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/dev/tty1A this will be "tty1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stderrXXXXXXXX</w:t>
        <w:tab/>
        <w:tab/>
        <w:t>standard error of any external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om UniBoard, including transfer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ny internal system(2) calls. You can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example, a rz/sz transfe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tail -f /tmp/stderrXXXX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pidXXXXXXXX</w:t>
        <w:tab/>
        <w:tab/>
        <w:t>the process id of the bbs program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ort,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Mon</w:t>
        <w:tab/>
        <w:tab/>
        <w:tab/>
        <w:tab/>
        <w:t>the process id of the bbsmon program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unning, in ASCII format. UniBoard check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ke sure the monitor is running when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quests a chat with the sysop. If you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stake while bbsmon is running, you will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restart the monitor process in order to re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