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D: UniBoard "Message Of The Day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D feature, introduced with release 1.03 of UniBoard, works in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to the Unix&lt;tm&gt; /etc/motd file. In fact, it is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at file, normally used to tell users of the syst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garding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oard MOTD is more powerful because it has the ability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ly once instead of displaying them all every time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kens are present in Config.bbs to configure the UniBoard MOT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MotdFile' and 'MotdBanner'. Both should point to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representing the MOTD file and the latter an ASCII/ANS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before the first new messa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oard MOTD is an ASCII file (no ANSI please!)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ach preceded by an header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D:&lt;MMDDYY&gt;:&lt;Message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OTD" is a constant and is used by UniBoard to detect an hea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MMDDYY&gt; is the message-of-the-day date in USA format (month, day of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Message Subject&gt; is the subject of the following message, shown in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colon (':') is used to separate the fields with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(with newer date) should be inserted on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ser logs in, a check is made on the date of his last logi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ssages are shown to him according to each message's date.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you may remove old messages from the bottom of the UniBoard MOT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new messages (no unread ones) the 'MotdBanner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nd the MOTD feature will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ger function inside this feature. Keep your MOTDs shor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