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rimer on How to Work With the Usenet Community (Updated: 7 September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ile with a recent copy of the artic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newsgroup news.announce.new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