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help file not finish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s besides those available from the one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in menu), these "extended" commands are all used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_#.' (period) befor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ief summary of the extended commands type '_#._#?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