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axmail gateway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fax-service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include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phone: &lt;dial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ecipient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eply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phone field is the only one that is required. The dial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es modem style phone number, plus th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is given as a Hayes modem style dia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Numeri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 A-D Auxiliar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Pause for (S8) seconds, default is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Pause 1/8 second in dia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Wait for seco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the fax man page (man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