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O for Ultrix</w:t>
        <w:tab/>
        <w:tab/>
        <w:tab/>
        <w:t>Matt Fichtenbaum  3/27/86  revised 7/25/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notes describe briefly what it is and how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TECO is an editor that is mostly compatible wit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CO.  It is written in C to run under Ultrix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(tm) implementations, e.g., it has compiled and run on a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).  It implements all the editor functions of DEC T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has some additional features suited to the Unix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bility to execute Unix commands or to pas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's buffer through a Unix process and incorporat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xt buffer.  It lacks some of the display suppor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ndard TECO, but includes the split-screen "window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ing "raw" T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ECO's CRT routines are hard-coded for a VT100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Using another type of terminal requires chang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TECO consists of twelve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defs.h</w:t>
        <w:tab/>
        <w:t>definitions file #include'd by the .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data.c</w:t>
        <w:tab/>
        <w:t>"common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main.c</w:t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rdcmd.c</w:t>
        <w:tab/>
        <w:t>read commands and build the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0.c</w:t>
        <w:tab/>
        <w:t>exec commands 1 (initial dispatch &amp; 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1.c</w:t>
        <w:tab/>
        <w:t>exec commands 2 (most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exec2.c</w:t>
        <w:tab/>
        <w:t>exec commands 3 (E, F commands, file I/O, Unix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srch.c</w:t>
        <w:tab/>
        <w:t>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window.c</w:t>
        <w:tab/>
        <w:t>CR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chario.c</w:t>
        <w:tab/>
        <w:t>terminal I/O, interaction with tty driver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subs.c</w:t>
        <w:tab/>
        <w:t>higher leve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_utils.c</w:t>
        <w:tab/>
        <w:t>lower level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O is buil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pile all the .c files with cc -c -O &lt;file&gt;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Link all the object files with cc -o te *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CO catches the "interrupt" (^C) signal; this may caus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bx.  This can be circumvented by compiling te_chario.c with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defined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-c -g -DDEBUG te_char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the -g flag should be specified to all the c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bx is to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'makefiles.'  'makefile' makes 'te' as above; 'makefile.x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'te' and 'tex' for use with dbx.  'tex' compiles te_chario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 flag set.  Because 'makefile.x' compiles with -g and 'mak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the two ought not to share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file.x is set up to make the -DDEBUG version of te_chario.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name te_chx.o.  The source directory should contain te_chx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ymbolic link to te_char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.tecorc illustrates one possible startup.  I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 file' to m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bfile$y5,7:w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