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OGL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Mathematica -&gt; OOG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ls McCa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GL (Object Oriented Graphics Language) is the langu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data is expected by Geomview, the Geometry Center'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rog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ackag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OOG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Mathematica 2.0 at present, not with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thematica Graphics3D or SurfaceGraphics objects to a runn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mview, use Geomview[object].  To write them to a file in OOG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riteOOGL[filename, object].  WriteOOGL and Geomview only hand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; if you have another object type tha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please send mail to software@geom.umn.edu and we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may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view[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Geomview["objectname", o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can also be made the default way of displaying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e defaul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Geomview.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graphics will still use Mathematica's own display system.  To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3D graphics, load &lt;&lt; X11.m  or &lt;&lt; GL.m etc.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[] starts a copy of geomview is started if non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view["objectname",...] case causes the object to appear in 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"object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usage of WriteOOG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OOGL[filename, o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  <w:tab/>
        <w:t>WriteOOGL[filename, object,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either be a "string" containing a filen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tream object, or a string starting with a ! to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mand.  Object can be either a Graphics3D objec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Graphics object. WriteOOGL also accept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Vertices and DivideQu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rgeVertices-&gt;True, WriteOOGL merges all common vertice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ergeVertices-&gt;True for Gouraud Shading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decreases the speed of the translatio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videQuads-&gt;True, WriteOOGL converts all quadrilaterals t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angles.  This is useful GeomView doesn't take too kin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lanar polygons, as mathematica is fond of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[1] := &lt;&lt;OOG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[2] := foo = Plot3D[x^2 + y^2, {x, -5, 5}, {y, -5, 5}, PlotPoints-&gt;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[2] := -SurfaceGraphic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[3] := Geomview[f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[3] := -SurfaceGraphic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[4] :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[1] := &lt;&lt;OOG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[2] := &lt;&lt;Graphics/Polyhedra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[3] := foo = Graphics3D[Cube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[3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[4] := WriteOOGL["~/mathematica_oogl", foo, MergeVertices-&gt;Tr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[5] :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eomview ~/mathematica_oo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problems, please feel free to mail to software@geom.um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