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3 is a 3D plotting package for use independently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Kh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atures 3D, Scatter, Impulse, Mesh, Horizon, Surface, 2D and 3D Con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Mesh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input data -- image files, files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points, and functions entered from the keyboard. 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presented as XYZ triplets or as Z data only.  For Raw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a types of Byte, Short, Integer, or Float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achine Type may be selected to indi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the machine on which the data was creat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use of raw data files created on a variety of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lots can be scaled, rotated, and translated. Fonts, colors,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types, line types, plot types, and title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information can be saved implicitly or explicitly in Image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sent to Postscript, Imagen, or LNO3 laser print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G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broken down into a "master" form and five "subfo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"subform" represents a group of operations that may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desired "subform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d displa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ptio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nnota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notatat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utp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or save a plot to a printer of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nswer Files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nd write xprism3 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each "sub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"panes" that allow the user to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 desir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ine "action" buttons locat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" form, which allow the user to obtain information about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perform certain operations on the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INFO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statistics about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EFRES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raw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LE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ly clear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I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one or mo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LE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ete one or mo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ERSPECTI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vi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ESET AX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t the axes to the global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EL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U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each of these operations,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tinent to the operation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uses of the plotting routines, you can get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an image by plotting the image file with xprism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can be represented as 2D or 3D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3D, each row and column of the image is interpreted as ly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plane, so that rows are set sequentially end to end, and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ach pixel is interpreted as the z valu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ots created can be saved as image files, and la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dit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3 has a few minor problems. The following lis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xprism3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ser may not trap arithmetic errors such as over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and divide by zero. These arithmetic errors will cause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notations, it may be necessary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eriodically. After moving, rasing or lowering and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press the "REFRESH" button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m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nnotations to an impress printer does not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void annotating a plot if your output device is an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