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Glyph' button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orm is used to make a small icon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cantata\fP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form and workspace containing all of the glyphed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a small icon with the word `Cantata'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ost useful when running other applications and scree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The workspace is retrieved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OTE:"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mages, subforms, help panes, etc. that are currently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is glyphed will NOT be included in the \fBcantata\fP glyp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on the screen.  To iconify these images use the X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r, as with any other X window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