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(1)                   USER COMMANDS                     GP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p - a program for plo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p [ -l&lt;d&gt; ] [ -s &lt;s1&gt; &lt;s2&gt; ] [ -r&lt;fact&gt; ] [ -S ] [ 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G ] [ -c ] [ -m&lt;n&gt; ] [ -w&lt;n&gt; ] [ -g ] [ -p&lt;n&gt; ] [ -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x xmin xmax ] [ -y ymin ymax ] [ -X ] [ -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f&lt;fontname&gt; ] [ -d&lt;device&gt; ] file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isplays multiple  graphs  with  various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 and axis options.  The following op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least square fit of degree "d" on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&lt;s1&gt; &lt;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ubic spline fit  on  each  curve,  with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s1 and s2 (Ie. a clamped sp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&lt;f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(if fact &lt; 1.0) or enlarge (if fact &gt;  1.0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Perform a cubic spline fit on each curve using a ca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spline  and the VOGLE(3) routine curve()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are calculated  as  the  tangent  to  the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 by  the  lines  connecting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nd the last and next to la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Perform a power equation fit on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Perform a saturated growth rate fit on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marker at every "n"th data point on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grid over the graph, with grid spac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h ti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0          Last change: 05 June.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(1)                   USER COMMANDS                     GP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only markers at every &lt;n&gt;t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Print legends if the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xmin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bsolute x  scaling  values.  This  option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the auto-scaling of the x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ymin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bsolute y  scaling  values.  This  option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the auto-scaling of the y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Draw the X-axis using a logarithm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Draw the Y-axis using a logarithm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nt name  fontname  where  fontname  is  any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VOGL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utput device "device". These are  the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 into the VOGLE(3) library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, hpgl, tek, su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 name of the input file. If it is a minus '-'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contains two lines at the type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aph.  The  first line gives the titl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 type. At the moment  the  only  type  suppor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".  The  axes titles appropriate to the type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the lines following the  type  statement.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titles  the first legend title is give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descriptor on the next line.  gpp then reads in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to  the axes descriptor until it reaches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This tells it to save the  current  poin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 plot. It then looks for another lege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xes statement, and  the  cycle  continues.  Leg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may b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le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0          Last change: 05 June. 198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(1)                   USER COMMANDS                     GP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le for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le for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 for the fir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 for the seco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hershey/*     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(3), VOPL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oo many options.  There may be only  1024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 trace.   Interpretation  of  Endslopes for sp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ogarithmic scalings is Sket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0          Last change: 05 June. 1989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