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4 July 1991)   UNIX Programmer's Manual    SCM(14 July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m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c_#m is an interactive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cmInit.scm exists in (getenv "HOME") director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; otherwise, each arg is given to LOA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_#S_#c_#m then evaluates and prints al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_#s_#c_#m'_#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under VMS, and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s to Revised^4 Report on the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 and the 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hancements to support files open for simultaneou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ble levels of monitoring and timing informat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ly (the `verbose'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able responses to interrupt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-input-pipe, open-ouput-pipe, close-pipe, force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, system, quit, program-arguments, getenv, tmp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-type, ed, abort, line-number, get-decoded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-internal-run-time, get-internal-real-time, sub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-left!, substring-move-right!, substring-fill!,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, object-unhash, delete-file, rename-file, and try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eatures* and *load-pathname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-code-limit, most-positive-fixnum, most-negative-fix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ternal-time-units-per-seco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SCII 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the internal representation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or include scm in other programs (code.d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rey J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affer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2/10/92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4 July 1991)   UNIX Programmer's Manual    SCM(14 July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larger than 30 bi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me specifications for details on specif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orf.ai.mit.edu:archive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hancements in _#s_#c_#m not in the standards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2/10/92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