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by Sanjay Ghema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methods an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representations are hidden -- only method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can name their receiver object as "$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also access instance variables through an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a creator body that is run to initialize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&lt;class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cedure called &lt;class-name&gt; that takes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 class instance, and then executes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 instance.  &lt;Create-body&gt; can refe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$self.  In addition, an array named "slots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tor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ons {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ar)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dr) $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stance of class &lt;class-name&gt;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class-name&gt; with the appropria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return a string handle for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&lt;class-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st [Cons 1 [Cons 2 [Cons 3 ""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lass intance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&lt;object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de to run when a class instanc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called "cleanup".  This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y class instanc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ethod for a particular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&lt;class-name&gt; &lt;method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ethod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method-body&gt;, $self refers to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invoke another method &lt;method2&gt;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lf &lt;method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hod body, instance variables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a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d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 method on an object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-handle&gt; &lt;method-nam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[$pair car] [$pair cd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one slot "elements" that is a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most item is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siz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length $slot(ele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empty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expr {[$self size] =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ush {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insert $slot(elements) 0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t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index $slot(elements)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range $slot(elements) 1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nstance can be us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new stack instance and stor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 the TCL variable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ck [S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sh some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![$stack empty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de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