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 &lt;servic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man' service returns a manual page about &lt;servicenam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