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t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ime Protocol (xntp) statistics graph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: </w:t>
        <w:tab/>
        <w:t>ntpq:  xntp que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11 window manager: X-Windows suppor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om and access for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  <w:tab/>
        <w:tab/>
        <w:t>ntplot.c: sol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tplot.tmp: temporary file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C with calls to xlib, for UN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harlie Ledogar, CERN CN/CS, July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/comments welcomed; please mail to ledogar@eniac.seas.upenn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ntpq's statistics more clear, to keep a history of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term performance observations, to make problems wth the tim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pparent and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: used as an exercise in C, X and UNIX programming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mpletely dependent upon the xntpd and ntpq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oftware, and should not be considered out of tha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with xlib, m, and possible d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works at least in SU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c -O -o ntplot ntplot.c -lm -lX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SYSV machine add -DSYS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 -O -DSYSV -o ntplot ntplot.c -lm -l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plot [-u UPDATE_PERIOD] [-t TICKTYPE] [-D] [-g WIDTHxHE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p PATH_OF_NTPQ_EXECUTABLE] [-h HOST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_PERIOD : minimum de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s, in seconds.          Default: 3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TYPE : interval between timestam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'd','h','m','s'.            Default: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 enables debugging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, HEIGHT: dimensions of window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xels.  Should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st 150x150.                 Default: 320x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_OF_NTPQ_EXECUTABLE: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 readable,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of ntpq resides.   Default: /usr/local/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: name of ntp server to query.        Default: local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x11 display client address:displa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+-20 seconds of information polling, one window for each of xnt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peers will appear.  Each window is divided vertically in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 The top section shows a graph of the remote peer'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offsets; the middle section shows a graph of the peer'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ersions; the bottom section shows a "confidence" bar graph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 graph, and the peer's last non-clo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graph ranges from -300 to 300 milliseconds, a range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fsets seem to fall.  A "good" offset is a low, stead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ersion graph ranges logarithmically from 1 to 10000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ood" dispersions are low.  If xntp loses contact momentarily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peer, the dispersion will jump to 64000, its maximum, then s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o normal values.  Frequent occurence of this could indi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see xnt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dence graph is a reflection of the dispersion and offset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sure of how much consideration the xntpd daemon gave the remote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clock selection algorithm.  The confidence can take one of 4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n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determined to be an inaccurate time source (a "falseticke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a good time source.  The dispersion must be below 64 m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uechimer"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the current xntpd synchronization peer (sys_peer); the b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uechim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dence graph displays these values as line thick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, 3, 5, or 7 pixels thi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tamp graph gives a good idea of the timescale of the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ength of history the operator wishes to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ected using the -d option), he/she may wish to label the tim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icks every second, minute, hour, or day of the mont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with the -t option: "-t s", "-t m", etceter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ast non-clock reference" field is useful for identifying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red primary servers for reconfiguration. 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is.ethz.ch was thought to be the only public primary NTP ser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, but investigation of this field revealed that i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preference to the clock of dns.unige.ch (the latter wa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s a peer to CERN's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-clicking the mouse in any window will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things that were tricky to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 peer displ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plot responds immediately to any pee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unconfiguration with addition or removal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  (THE MAXIMUM NUMBER OF PEERS DISPLAYABLE IS 16 but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is is unwise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stamps are derived from the (hopefully accurate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ock with a closest-rollover algorithm.  If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pended, the timestamps will remain accurate upon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code for preventing timestamps from overlaying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of high delay-to-tick-frequenc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-time even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se events result in window redrawing.  Supposedly, multiple ex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s of the same window are truncated to 1 event.  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in a window stop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ow-overhead background query-program po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pq is run as a seperate process using "fork"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pose-event support.  If you are worried about processor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 high update delay, or change the code to make the nt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n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delay assu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make sure that ntpq's data is proc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ntpq again.  The actual ntpq delay is about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peer plus system overhead (about 17 seconds total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ers on a VAXstation 2000).  Note that this delay can dr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lliseconds per peer if ntpq is called with the -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idn't bother making this a ntplot option, though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's no real hurry, and the canonical names look nicer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s totally unstructured, and makes use of sever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that the programmer barely understands.  The code was unthorou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ed and is barely por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sourc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an-Michel Jouanigot, John Gamble, Brian Carpenter, Per Ha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N Computing and Networking Division / Communication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yn Johnson: Univ. of Cambridge Computer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eators and programmers of NTP and XN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orning, I found that ntplot had hung after runn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4 days.  Not good!  I thought the problem migh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the maximum array size "wmax" had somehow been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it doesn't seem so.  However, I decided to relea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nyway.  Anyone with information, pleas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dogar@eniac.seas.upenn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t graphs such as those in RFC1129 (would have been eas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ly useless for our ser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ng inversion of colors for screen-saver purpo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ent window with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rsion of X that creates smaller executabl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