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328148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2777966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8074891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7342398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