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/06/19 Offline AutoPGP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SOUP and PGP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5/04 AutoPG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beta release of AutoPGP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4/10 AutoPGP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natio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14 AutoPGP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PCB and QW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2 AutoPG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12/30 XPG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8/?? XPG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Support for MBBS and X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