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tty Good Privacy version 2.3a - 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by Perry Me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dited for 2.3a by Colin Pl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the README file for PGP release 2.3a.  PGP, sh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Privacy, is a public key encryption package; with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cure messages you transmit against unauthorized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ly sign them so that people receiving them can b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gpdoc1.txt and pgpdoc2.txt contain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fore using PGP, PLEASE READ THE DOCUMENTATION.  This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neglected with most computer software, but cryptograph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misuse, and if you don't use it properly much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is only as strong as the weakest link, and while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GP are some of the strongest known in the civilian worl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utside the program's control which can weaken your secu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ly as forgetting to lock a vault door.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public key cryptography, it i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various security issues associated with using PG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3a, released July 2, 1993 fixes some glitches which made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GP 2.3, released June 15, 1993.  It will likely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dated versions in the months to come, so check arou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dates, especially if you received PGP 2.3a substanti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date.  If there is a more recent release, please acqui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get the place from which you got PGP 2.3a or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update their relea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archives in the PGP 2.3a release.  You will us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f the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3A.zip</w:t>
        <w:tab/>
        <w:t>This is the MS-DOS executable release,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ecutable, support files, and basi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3srcA.zip</w:t>
        <w:tab/>
        <w:t>This is a source code release, which includes all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needed to compile PGP and examples of u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everything in pgp23A.zip except that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aginated and it does not contain an executable n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3A.tar.Z</w:t>
        <w:tab/>
        <w:t>This contains exactly the same files as pgp23srcA.zip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y use Unix rather than MS-DOS line e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p23docA.zip</w:t>
        <w:tab/>
        <w:t>This is the documentation for PGP only.  Thi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orted and is useful to tell people what PGP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welcome ports to other platforms, if you make your 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, PLEASE INCLUDE THE MANUAL.  It cover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legal issues which a new user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 code (non-documentation) release, the file SET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on how to install PGP on your system;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up into several sections, each dealing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PGP is known to run on MS-DOS, UNIX, VMS and OS/2.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n SETUP.DOC might make more sense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under the terms of the GNU General Public Li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which is included.  In brief, this states that PGP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, subject only to the condition that if you mak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choose to distribute it, you must make it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See the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GP 2.3 release has several bug fixes over PGP 2.2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although somewhat esoteric) features.  See doc\newfor2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The most important fix is to compression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laid pointer was bring freed, causing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no harm would reault.  Sometimes. the machine w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for PGP 2.3a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included in the PGP 2.3a MSDOS executab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GP23A.Z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</w:t>
        <w:tab/>
        <w:t>- The master list of files, used to gener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EXE  </w:t>
        <w:tab/>
        <w:t>- PG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TXT </w:t>
        <w:tab/>
        <w:t>- User configuration parameter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TXT </w:t>
        <w:tab/>
        <w:t>- Sample language file for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.HLP  </w:t>
        <w:tab/>
        <w:t>- Online help file fo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.HLP  </w:t>
        <w:tab/>
        <w:t>- Online help file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.HLP  </w:t>
        <w:tab/>
        <w:t>- Online help file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ASC</w:t>
        <w:tab/>
        <w:t>- Sample public keys you should add to your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SIG.ASC </w:t>
        <w:tab/>
        <w:t>- Detached signature of PGP.EXE, to detec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SETUP.DOC</w:t>
        <w:tab/>
        <w:t>-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1.DOC</w:t>
        <w:tab/>
        <w:t>- PGP User's Guide, Vol I: Essent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GPDOC2.DOC</w:t>
        <w:tab/>
        <w:t>- PGP User's Guide, Vol II: Speci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COPYING</w:t>
        <w:tab/>
        <w:t>- GNU General Public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BLURB.TXT</w:t>
        <w:tab/>
        <w:t>- Brief description of PGP, for BBS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\POLITIC.DOC</w:t>
        <w:tab/>
        <w:t>- Computer-related political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nical Paranoia Suffer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possible that the PGP you have received has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some way.  This is a risk because PGP is used as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security, so those wishing to breach your security c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by making sure that your copy of PGP has been tampered with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receive PGP in a binary distribution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for viruses, and if you receive PGP as source cod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s of obvious tampering might be a good idea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actually determine if the code has no subt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ntroduced and that the executable you are us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PGP which you already tru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ignature on the executable will assure you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tampered with (with the possible exception of a "stealth vir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ing on your system).  If you are a really paranoid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getting a cryptographically signed copy of the software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st to have a good copy.  It would also likely be good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special attention to the sections of the manual on "Vulnerabilities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read the manual, aren't you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