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7184155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1520666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0582823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0578983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195967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66746372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