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strength of an encryption system like the one used by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for encryption is becoming more the focus of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The reason for this is that trying to gu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is far simpler than trying to break the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llows keys of up to 100 characters in length.  These key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aces, punctuation, and most control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space (which is used for editing), escape (which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), and carriage return or newline, which are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word.  You should try and take advantage of this f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with preferred passwords being entire phras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(in fact since very few words are longer than the SF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ssword length of 10 characters, the complete set of these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in moments).  There exist programs designed to allow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racking of standard encryption algorithms which can,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sometimes minutes, even seconds in the case of very weak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the contents of a number of very large and complet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 passwords [1][2][3][4][5].  For example one recent study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Unix systems[6] found 25% of all passwords sim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guessing techniques.  Of the 25% total, nearly 21% (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 passwords) were found within the first week using only th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ower of a few low-end workstations.  368 were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minutes.  On an average system with 50 users, the fi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 in under 2 minutes, with 5-15 passwords being foun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y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asswords composed of single words can be broken with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even in the case of encryption methods like the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S, which has been specially designed to be resistant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doing a test of all possible 10-letter passwords assuming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he password contains lowercase letters on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450,000 years on a fast workstation (DEC Alpha)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ntents of the encrypted volume in advance - or about 4 1/2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100,000 of these machines).  Of course no attacker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few people will use every possible combination of 1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By using an intelligent dictionary-based crackin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reduced to only a few months.  Complete programs which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libraries for incorporation into other software are alread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[8].  This problem is especially apparent if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very weak - the encryption used by the popular Pkzip archi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usually be broken in this manner in a few seconds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ing the standard wordlist supplied with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rely on simple modifications to password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ing some letters, spelling the words backwards, add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the end, and so on, increase the amount of work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average password-cracker by only a small amount over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unadorned passwords.  You should avoid any phras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kind of list (song lyrics, movie scripts, books, play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ayings, and so on) - again, these can be easil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computers.  Using foreign languages offers no extra securi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an attacker merely has to switch to using foreign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(or phrase lists, song lyrics, and so on).  Relying on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that a foreign language is being used ("If I use Swahili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ink of checking for it" - the so-called "Security through obs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) offers no extra security, since the few extra days or month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check every known language are only a minor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asswords to crack are ones compris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sentences, since instead of searching a small body of tex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ctionary, book, or phrase list, the cracker must searc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rpus of data, namely all possible phrases in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use of common phrases should be avoided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ad pass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Found in a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tpecnocsim               Reversed standar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onseption               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skon53pshun               Not-so-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Standard word with strang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1234           Standard word with simple numeric cod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6886726                  Simple numeric code, probably a U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YBHTLWYS                  Simpl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ming up with a secure single-word password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memory for things like unique 20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ad passphr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it g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es?                 Found in a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'n-glui mgl'w naf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hulhu R'yleh w'gah      Found in a somewhat less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sterda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 might have stood   Found in a thea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           Found in a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was brill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thy toves              Found in a book of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avelled 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wonder            Found in a list of music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tylenoszill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enomenaler kugelform   Found in an obscure foreig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 be back                 Found in severa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all              Associated with a famous pers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es make a good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at's the password?"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o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you should never write a passphrase down or record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or communicat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large collection of word lists suitable for this kind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ound on ftp.ox.ac.uk in 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wordlists directory, and total about 15MB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se dictionaries contain, among other things, 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tch words, 2MB of German words, 600KB of Italian words, 6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rwegian words, 200KB of Swedish words, 3.3MB of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1MB of Japanese words, 1.1MB of Polish words, 7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ed names, and a very large collection of assorted word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ing technical terms, jargon, hostnames, intern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login ID's, usenet sites, computer languag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, the Koran, the Bible, the works of Lewis Car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kespeare, acronyms, characters from books, plays and 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s given names, actors surnames, titles from movies,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levision, Monty Python, Star Trek, US politics,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, US counties, the CIA world fact book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arge standard dictionaries and thesaurii,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from Australian, Chinese, Croatian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nish, French, German, Hindi, Hungarian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in, Norwegian, Polish, Russian, Spanish, Swahili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iddish, computers, literature, places, religion,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tp.ox.ac.uk site also contains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rc/security, the file cracklib25.tar.Z, a word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MB, stored as a 6.4MB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 large dictionary of English words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s, hyphenations, and misspelled word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ocket.vantage.gte.com (131.131.98.18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standard_dictionary directory as dic-0594.t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16.1MB file, dic-0594.tar.Z, a compressed 7.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ic-0594.tar.gz, a Gzip'ed 5.9MB file, and dic-0594.z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ed 5.8MB file.  This contains around 1,520,000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a Markov model for the English langu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mmonly-available texts, this wordlist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 for attacking even full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 Unix password dictionary is available from ftp.sp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nix/password-dictiona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Grady Ward &lt;grady@netcom.com&gt; has collected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s of words, phrases, and other item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attacks on cryptosystems.  Even the NSA has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in their work.  Of particular interest are Moby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610,000 English entries including Scrabb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ords, baby names, word frequencies, special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pelling checkers and more, Moby Part-of-Spee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230,000 words and phrases mark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-of-speech data (in priority order for those wor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part-of-speech), Moby Pronunciator with 1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nd phrases fully coded with International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 (IPA) ASCII symbols including up to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hasis (stress), and Moby Thesaurus with 30,000 root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.5 million synonyms and related words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lexical databases are available from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2.100.81.100) in the /pub/grady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by-Sampler.tar.Z.  A Postscript brochure describ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 from the same location as Moby_Brochure8.5x14.ps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datasets can be obtained from Grady Ward, 3449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., Arcata, CA 95521-4884, ph/fax 1-707-826-7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 number of CDROM's are available which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password-cracking.  Two of these are the 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ctionaries and Languages" CDROM and the Walnut Creek "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tenberg"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Daniel Klein, "Foiling the Cracker: A Survey of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Password Security", Software Engineering Institute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An improved implementation is approximately 3 times fas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-level 386 system, 4 times faster on an entry-level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and up to 10 times faster on a more powerfu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Sparcstation 10 or DEC 5000/260, meaning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would be found in just over 10 second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8]: One such program is "crack", currently at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rom ftp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41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9]: Actual cryptanalysis of the algorithm, rather than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, takes a little longer, usually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with a low-end workstation.  However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a little work) break all encrypted zip fil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for which the password can be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other programs available which clai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urity of the kind provided by SFS.  However by and large the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dly or incorrectly implemented algorithms, or algorithm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very little security.  One such example is Norton's Disk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disks using either a fast proprietary cipher or the U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.  The fast proprietary cipher is very simple to break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pencil and paper), and offers protection only against a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Certainly anyone with any programming or puzzle-solving skil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for long by a system as simple as thi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DES algorithm is also available in Diskree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mplementation errors which greatly reduce the secur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.  Although accepting a password of up to 40 character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is to uppercase-only characters and then reduces the total siz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which only a small portion are used for the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huge reduction in the number of possible encryption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are there a finite (and rather small)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re are also a large number of equivalent keys, any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(for example a file encrypted with the key 'xxx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'xxxxxx', 'xxxxyy', 'yyyyxx', and a large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o many to lis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al flaws mean that a fast dictionary-based attack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ossible passwords in a matter of hours on a standard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CBC (cipher block chaining) encryption mode used employs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sation vector (IV) and restarts the chaining every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patterns in the encrypted data are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Using these two implementation errors,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hich will examine a Diskreet-encrypted disk an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ed to encrypt it (or at least one of the many, man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crypting it) within moments.  In fact, for any data it encry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et writes a number of constant, fixed data blocks (one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mer who wrote the code, many others are simply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) which can be used as the basis of an attack on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 very weak proprietary scheme used by Diskreet giv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used so that if any two pieces of data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word, one with the proprietary scheme and the other with Diskr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plementation, the proprietary-encrypted data will reveal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for the DES-encrypted data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in fact explicitly warned against in any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DES and its modes of operation, such as ISO Standards 10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-2, US Government FIPS Publication 81, or basic texts like De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graphy and Data Security".  It appears that the authors of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ered to read any of the standard texts on encry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ing things right, or never really tested the finished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Diskreet encryption code is taken from a code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rather than the people who sell Diskreet, 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both the encryption code and the rest of Disk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routines used in Da Vinci, a popular groupware product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mplemented.  Not only is an 8-character password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, but the DES encryption method used is the electronic code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ose use is warned against in even the most basic cryptograph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milder form, in various international encryption stand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nex A.1 of ISO 10116:1991 states "The ECB mode is in gener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".  ISO 10126-2:1991 doesn't even mention ECB as being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ion.  The combination of Da Vinci's very regula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s an attacker with a large amount of known data in ve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ECB encryption mode, and the extremely limited password rang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ictionary attack (which involves a single lookup i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intext-ciphertext pairs) very easy (even easier, in fac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discussed attack on Unix system passwords).  In fact, as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ttern hiding ability whatsoever, all that is necessary is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ttern (such as a string of spaces) with all possib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alues, and sort and store the result in a table.  Any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an then be broken just as fast as the value can be rea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other example of a software package which offers highly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S implementation used in this package has h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duced from the normal 16 to a mere 2, making it trivial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 personal computer.  This very weak imple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wide body of research which documents just how insecure 2-r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orrectly-implemented and applied DES encryption system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ecurity against a determined attacker.  It has long been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government agencies and large corporations (an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organizations) possessed specialized hardware which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ES encryption.  However only in August of 1993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 details for such a device been published.  This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dget version can be built for around $100,000, can find a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hours for the somewhat more ambitious $1 million version (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1 1/2 days to perform the same task). The speed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linearly with cost, so that the time taken can be reduced 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conds if enough money is invested.  This is a one-off cost,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reaking machine of this type is built it can sit ther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ut a new DES key every few minutes, hours, or day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the 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, the East German company Robotron manufactur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ES chips for the former Soviet Union.  This mea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the Soviet Union used the chips to build a DES crack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S to encrypt their own communications, which means that the U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e problem of fast DES crackers is to run 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ver the data to be encrypted, using so-called triple DES (using 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to attack as single DES, so in practice three it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DES is inherently slow.  Triple DES is twice as slow[3].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like a large-capacity floppy drive may give users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but won't do much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use of DES, mainly in the US, has been due more to a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n to an ongoing belief in its security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ow National Institute of Standards and Technology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atantly re-certified DES for further use every five years. 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stralian government, which recently developed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called SENECA, now rates DES as being "inappropriat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privacy information" (this includes things lik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cial security and other personal data).  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vailable, the Australian government seems unwilling to 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ven for information given under an "in confidence" class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low security rating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, the RC4 encryption used in Lotus Notes has been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ffer only a certain level of security which means it is ex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S crypto export restrictions.  The key length is limited to 4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possible to mount a brute-force attack against it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[5].  A similar measure is used in IBM's Commercial Data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uses a DES implementation limited to a 40-bit ke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4 algorithm has a number of interesting properties which make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fect, the simplest attack is still a brute-force check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it key combinations[6].  Both RC4 and the CDMF are properly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have been weakened somewhat by the need to satisfy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restrictions on the use of strong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-on "encryption" capabilities offered by gen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usually laughable.  Various programs ex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the "encryption" offered by software such as Ami Pro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otus 123, the "improved encryption" in Lotus 123 3.x and 4.x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Microsoft Excel, Microsoft Word, Novell Netware, Paradox, Pkzip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ved encryption" in Pkzip 2.x, Quattro Pro, Unix crypt(1),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and ealier, the "improved" encryption in Wordperfect 6.x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[7][8][9].  Indeed, these systems are often so simple to break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ackage which does so adds several delay loops simply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re were actually some work involved in the proces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these programs make claims such as "If you for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y to retrieve the document", the "encryption"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roken with such time-honoured tools as a piece of paper, a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amount of thought.  Some programs which offer "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don't even try to perform any encryption, but simply do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allow access to the data.  Three examples of this are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Norton's partition security system, all three of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ode patched or have a few bytes of data changed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 before granting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re are at least three products available which will brea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rietary and DES encryption used in Diskree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ly-available program which will perform this task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ompany called AccessData.  More inform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-breaking software can be found a few paragraph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 2-round version is in fact so weak that most attack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with it.  Biham and Shamirs "Differential Crypt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cryption Standard" only starts at 4 round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encrypted data blocks are needed for a chose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 non-differential, ciphertext-only attack on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requires 20 encrypted data blocks.  A know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requires "several" encrypted data blocks.  A 2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be significantly weaker than the 3-rou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been reported that a university lecturer once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2-round DES to break as a homework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re are some clever tricks which can be used to make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implementation only twice as slow as single D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times as slow as w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e Commonwealth of Australia Protective Security Manual (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wo classes of material, National Security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 Material.  Sensitive Material i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cation category, and the "In-Confidence" categ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sub-category for Sensitive Material, being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M as "Material which requires a limited degree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uthorised disclosure, loss, compromise, misuse of whi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to in-confidence data might possibly cause h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, Government, or give unfair advantage to any entity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"information considered private that needs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tection should normally be categorised as In-Confid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 sieve array populated by single-bit boolean processo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40 MIPS would produce one trial per cycle,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break a 40 bit key by brute force (.5x10^12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over three hours.  There are inexpensive DSP's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processors) available which can be us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vice costing a few tens of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RC4 has two parts, the initialization phase, and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generation phase used for the encryption itself.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itialized with the user's key to be a random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 number generator then mixes the perm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values looked up pseudorandomly in that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weaknesses in RC4 are that there is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ihood during the initialization phase that sm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main in small positions in the initial permutation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repeated to fill 256 bytes, so 'aaaa' and 'aaaa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the same permutation; results are loo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random positions in the array, and if some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a certain sequence of positions to be looked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similar internal states that will look up valu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positions (although the values in tho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fferent), from which it can be shown that cyc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oups of 2^n, where all cycles in a group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and all cycles are of an odd length * 256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group of 256; there is a bias in the results so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he pattern "a a" is too likely and the pattern "a b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o unlikely, which can be detected only after exam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trillion bytes; the internal state is not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, so that with a given result there are two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state that appear 1/256 times more often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ght to; and at least two seperate methods exist for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state from the results in around 2^90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ne of these cases do they reduce the complexity of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where near the level of simply trying all 2^40 keys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ial and linear cryptanalysis results for D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more as an indication of how strong the cipher is th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A package which will break many of these schemes is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Data, 560 South State, Suite J-1, Orem, Utah 84058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801-224-6970, fax 1-801-224-6009, email support@accessdat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Data's main European distributor, Key Exchange,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ndon, ph. +44-81-744-1551.  They provide softwa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WordPerfect (versions 4.2-6.1, regular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), Microsoft Word (versions 2.0-6.1),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versions including the Macintosh one), Lotus 1-2-3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, Quattro Pro, Paradox, Pkzip, Norton's Diskree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and proprietary encryption), Novell NetWare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x-4.x), and others.  All the programs come with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.  AccessData also offers to its customers free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 of data created with applications like Qu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Money, and other simple (non-encryption based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Data provide a free demonstration disk which wil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have a password of 10 characters in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s of passwords other than 10 characters in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but not the password itself.  They also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ir software available on thei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accessdata.com in the directory /pub/demo, and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t http://www.accessdata.com.  As an example, a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ordPerfect 6.0b encryption breaker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 as wrpassd.exe.  More information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present in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8]: A number of programs (too many to list here) which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of all manner of software packages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via the internet.  For example,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cracker is available from garbo.uwasa.f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c/util as wppass2.zip.  The Pkzip 1.x a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was first publicly broken by Paul Kocher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4 (although the NSA must have broken it much earli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it to be exported from the US).  His metho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the password size or file content.  The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was also first publicly broken by Paul Ko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995 (although again it was rumoured th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sations had broken it much earlier)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ing Ami Pro also works regardless of password siz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9]: CRAK Software produce encryption breaking softwar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ty of popular word processor, spreadsheet,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cluding MS Excel 5.0, Lotus 123 version 4.0,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6.0, MS Word 6.0, Wordperfect through to version 5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en through to version 4.0, with software to handl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se programs available on request. 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me of these programs are available from ftp.indirect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/www as excrak.zip, locrak.zip, qpcrak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crak.zip, and wpcrak.zip respectively.  CRAK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ed at 1-800-484-9628 ext.7584 or through their WW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t http://www.indirect.com/john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0]: Why are you reading this footnote?  Nowhere in the tex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[10] referring you to this note.  Go back to the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read this footno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a range of security problems which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utside the reach of SFS.  These include relatively si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-quite-deleted files and general computer security,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nic monitoring and surveillance of a lo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nfidential data or encryption keys.  The coverage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anyone seriously concerned about the pos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hould consult a qualified security expert for further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when seeking advice about security that an attack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vailable means of compromising the security of your data, and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ther than those for which the strongest defense mechanis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For this reason you should consider all possible means of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engthening one area may merely make another area more appea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information can leak from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to other media.  The simplest kind of information leakag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emporary files maintained by application softwar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re usually stored in a specific location and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, may contain file fragments or entire files from an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not only for the traditional word processors,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graphics packages, and so on which create temporary files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ave data, but also for operating systems such as OS/2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, which reserve a special area of a disk to store data which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memory when more ro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deleted by the application after u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even be aware that it exists.  Unfortunately "deletion"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a flag which indicates that the fil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the data in any secure way.  An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in this manner can be trivially recovered us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[1].  In the case of a swap file there is no explicit deletion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nvisible to the user anyway.  On a lightly-loaded system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 in a swap area for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solution to this problem is to redirect all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 either to an encrypted volume or to a RAM disk whose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when power is removed.  Most programs allow this redirec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onfiguration options or by setting the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the encrypted volum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ving the swap area and temporary files to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down in speed as all data must now be encrypte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s behind swapping data to disk is that very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slowing down the speed of swapping, the overall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nce swapping becomes necessary) is reduced.  However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wapping there is a significant slowdown anywa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, so the tradeoff between encrypting the swap fil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not encrypting it for added speed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form of information leakage with encrypted volum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data contained on them.  Currently there is n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cure backup software (the few applications which offer "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generally ridiculously easy to circumvent), so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n encrypted volume will generally need to be ba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form.  Like the decision on where to store temporary data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is a tradeoff between security and convenience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ack up an encrypted volume in its encrypted form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ould have to be backed up as one solid block every time a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is could mean a daily backup of five hundred megabyt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egabyte which has changed recently.  Incremental backup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Backing up or restoring individual files would be impossi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or errors in the middle of a large encrypted bl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(in fact the encryption method used in SFS has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ensure that even a single encrypted data bit changed by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ceable when the data is decrypted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in their encrypted form are usu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yway, the only way in which an encrypted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 by accessing it through the SFS driver, which mean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unencrypted form.  This has the advantage of a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and schedules to be used, and the dis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ata available to anyone who has access to the backup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ard it as absolutely essential that backups be encrypte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storage space to back up an entire encrypted volu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1.1 driver, available as ftp.uni-duisburg.de:/pub/pc/misc/rawdsk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the entire encrypted SFS volume appear as a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an be backed up using standard DOS backup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come with Rawdisk give details on setting the driv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DOS volumes to be backed up as standard DOS drives. 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single enormous file RAWDISK.DAT which entirely fill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for encrypted backups involves using Windows, Desq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ask switcher, in conjunction with a floppy backup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task window and mounting a new SFS volum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been filled up, and then switching back to the task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 is running, the need to re-mount volumes when a disk swa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n be hidden from the backup program.  The exact sequence of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backup to SFS-encrypted floppy dis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nt an SFS volume in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backup program, fill the volume i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witch to another ta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nmount the SFS volume i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unt a new SFS volume i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witch back to the original ta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thod will only work for floppy backups and is re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mall amounts of data.  Where larger amounts of data are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units are available, the first method for obtain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For example, more recent versions of MSDOS and DRDOS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delete" program which will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not a serious limitation, since it will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 changes in the data.  Any accidental corrup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s will result in the drive hardware repo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the data is on as being unreadable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anged, the sector will be readable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on't be able to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eavesdropping consists of directly overw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nfidential data is being processed.  The easiest def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irect line-of-sight path exists from device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rinters to any location from which an eavesdropp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question.  Copying of documents and the conte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s generally possible at up to around 100 metres (300 fe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ophisticated equipment, but is technically possible 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You should also consider the possibility of monito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uch as office-corridor windows and nearby rooms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cute in open-plan offices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form of eavesdropping is remote eavesdropping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the building but uses techniques for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  The techniques used include taking advantage of op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ise conveying ducts such as air conditioning and chimn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rectional microphones, and using equipment capable of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from surfaces such as windows which are modulated by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y enclose.  By recording the sound of keystrokes when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entered, an attacker can later recreate the password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access to the keyboard itself or enough record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dividual key sound patterns.  Similar attack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utput devices such as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eavesdropping involves the exploitation of exi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phones and intercoms for audio monitoring purposes. 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handles audio signals and which can allow speech or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from the place of interest, which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or which can be used as a host to conceal a monitor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and possibly microphone and transmission capabilites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radio) can be the target for an attacker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sed-circuit television systems (which can allow direct ov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tial information displayed on monitors and printers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 such as public address systems, telephones, and inter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either be used directly or modified to transmit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monitored), radios and televisions (which can be eas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ransmitters and which already contain power supplies, speak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microphones), and antennae), and general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harbour a range of electronic eavesdropp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 with their own power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vesdropping possibility is the recovery of information from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quipment.  The simplest form of this consist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carded printouts and other rubbish for information.  Even 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offers only moderate protection against a determi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, especially if a low-cost shredder which may perform an inadequ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redding the paper is employed.  The recovery of text from the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used in high-quality impact printers is relatively simple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multipass ribbons is also possible, albeit with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last few pages printed on a laser print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drum used to transfer the image onto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ultimate form of eavesdropping currently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EMPEST (or occasionally van Eck) monitoring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ignals generated by all electrically-powered equi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radiated in the same way as standard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conducted along wiring or other metal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related to information being processed by th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ntercepted (even at a significant distance)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formation in question.  For example, the radi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DU can be used to recover data with only a receiver at up to 25m (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), with a TV antenna at up to 40m (120 feet), with an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equipment at up to 80m (240 feet), and at even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more specialised equipment[2].  Inform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ack through the power lines used to drive the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ith transmission distances of up to 100m (300 feet) be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monitoring is usually relatively expensive in terms o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difficult to mount, and unpredictable in outcome. 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ried out where other methods of eavesdropping are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eneral security measures are effective in stopping monito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place, the amount of information available through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is immense.  In general it allows the almost complete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being processed by a certain device such as a monitor 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detectably, and over a long period of time[3][4][5]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EMPEST monitoring is difficult and expensive, and is bes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experts[6]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simple measures are still possible, such as paying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VDU's (most of the signal radiated from a VDU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with very little being emitted to the front and rear), cho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meets standards for low emissions (for example in th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est" standard for computers and peripherals is know as the FCC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, using well-shielded cable for all system inter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elded cable such as ribbon cable acts as an antenna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gnals), using high-quality power line filters which bloc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radio frequency range, and other methods generally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 EMI (electromagnetic interference) from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For an example of a device which needs no spec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remote monitoring, the Drake intercom sys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sten to any other unit on the system by pressing soft,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to the desired address), rtn, soft assn, attr, t+f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will start to flash, the desired addres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), at which point the selected address will be 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other end being aware of this.  The bu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again by pressing exit, t+l, selecting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s before, exit, soft.  This capability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nd requires no special modifications.  Similar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so present in a number of other intercom and PA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figures are taken from "Schutzmassnahme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romittierende Elektromagnetische Emis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sichtgeraeten", Erhard Moeller and Lutz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 fuer Nachrichtentechnik, Fachhochschule A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n example of the kind of equipment used for TEMPES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SA's F-3 ASCII code receiving antenna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receiver, the F-3 system allows an agent to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 is entered from a computer keyboard.  The 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/recorder is hand held and can detect transmis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istance through a 25cm (10 inch) thick concret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 demonstration of this form of eavesdropping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8 BBC program "High Tech Spies", in which a va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equipment drove around London reading data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of computers located in law offices and brokerage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s were then shown to executives of the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nother demonstration was done by Winn Schwartau on Ger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viera's "Now! It Can Be Told" TV show, broadcast 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TEMPEST informatiom and shielding measures fo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EST monitoring are specified in standards like "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s", NSA-82-89, NACSIM 5000, National Security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, 1982, "Tempest Countermeasures for Facil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", National COMSEC Instruction, NACSI 5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984, "Tempest Countermeasures for Facilit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", National COMSEC Instruction, NACSI 5005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5, and MIL-STD 285 and 461B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have been classified by the organisati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likely to make use of TEMPEST eavesdropping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A computer centre in Moscow had all its windows shie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ve aluminium film which was supposed to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to stop most forms of TEMPEST eavesdro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eems to have worked, because a KGB monitor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ked outside apparently didn't notic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had been diverted to the task of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gatsky's 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for an attacker to replace the SFS softwar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dentical but which has major weaknesses in it which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uch easier, for example by using only a few characters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sk.  The least likely target is mksfs, since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would require a similar change to mountsfs and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sily detectable by comparing them with and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  Since a changed mksfs would require the long-term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hanged mountsfs and driver, the chances of detec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ubtle attack involves changing mountsfs. 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saves your password or encryption key to an unus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replaces itself with an unmodified, original copy,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at their leisure and read the password or key off the dis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ne the wiser that your encryption key has been compromised. 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modified to do this as well, although the task is sligh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an changing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type of attack is very difficult, since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ity software which detects changes, this itself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alse reading.  Software which checks the checking softwar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modified, and so on ad infinitum.  In general someone wh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n plant an undetectable trojan[1], although precaution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detection programs, keeping physically separate copies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ccasionally checking the installed versions agains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ies, may help reduce the risk somewhat.  Booting into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s described in the section "Advanced SFS Driver Options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"clean" copies of the SFS software, and comparing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e one used to boot into the encrypted partition, reduce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Finally, the eventual creation of a hardware SFS encryption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risk even further, although it would still be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to substitute their own fake encryption card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ack possibility is the creation of a program unrelated to 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BIOS character write routines for the printing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video RAM for the appearance of the prompt, or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or any number of other possibilities, and then reads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in[3][4][5][6].  This is a generic attack agains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, and doesn't rely on a compromis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isn't even necessary for the captured information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since the trojan can transmit it over a network whic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ached to, or simply send it to any convenient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output device external to the computer in order to make a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asier to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 features in SFS are one way of making this kind of monitor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(none of the keyboard-monitoring programs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 the SFS software), and are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below.  However the only really fail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is kind of attack is to use custom hardware which performs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user software has time to run, such as the hardware S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n attacker could employ, for example, what David Far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s "supplemental functionality in the keyboard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n attack of this kind was carried out in 1989 a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, when students dismantled public-access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the firmware with a newer version which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 for later replay.  This attack was documented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riman's article "Password Fishing on Public Terminal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990 Computer Fraud and Security Bulletin, p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One program which performs the task of caturing keystro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antom 2.29i, available from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ub/msdos/keyboard as ptm229i.zip, or from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prises, P.O. Box 25, Ben Lomond, California 95005-0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not only allows the recording of all keystrok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timing information down to fractions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for detailed typing pattern analysis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lso exists a modified version of Phanto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zip which adds various stealth features to make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re keystroke-capturing programs are Encore,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uarchive.wustl.edu in the directory /pub/msdos/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re.zip, and KeyCopy, available from ftp.clark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ub/jcase as keyco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keystroke grabber, distibuted as depl.zip, run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side a shell which saves all keystrokes in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o a hidden file for later retrieval.  DEPL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after use, and is customizable via a si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 program specifically created for this purpose is keytr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as File 26 of Phrack Volume 5, Issue 46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4) and is available from freeside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ub/phrack as phrack46.zip.  keytr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-resident program which logs keystrokes to a hidd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recovery, and comes with source code 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asily customized for a particular purpose. 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version is available as keytrap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 program which watches for a certain event befor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s Thief (originally called Getit), written by some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Washington High School in Denver, Colorado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logon ID's and passwords.  The program hooks the D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h interrupt and waits for EXEC (program execute)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ecks to see if the program being executed is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program.  If it is, it captures subsequent keystro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 for later perusal.  Thief comes with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odified to check for other programs or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ing function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PC-Sentry, available in the Compuserve NOVUSER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ry.zip, can secretly monitor and log all comput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files accessed or deleted, command-lin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run, and so on.  A network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Monitor, available in the Compuserve IBMSYS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mon.zip, can monitor all activity under Windows 3.1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as a stealth mode of operation for unobtrusive u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ry secure encryption is not without its downsides.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letely inaccessible to anyone but the holder o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zardous if the data being protected consists of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usiness records for a company which are needed in it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the holder of the encryption password is killed in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just rendered unconscious for a time), the potential comple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iness records is a seriou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e question of who the holder of the password(s)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administrator at a particular site routinely encry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ld there for security purposes, then later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set is dependant on the administrator, who ma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die suddenly, or move on to another job and have littl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ir previous employer of the encryption password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red from the previous job).  It could even occ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dministrator has forgotten the password used at his previous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nd might require a small, five-figure consideration to help jo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difficulty in prosecuting such a case would be rather hi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at the encryption system wasn't really installed in good fai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intentioned administrator to protect the company data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asn't genuinely forgotten would be well nigh im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