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Public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GP public key servers which allow one to exchan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unning through the Internet and UUCP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supported in any way whatsoever by the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which these servers run.  It is here onl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keys between PGP users.  It does NOT attemp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is a valid key; use the signators on a key for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service can be discontinued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server processes requests in the form of 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erver are entered 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key to ONE server is enough.  After it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will forward your add request to other server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your key to the keyserver, or to update your ke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here, send a message similar to the following to an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ah blah 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KEYS:  Create a Key Revocation Certificate (read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how to do that) and mail your key to the server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Messag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Your PGP public key (key to add is body of msg) (-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List all PGP keys the server knows about (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DEX  List all PGP keys, verbose format (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Get the whole public key ring (-kxa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&lt;userid&gt;   Get just that one key (-kxa &lt;userid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&lt;userid&gt;  Get all keys which match &lt;us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n&gt;       Get all keys uploaded during last &lt;n&gt;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M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michael            Gets all keys which have "michael"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iastate            All keys which contain "ia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0AF605A5|683A738B  Those two key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get the entire key ring and have access to FT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lot more efficient to use FTP rather than e-mail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the entire key ring can generate a many part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construct into a single file before ad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1-Apr-95, these sites are running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Graff &lt;explorer@iastate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burn.ucs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Howard &lt;ahoward@ucsd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fbihh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selin V. Bontchev &lt;bontchev@fbihh.informatik.uni-hamburg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-key-server@martigny.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an A. LaMacchia &lt;public-key-server-request@martigny.ai.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ox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Leyland &lt;pcl@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dsi.unimi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Vincenzetti &lt;vince@dsi.unimi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ub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un Nijssen &lt;teun@kub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ext221.sra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nobu Suzuki &lt;hironobu@sra.co.j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sw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remy Fitzhardinge &lt;jeremy@sw.oz.a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kiae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laster@rd.relcom.msk.s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srce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domir Igaly &lt;cigaly@srce.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gp.pipe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Turner &lt;markt@pipex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s accessible via WW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artigny.ai.mit.edu/~bal/pks-toplev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ibd.ar.com/PublicKey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server keyrings accessible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pgp.iastate.edu/pub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pgp.mit.edu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burn.ucsd.edu/Crypto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alex.sp.cs.cmu.edu/links/security/pub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informatik.uni-hamburg.de/pub/virus/misc/pubkring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dsi.unimi.it/pub/security/crypt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 servers are no longer i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"traditional" keyservers, there is a commerci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in operation at four11.com.  Four11 Directory Service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imarily as a directory service to assist in searching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ups.  Members of the service may have their key cer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11 and placed on their server; a key signature from Four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you have met their signing requirements. 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riting, they offer "SLED Silver Signatures",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the key holder throug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led or faxed driver'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ailed or faxed copy of a pas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yment for services with a preprinted personal check which cle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info@four11.com or connect to http://www.four11.com/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LED/Four11 or to search their server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rtification keys may be retrieved by sending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pgp-silver@sled.com or by looking up "SLED"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net newsgroup alt.security.pgp for update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ew sites, or take a look at the PGP FAQ by Jeff Licqui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jalicqui@prairienet.org&gt;, available via WWW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prairienet.org/~jalicqui/pgpfaq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prairienet.org/pub/providers/pgp/pgpfaq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