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hequer - eXtended digital CHEQU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Digital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ybe I should have called it PGE$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 your own bank and/or send money with just a PGP key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 code free to use, redistribute, and modif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the only restriction that if you modify anyt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ay specifically what the modifications are,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your work with this one.  This is only to prevent a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being misidentified with this code.  It use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nder different restrictions, so check those term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pplicability of software patents since this uses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in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show how digital cash works including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checks and other things done by the pa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SLeay 0.8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pgp to unpack the pubring.asc and secring.asc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ring.pgp and secring.pgp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an OLD STYLE (RSA) PGP secret key, and it is more fun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is published.  The program acts as a standard unix filter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to stdout and reading them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below for a usage.  I invert the blinding fa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in stage, so I refer to the "unblinding factor".  I have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nd signature step to the unblin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rver has to keep track of which coins are "spent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come long, so usually the coins are only valid for a wh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s are generated (and any unspent old coins must be sent to an old-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be converted to new coins).  For 1024 bit PGP keys, gdbm nee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K per spent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spired by "Magic Money" which includes all the function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package, but it wants to generate and maintain thing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itself.  Trying to figure out how it works intern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icult, and integrating it into something like a mai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 very easy.  I also had some problems getting it to compile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(Linux), so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lready out there, and has key generation and keyserver databas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M, I decide to use this capability, but went further since I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ch resources within my code (just use PGP or equivalent)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the rsa/x509 cert system from SSLeay, but then I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omeone directly for their public key since there is n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ystem like the PGP 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nt coin database is included and uses gdbm, but can be dis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#define.  Someone good at perl or shell scripts, and a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can now turn this into a full system (though it isn'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nually) - a basic version of thi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to use SSLeay instead of the PGPtools used by MM 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ource since it is more common and works on lots of platforms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ss enc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to use the existing email infrastructure since it ten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ommon denominator - down to UUCP if needed, There are lots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construction tools, and provides 2-way communications, s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to you when they are available.  Issues like privacy als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istory so are better understood.  There isn't anything like mix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web pages.  I like the way PGP does things, so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at (except I only output certificates instead of bina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the program is that it doesn't double check for duplicat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Ds (I don't think PGP does either), so it uses the first one mat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r specified keyring.  The program uses 64bit key id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keyid issue (including 0xDEADBEEF attacks) needs to be solved.  I u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as identifiers in the header, but should be changed to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strong serial numbers is ultimately used for PG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as an example, and I have made some mistakes, so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idiculed and vetted in sci.crypt and elsewhere (see notes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, don't trust it for anything real.  There is always on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, pointer to nowhere, other bug, so look for it.  There are some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-bit assumptions about the use of the bignums since it was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86 platform.  THERE IS A BIG SECURITY HOLE IF ps WILL SHOW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ASSWORDS ARE ON THE COMMAND LINE.  But I couldn't think of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o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systems, a single N is used, but multiple D,E pair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 for a particular validity period.  That isn't done here, but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eader so the denomination of the coin can ultim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  For this program, just generate multiple key pairs with differ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values for each den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 do support different Es in the form of Titles (below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the original N,E pair.  I don't know if this form of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cure, so it is another thing that will have to be checked ou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ryptographers.  I also "brand" these Es by inserting checksumm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to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SAME SIZED KEYS (2048/1024/768/512) FOR EVERY KE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, the recipient, and the signer.  An attempt is made to keep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unds for each key, but that will be very difficult if I ge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blinding factors (N=2048 bits) that need to be encrypted b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512) keys.  It will keep trying until it manages to squeeze it in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a very, very,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siderations which may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just send the blinding factor instead of the unblinder -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anyway, so it is a matter of who bears the computational cos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ding might involve decryption before a potential factor is foun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long inverse to happen at the sender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also encrypt the smaller blinding factor (keep B less th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&gt;n)?  This would work, but that would not help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do signatures as a second integer on the hash of the first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bvious that it w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e system works as long as the key sizes are the same.  An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implement another system or change things to use the new PGP DH/D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mime is included to change the thing to/from binary so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ngs like barcodes or pdf_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 (maximum privac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(keyid ABCD1234) creates some c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equer -i ABCD1234 -m -p mintcash &gt;newcoi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ntcash is the mint's pgp pass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exchanges cash and now has newcoin.out which she can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ice can send cash and a blinded coin and go throug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so the mint doesn't need to know the coin is for Al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ultimate bit pattern of the coin (hence "blinded"), and it avoi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wants to send Bob (keyid D5E6F789) the value of newcoin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generates a protocoin to send to the mint, and an unblinding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Bob (encrypted by Bob's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equer -i ABCD1234 -r D5E6F789 &gt;blindcoin.out 2&gt;receip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sends newcoin.out back to the mint, since some value need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int will process it, with blindcoin.out This can be sent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remailer or other anonymous channel.  The collection of things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can be in one message, and that message can be encrypted using PG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ayment coin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can send Bob the unblinding factor directly, or let the min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version through.  If Bob simply keeps looking for coins encry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will eventually receive payment.  Alternately, to identify it,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he serial number or sign it (se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out contains an unencrypted blinding factor that Alice can use if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retrieve the value of the coin if Bob for some reas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t verifies newcoin.out (see below for validation scri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equer -x &lt;newcoin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t on the spent list (if already there, it is rejected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protoco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equer &lt;procoin.out &gt;xyzcoin.out -p mint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s the signed, blinded coin (xyzcoin.out) where Bob can see it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xchequer.results or to the mint's list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int does not know that Alice sent the coin (unless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in.out and not initially with a blinded coin and cash payment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who the coin is to since only Bob can decrypt it an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gets the blinding factor (either with the signed coin, or from Al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gets xyzcoin.out (maybe by matching it with the serial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unblind.out xyzcoin.out | xchequer -r D5E6F789 -p bobpass &gt;bobgood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bpass is the bob's pgp pass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can now "spend" bobgood.out, but probably should do an exchang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from double-spending the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e can run the results newsgroup or mailing list through 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lect coins that way by specifying -b (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cause a signed coin is a bearer instrument, it should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ored, and YOU MUST ENCRYPT ANY SIGNED COIN BEFORE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INCLUDING THE MINT.  This does not apply to blinded coi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he unblinding factor.  But if anyone can read the emai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ed coin and exchange it first, they will ge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could also just send the original signed coin (newcoin.out) to Bob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 through the steps to "register" it so as to prevent Al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someone else (just like you can write two checks for $1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0 in the bank, whoever cashes it first 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Bob loses his secret key and the unblinding factor is encryp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 The value is lost the same way as a $100 bill blown away by the w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can use the saved unblinder (receipt.out) and use it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resend it if she still ha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can also use the copy of the unblinding factor to "cancel the check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trieve the value of the coin before Bob if she is fast en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sending the unblin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Bob revokes his key?  I don't handle that - Bob can still unbl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and should be the only one to receive the unblinding factor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ice has a special key for Bob that Bob takes special car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Alice wants Bob to know a coin came from her?  Alice specifies 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keyid (for the key that Bob knows she uses) and a passphrase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blinder is signed.  Bob specifies -s with Alice's public key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-r with his keyid.  Any coins that are unblinded then ha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ice and be for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usage described above would be the exception - only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ransactions.  More likely, a blinded coin and a valid signe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asted into a textarea on a secure web page, and Submit cli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inded signed coin would be returned with an appropriate mime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d the coin.  The server would not know the exact resulting coi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ded, but it would know the IP address and all the other inf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nsist o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the computer crashes after Submit is pressed?  The quick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third textarea for the encrypted unblinder (encrypted with m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click submit, and if it went down, I could then filter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logs for the signed blinded - encrypted unblinder pair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imply try to unblind every signed coin (assuming the cras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my unblinders lo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can do the exchange (of Alice's coins to his) encrypted to his ow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getting the signed blinded coin and verifying that h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der works (see -l option below), delete the plaintext signed co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igned blinded coin and encrypted unblinder instead of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Then for someone to access the coin to spend, they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secring.pgp and his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just use PGP directly instead of building encryption and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?  It would work, but most people aren't good about encrypting the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ssages.  If Alice sends a coin directly to Bob, it should be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also be signed.  The mint could simply post the signed co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could send the unblinder to Bob in an encryp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sing PGP separately does not allow for easy automation.  Bob ha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his email for messages from Alice, and then decrypt them,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s or unblinders, and match them up at the mint.  He would hav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od coins somewhere and should encryp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hequer it is designed to run as a filter much like magic money. 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"coin" comes in first (unless -i is specified) and do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processing - Signing a blinded coin, Unblinding us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linded Coin or Unblinder (either order, but both must appea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ying the validity of a Signed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XXXXXXXX supplies the keyid for the mint and specifies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in/unblind pair of certs ar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changes the -i option to mean mint new valid signed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um&gt; will generate &lt;num&gt; blinded coins or mint &lt;num&gt; signed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"pass phrase" supplies a passphrase for secret keys (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ting, signing coins or unblinders, and encrypted unbl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ring.pgp specifies the keyring to find the mint's 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rings default to $PGPPATH/[pub|sec]ring.pgp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.pgp/[pub|sec]ring.pgp which follows PGP.  See the -p option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n eac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/Signed unbli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XXXXXXXX supplies the keyid for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ring.pgp specifies the keyring to find the recipient's 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XXXXXXXX supplies the keyid for the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ring.pgp specifies the keyring to find the signer's 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r will cause the encrypted (and/or signed) version of the unbl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stdout just after the blinded coin.  In all cases,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inder will be writte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If this is NOT specified, the last two digits of the keyid will be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rt name to help sort out your encrypted unblinders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less anonymous because if published keys are used, it nar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but it may not be to/from a published key, and the 2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hanged to throw snoops off the track, and the unblind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gnores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when matching signed blinded coins and unblinders, instead of out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coin, output the unblinder/signed blinded pairs (only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s) keeping any encryption or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batchmode: suppresses most status and error messages and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pent coins and allows multiple unblinded coins to be proces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 mintmail | xchequer -b &gt;&gt;newcoins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a limit on the number of matching unblinders and signed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best if it is a file (so rewind can be done) or presor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igned coin and unblinders occur together (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works on pipes).  Also there must exist an unblinder for each 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coi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Also check the database to see if the coin is s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Check and spend the coin (insert into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Spend coin and also take a signed, blinded protocoi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mination and sign it only if the spending is successful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ing).  Do not use batchmode with this option.  THIS IS NO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OF - THE DATABASE WILL BE UPDATED BEFORE THE NEW COI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spentdb : specify the database, e.g. so that the previous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 to check for "expired"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us will be zero if the coin has not been sp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hequer i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cat coin.txt | ./xchequer 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cho un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echo ERROR-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mint exchang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cat valid.signed new.blinded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xchequer -X -p mintpass &gt; new.blind.signed 2&gt;exchange.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cho exchange successful - reply with new.blind.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echo ERROR-SPENT - reply with exchang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"Title Text" : Also requires -i and possibly passphrase.  Creates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cert and writes it to stdout.  It is signed to prove the titl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read titlecert from stdin before anything else and use it to modify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nt's key (which contains the title text).  Only needed for m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tocoins, since if a title cert occurs first, it will enab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script for a local email responder which needs lots more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ing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someone will write the mail scripts and/or something like pre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something needs to be added to count the number of coins iss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oney for Dummies, musings, and mor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ion for one of these coins can be anything from a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1 dollar, pound sterling, or deutchmark), service (1 month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), or commodity (e.g. 1 gold "chequer" = 1/100 oz of gold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key is for one size of a particular thing, and the exchange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anyone willing to do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term storage use (instead of an exchange medium) an exchan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and the denominations kept high, so the "spent list"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gives Bob a $100 bill.  It might be counterfeit, so he tak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(tellers are better than Bob at te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sends Bob a "valid" coin, which Bob exchanges at the ban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nt and gets a known spendable coin back (and prevent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p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rites a check to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sends a signed blinded coin to Bob and the encrypted unblin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ust endorse/decrypt the factor to access the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can stop payment by using her (unencrypted) copy of the unbl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before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invoices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runs her accounts payable and comes up with an amount to send Bob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coins from her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sends a signed, encrypted unblinding factor and signed blinded co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to make up the balance) to receivables@bobs.compan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rocesses the receivables with various public keys.  Anything with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b's&gt; -s &lt;alice's&gt; is sent to alice.rec and credited to Alice's ac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ins are exchanged (maybe to deposit into an account instead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b or Alice can be running the "bank" instead of a third par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extends credit to Alice, it can be in the form of "bob-chequ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high priorit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each of your friends a few signed coins.  Have them include a signe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nblinded coin in a message.  Run your incoming message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ter to automatically send a new good coin back to your friend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continue sending more messages), and place the message in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just having a mint where someone would go to get a coin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message would help.  Bulk Emailers usually won't do thi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headers of subscrip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s can use these coins for exchanges.  Alice wants to trade 100MS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INTC.  She sends the 100MSFT to the brokerage,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rokerage looks for a match.  Bob comes along and sends a 100INT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MSFT somewhere else in an electronic crossing network (EC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s will exchange the coins before posting to the ECN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d of validity.  The ECN indicates the exchange can be done. 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 fee for the exchange, or an opportunity for arbitrage, e.g.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long with 130INTC for 100MSFT.  The brokerage can keep 30, or giv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b or Alice, or do 10/10/10 with the excess 30 shares.  Alice and Bo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or the bes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es the validity of the coins used in an exchange.  A "brok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kes both Alice's coin (or coin portfolio) and Bob's coin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hange them for new coins of the same denomination itself.  If Alice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the brokerage has a good coin.  It then checks Bob's coin. 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it simply sends the coin derived from Bob to Alice and vice vers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's coin is bad, it simply returns the coin derived from Alice'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the above and traditional brokerages?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ages have a blob of stock and has who owns what part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a database and never see any actual stock certificat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ertificates, you have the "stock certificate" in something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nbox, and that doesn't have to be at the br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lling is a little more subtle because instead of borrowing doll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t my local bank, I simply have to find someone who will loan m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(so I get my 100MSFT coin and exchange it for dollars or g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).  I eventually have to repay the loan in whatev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kerages and ECNs will find a way to provide this if it make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ertificates can also be used for things like real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.  Providing the signed coin and verifying the signatur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n't been transferred can prove title to something.  The main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one denomination per object since real property and ol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fungible.  But there are ways of extending the system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YPHERGEEKS: Xchequer has experimental support for this, but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ryptographically secure.  Something like the VIN for an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atitude and longitude of property can be embedded in the E ex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key similar to how the validation signature i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.  The rest of E is randomized (maybe a few times until a valid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since E must be relatively prime to (p-1)(q-1)).  An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can maintain the N and generate the E embedding the VI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D exists) and mint a single coin which together act as ti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  E is signed with the base E,D key to verify the validity of the tit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VIN can be embedded in any random 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s can also be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 items up for auction, Alice posts a coin portfolio worth what 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, Bob posts a similar portfolio, etc. and when bidding is ended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in portfolios (maybe greater than a minimum) are exchanged for a co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 N items (which can also be transfer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 for this technology might be for a vo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string might start out as NOT_YET_VOTED_00 so you can issue on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ote.  The blinded coin may have a different validity string, s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ed, the vote is cast, but the server does not know how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d.  The unblinded coins can then be sent or transferred to be tal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also use the NOT_YET_VOTED_00 for proxy votes - If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proxy, I send my coin to you and you send it to the serv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ed NOT_YET_VOTED_00 value - it becomes a valid new voting token (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omes invalid - in the spent list).  If you issu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ions, it would function like voting shares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exchanges Without Blind Sign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gives $100 to the bank, and has it create a digital cashier'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pecified payee (something like a carefully structured PGP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th serial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gets a special one-time public key from Bob who has generated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sends the digital cashier's check to the bank via anonymous re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b's one-time public key and instructions to do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cancels the first check (verifying and putting the serial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nt list), and issues a second (maybe for less than face as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), encrypted with the given public key and posts it somewhere publi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t orignally sent the ckeck to Alice, but can't be sure it is sh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it, and doesn't know who the recipient is.  If the "public"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, the bank won't even know who is acc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passes traffic from the public source through a filter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 can decrypt.  When he finds one, the decrypted message i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and he throws the one-time-PK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