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F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  april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age of fortran subprograms for the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of periodic and other symmetr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l n swarztra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nter for atmospheric research  boulder,colorado 8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onsored by the national scienc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programs which perform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for both complex and real periodic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symmetric sequences tha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ffti     initialize  rfftf and r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fftf     forward transform of a real period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rfftb     backward transform of a real coefficien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zffti    initialize ezfftf and ez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ezfftf    a simplified real periodic forwar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ezfftb    a simplified real periodic backwar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inti     initialize 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int      sine transform of a real od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osti     initializ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cost      cosine transform of a real ev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inqi     initialize sinqf and 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inqf     forward sine transform with odd w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inqb     unnormalized inverse of sin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osqi     initialize cosqf and 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cosqf     forward cosine transform with odd w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cosqb     unnormalized inverse of cos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ffti     initialize cfftf and c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cfftf     forward transform of a complex period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cfftb     unnormalized inverse of cff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fftf and r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rfftf and r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rfftf or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f(n,r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f computes the fourier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 sequence (fourier analy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ay change so long as different work arra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r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r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rfftf and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(1) = the sum from i=1 to i=n of 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 set l =n/2   , if n is odd set l = (n+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r k = 2,...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2*k-2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(i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2*k-1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(i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n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1)**(i-1)*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ansform is unnormalized since a call of r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all of rfftb will multip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results which must not be destro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rfftf or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b(n,r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fftb computes the real perodic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coefficients (fourier synthe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ay change so long as different work arra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r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r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rfftf and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for n even and for i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 = r(1)+(-1)**(i-1)*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um from k=2 to k=n/2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*r(2*k-2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*r(2*k-1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odd and for i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 = r(1) plus the sum from k=2 to k=(n+1)/2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*r(2*k-2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.*r(2*k-1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ansform is unnormalized since a call of r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all of rfftb will multip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results which must not be destro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rfftb or rff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zfftf and ez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ezfftf and ez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f(n,r,azero,a,b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f computes the fourier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 sequence (fourier analy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s azero,a and b. ezfftf i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er version of rff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st 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. r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ez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ez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ezfftf and ez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 the sum from i=1 to i=n of r(i)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for n even b(n/2)=0. and a(n/2) is the sum from i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 of (-1)**(i-1)*r(i)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even define kmax=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odd  define kmax=(n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 k=1,...,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 equals the sum from i=1 to i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/n*r(i)*cos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(k) equals the sum from i=1 to i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/n*r(i)*sin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b(n,r,azero,a,b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ezfftb computes a real perodic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coefficients (fourier synthesis). the trans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at output parameter r. ezfftb i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ower version of 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output array r.  the metho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 the constant fourier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arrays which contain the remaining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rays are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se arrays depends on whether n is 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 n/2    lo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odd (n-1)/2 lo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ez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ez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ezfftf and ez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if n is even define kmax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odd  define kmax=(n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=azero plus the sum from k=1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*cos(k*(i-1)*2*pi/n)+b(k)*sin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complex nota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j) equals the sum from k=-kmax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k)*exp(i*k*(j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k) = .5*cmplx(a(k),-b(k))   for k=1,...,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-k) = conjg(c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0) = a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amplitude - phase not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i) equals azero plus the sum from k=1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(k)*cos(k*(i-1)*2*pi/n+beta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(k) = sqrt(a(k)*a(k)+b(k)*b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(beta(k))=a(k)/alpha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beta(k))=-b(k)/alpha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+1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at least int(2.5*n+15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s are required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the contents of wsave must not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t computes the discrete fourier 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dd sequence x(i). the transform is defined be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 is the unnormalized inverse of itself since a call of 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all of sint will multiply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 2*(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s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sin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+1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dimension at least int(2.5*n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sint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sin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x(k)*sin(k*i*pi/(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sint followed by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t will multiply the sequence x by 2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sint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-1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s are required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the contents of wsave must not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t computes the discrete fourier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 sequence x(i). the transform is defined below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the unnormalized inverse of itself since a call of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all of cost will multiply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 2*(n-1). the transform is defined below at outpu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os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x. n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s most efficient when n-1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ost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os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i) = x(1)+(-1)**(i-1)*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he sum from k=2 to k=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*x(k)*cos((k-1)*(i-1)*pi/(n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cost followed by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will multiply the sequence x by 2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cost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nqf and sinq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sinqf and 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sinqf or 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f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f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sinqf computes the coefficients in a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ation with only odd wave numbers.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qb is the unnormalized inverse of sinqf since a call of si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sinqb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sinq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sin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sinq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sin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 = (-1)**(i-1)*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he sum from k=1 to k=n-1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x(k)*sin((2*i-1)*k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sinqf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qb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sinqb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n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sinqf or 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b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sinqb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sinqb computes a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erms of a sine series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qf is the unnormalized inverse of sinqb since a call of 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sinqf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sinq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sin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sinq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sin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*x(k)*sin((2k-1)*i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sinqb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qf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sinqf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sinqb or sin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sqf and cosq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cosqf and 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cosqf or 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f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f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cosqf computes the coefficients in a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ation with only odd wave numbers.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 at outpu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qf is the unnormalized inverse of cosqb since a call of co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cosqb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osq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os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osq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os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 = x(1) plus the sum from k=2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x(k)*cos((2*i-1)*(k-1)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cosqf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qb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cosqb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s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cosqf or 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b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osqb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cosqb computes a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erms of a cosine series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qb is the unnormalized inverse of cosqf since a call of 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cosqf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osq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os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that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osq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os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*x(k)*cos((2*k-1)*(i-1)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cosqb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qf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cosqf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cosqb or cos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fftf and c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4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cfftf and c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cfftf or 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f(n,c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f computes the forward complex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the fourier analysis). equivalently , cfftf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coefficients of a complex period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not normalized. to obtain a normalize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ust be divided by n. otherwise a call of c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cfftb will multiply the 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fft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ff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the length of the complex sequence c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when n is the product of small primes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x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real work array which must be dimensioned at least 4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cfftf and 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j)=the sum from k=1,...,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k)*exp(-i*(j-1)*(k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ubroutine cfftf or cff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b(n,c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fftb computes the backward complex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the fourier synthesis). equivalently , cfftb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periodic sequence from its fouri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cfftf followed by a call of cfftb will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cfft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cff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the length of the complex sequence c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x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real work array which must be dimensioned at least 4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c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c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cfftf and 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j)=the sum from k=1,...,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k)*exp(i*(j-1)*(k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ubroutine cfftf or cff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send index for vfftpk" describes a vectorized version of fftpack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