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 magic header  0x1f, 0x8b (\037 \21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, if present, must consist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id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size : 2 bytes  (little-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id can consist of two letters with some mnemon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id to &lt;gzip@gnu.org&gt;. Ids with a ze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e reserved for future use. The following i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(0x41, 0x70) : Apollo fil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size is the size of the subfield data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d and the size itself. The field 'extra field 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extra field, including subfield id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@gn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 (note: unzip, not gunzi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