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ARC (N)              September 22, 1989               LHARC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rc - Archiver with efficient compress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[0m#[1mlharc#[0m { #[0m#[1mkey#[0m }[ #[0m#[1moptions#[0m ] archive_file [ name ...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4mLHarc#[0m   is   an   archiver   which   incorporates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.  The  author  exploited  mor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 method  by combining LZHUF method with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man method, thus incorporating  it  into  his 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original version was developed under MS-DOS.  #[0m#[4mLHarc UNIX#[0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 derivative  work  which  enables these arch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d on UN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pects name of archive  file  in    #[0m#[4marchive_file.#[0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file  does not exist, LHarc automatically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4m.lzh#[0m to the argument then tries again.  Though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  rule,  it  will  be  recommended to denote #[0m#[4m.lzh#[0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ffix.  Only when it has #[0m#[4m.com#[0m or #[0m#[4m.exe#[0m as its 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rc examines if it is #[0m#[4mSFX#[0m(SelF-eXtract) archiv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#[0m#[4mLHarc#[0m  then acts appropiately.  However, #[0m#[4mLHarc UNI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any SFX archive.   In  case  addition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m#[4m.lzh#[0m as its suffix.  Any SFX information will be trun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gument #[0m#[4mkey#[0m  denotes  one  of  the  following:  #[0m#[1ma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.  Append  specified files #[0m#[4m name#[0m on the arch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#[0m#[4m  name#[0m  was  a  directory,  LHarc  will   add 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under  #[0m#[4m name.#[0m #[0m#[1mx or e#[0m extraction.  LHarc ex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files specified by #[0m#[4m name#[0m or all files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s were specified.  #[0m#[1ml or v#[0m listing.    LHarc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files with #[0m#[4m name#[0m or all files in the archiv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#[0m#[4m name.#[0m #[0m#[1m v#[0m instructs LHarc to list  the  arch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.  #[0m#[1mu#[0m  update.    LHarc  adds files specified by #[0m#[4m name,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each file with corresponding one in  the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adds  if  newer,  or  if  the  file doesn'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With no name specified, LHarc updates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canning every  corresponding  files.   #[0m#[1md#[0m delete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les in the archive, with #[0m#[4m name.#[0m #[0m#[1mm#[0m move.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files  with  #[0m#[4m name,#[0m remove them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ing 'ad' for #[0m#[4mkey#[0m and  #[0m#[4moption.#[0m #[0m#[1mc#[0m create.   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archive, then creates new archive, stor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by  #[0m#[4m name.#[0m #[0m#[1mp#[0m print.  Output files specified with #[0m#[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#[0m or entire contents, if no specification,  o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attributes  can be specified with #[0m#[4m options#[0m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#[0m#[1mq#[0m quiet.  Suppress messages.  #[0m#[1mv#[0m  verbose.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message.   #[0m#[1mn#[0m no execution.  This op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certain what LHarc do.  #[0m#[1mf#[0m force.  On extraction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even  if  named  file already exists.  Ol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quietly.  When storing archive, LHarc specifie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'd'  option  automatically, thus avoiding que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difficulty to remove modules.  #[0m#[1mt#[0m  tex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newline-code,  to  maintain portability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.  #[0m#[1mg#[0m Make archive information [generic].  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 compatibility,   don't   specify   directories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rc UNIX Users Manual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(N)              September 22, 1989               LHARC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.   Existence  of  pathnames  in  archive  w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  Cases  are  ignored, though they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, using 'l' or 'v' command.  #[0m#[1md#[0m Remove  file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  Note  that  files  will  be discarded,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her with  'u'  command  and  corresponding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is n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lzh - extension of archive,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bak -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mp/lh* -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com *.exe - MS-DOS SFX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(1), ar(1), compress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author makes no restriction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notice is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or content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in the  standard  distribution  (e.g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 documentation,  guide to programmers)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ondary distribution.    If  they  were 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 must  be indicated apparently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 valuable programs, information were ad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ary distribution, distributor must make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them.  In such case, decent docum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s its additional value must be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distribute  LHarc  in  binary only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ions to added programs/inform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effort to distribute newest version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not your dut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insurance  is made upon those defects/los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r the existenc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uthor has no duty to correct mistak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, in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rc UNIX Users Manual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(N)              September 22, 1989               LHARC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of  this program, or whole of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d into other program.   In  such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ing program is not allowed to be called LHa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ommercial  use,  in  addition to abov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shown below are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, mainly consists  of  this  program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ase the business partner was judged to b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is program, don't distribut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Harc  as  a  resort  of  installation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the  partner  to  use  this  progra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commercial user must do the  job.    Al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 by  the  installation  are 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mercial purpose, commercial  user  mus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 to  Haruhiko  Okumura  for  his development of LZ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on which LZHUF was based.  Thanks to  Haruhiko  M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LArc, and thanks to Yasuaki Yoshizaki for his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from  LArc,  thus  making  up  LZHUF method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.  Thanks to  many  people  concerning  develop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,  Kazuaki  Ishibashi  for his forwarding mail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BBS'), all beta testers, and who forward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Koichiro Mori. 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rc UNIX Users Manual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