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OLA DISCLAIMS ALL WARRANTIES WHETHER EXPRESS OR IMPL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FLOATING-POINT SOFTWARE PACKAGE (Kerne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contains the 68060 Floating-Point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. This package is essentially a set of exception hand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an be integrated into an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ception handlers emulate Unimplemented FP instruc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structions using unimplemented data types, and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unimplemented addressing modes. In addition, this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es exception handlers to provide full IEEE-754 compli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handl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fp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fp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</w:t>
        <w:tab/>
        <w:t>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example routines in fskeleton.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</w:t>
        <w:tab/>
        <w:t>| - user does "bra" or "jmp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 xml:space="preserve">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fpsp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d of the file fskeleton.s). The purpose of this section is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PSP routines to reference external functions that must be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host operating system. This section MUST be exactly 128 byt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FPSP (these functions and their loc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"68060FPSP call-outs" below). Each field entry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corresponding function RELATIVE to the start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"call-out" section. The "Call-out" section must sit adjac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psp.sa imag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functions within the FPSP. Since the fpsp.sa hex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 FPSP entry points" below. A call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imply execute a "bra" or "jmp" that jumped to the select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the 68060 hardware took a "Line-F Emulator" exce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vector #11), the operating system should execute something 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>_060FPSP_TOP+128+4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FPSP_TOP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F-Line FPSP handler entry point is loc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emulation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call-outs: (details in fskeleton.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>_060_real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real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>_060_real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real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>_060_real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real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>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real_fpu_disab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>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>_060_real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i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>_060_d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_dmem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>_060_i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_i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>_060_dmem_read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_d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>_060_d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_dmem_write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>_060_dmem_write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_dmem_write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FP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fpsp_sn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fpsp_oper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fpsp_ov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fpsp_unf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fpsp_dz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fpsp_ine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fpsp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_fpsp_unsup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fpsp_eff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sna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snan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snan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per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5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perr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operr &lt;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dz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7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dz  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dz  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ine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6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inex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always exits through _060_real_inex &lt;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ov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ov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f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4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fl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or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&lt;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f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not fully documented in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fline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v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unimplemented   (fpu disabled)       (possible F-line illeg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tack frame)           |          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v               special case "fmovecr"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exit through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_060_real_fpu_disabled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^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fpu disabled?   exit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      |         _060_real_f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v               |            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|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             v           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|-----------(yes)        (no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lt;--------------------------------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real_tra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orugh _060_real_bsu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|----&gt; may exit through _060_fp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unsup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1 of 060SP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unsupp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snan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perr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ov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unfl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nex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fpsp_effad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3.3 of 060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fpsp_effadd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trace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fpu_disabled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fpsp_done      &lt;----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