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VGAreg, a simple VGA register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is really included here for those who cannot resis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ir VGA cards, without really having to know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sidered even MORE dangerous than SVGATextMode ;-)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, and should get a complete re-write. But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est some stuff I needed for SVGATextMode. Anyone tempted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vi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quite eas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etVGAreg: version 0.6.4. (c) 1995 Koen Gadeyne (kmg@barco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./setVGAreg [options] VGA_register_set [register_index]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produce 'pipeable' decimal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produce 'pipeable' hex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_index: an index in the specified VGA_register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eded when it is an indexed register (all except 'MIS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the data to program into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getVGAreg: version 0.6.4. (c) 1995 Koen Gadeyne (kmg@barco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./getVGAreg [options] VGA_register_set [register_ind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produce 'pipeable' decimal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produce 'pipeable' hex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_index: an index in the specified VGA_register_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eded when it is an indexed register (all except 'MIS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t/setVGAreg session could be:  ("&gt; " denotes use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outpu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CRTC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107 (=0x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235 (=0x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omething nice to your screen... ;-) (no harm don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and '-h' options output just one number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This is usefull when used in a pipe, or in a script (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4000 special register, hence the '-u' flag for unlock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b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31=`/sbin/getVGAreg -up CRTC 0x3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riginal CRTC reg 0x31 contents: $ORI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sr/bin/X11/XF86_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$ORI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different SVGA cards use different extra address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sets, no checking is done to make sure you don't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hacking tool! Use at your own risk. It was NOT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! If you don't understand all this, then don't bother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