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mode, a text/XWindows mod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to get SVGAtextMode up and running. While the clock pro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pixel clock is actually in use, this program grab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line from the VGA card, and shows it on the screen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ext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grabmode: version 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./grabmod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X  Output compatible with XF86Config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 Output compatible with TextConfig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de can give you the mode line in two formats: on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, and one compatible with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rabmode is used WITHOUT the -T or -X argument. It finds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hardware whether you are running it from text mode or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s its outp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from the same text mode, you get the follow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 -T  (or just "grabmode", since this IS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: Please be patient. This may take a while (up to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32x64"   75.165   1056 1088 1240 1336   768 775 776 800   +Hsync +Vsync  font 8x12   # 56.262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: Please be patient. This may take a while (up to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56x768"   75.167   1056 1088 1240 1336   768 775 776 800   +Hsync +Vsync  # 56.263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: If you use "grabmode -T" from a graphical scree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-Windows) it will give rather strange results. The example be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1024x768 X-window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8x768"   75.165   1024 1064 1216 1336   768 775 776 800   +Hsync +Vsync  font 8x1   # 56.261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"grabmode -X" would read (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24x768"   75.165   1024 1064 1216 1336   768 775 776 800   +Hsync +Vsync  # 56.261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hical screens have nothing to do with hardware assis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(as from VGA text mode - let's forget about accelerat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), they set the "character height" to 1 pixel (in fact they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ach line gets repeated 16 times, if they leave the "16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x16 character mode in ther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want to do this, e.g. in order to grab the X-Windows tim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TextConfig, you'll have to adapt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mode, and add an appropriate "font ..." line to it. gr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this conversion for you, since it doesn't know what font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ol either to check the current mode (if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want to know what REALLY got programmed in that slap of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the "VGA chip"), or to grab an existing text mode and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VGAtext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able you to grab the text modes from DOS, Kenneth Albanowsk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 DOS port of grabmode, "grabmode.exe". A clever move!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modes from DOS, if the Linux boot doesn't recognize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tions for this DOS version must be entered with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, and not a "-" as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to Windows users: I would really like to get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rom Windows, since you could then grab your Wintend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 it into your XF86Config file, giving you EXACTLY the sa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as under Windows. A really useful tool for those un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... It doesn't work  from windows... Windows seems to hide i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rom normal programs (probably through the MMU address mapping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grabber gets stuck trying to determine the pixel clock. I'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y comments and/or suggestions on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de also doesn't correctly detect emulated CGA modes (e.g. 320x200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320x200 mode as being 640x400. When I find out how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hange grabmode to detect and correctly display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