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lette: palette set/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or get the current color palette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AC's. That should allow you to change all 16 color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. A real necessity if you have a graysca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hange all 256 palette entries, alth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16. Just in case someone has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utilities around (like the ones in svgalib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real use. But is was lying around somewher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/getpalette: version 0.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/getpalette [options] [color_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all' instead of number: show all 256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setpalette: version 0.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/setpalette [options] color_index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-' instead of number: us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G, B : color intensity for Red, Green or Blue (0..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lear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(if you can call that a feature) is the poss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etpalette DIRECTLY as input of setpalette (with '-'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using 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new possibilities for power-users who want to use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nd selectively change 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redirect the output from getpalette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edit it, using it as new input for setpalett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custom colors when booting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no-op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palette all | setpalet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absolutely nothing (note the "should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ert any sort of fancy processing into that pipeli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