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file AUTOMAP.H. This edition, dated 4/23/00,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up to Hugo 2.5 standards. Some esoteric or unnecessary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dited out for the sake of cl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AUTOMAP.H are DrawMapLoc(), PreParse(), a replace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, a replacement DoWait() routine, and vari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All of these are necessary for the proper functioning of 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Map() within a Hug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() and FullMap() are both routines that implement on-screen m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with Hugo v2.5. Map() is a routine that draws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map centered around a specified location, usuall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and in reverse video. FullMap()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draws a full-screen map radiating from a specified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always positioned at center-screen. FullMap's scop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location that is connected to the central one and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nd it is drawn in normal video rather tha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p() and FullMap() work by reading the return values of the "dir_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room objects. In the case of Map(), a single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utward from the central room of the map, reveal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of its immediate (visited) neighbors. In the case of Full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ing algorithm is employed which iterates outward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location. When a location is reached that has more than on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chosen and that branch is followed.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a branch is reached, at which point the routine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tries any other existing exits, following them in turn to their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p barrier is employed to prevent maps with circular paths from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nto an infinite loop.) This continues on until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the original central location and has no more path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at which point it returns to the routine tha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() routine takes two arguments, although one of thes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rectly by the programmer. The first argument (called "fro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indicates the location the map should center aroun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player's current location, and when this is the case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supplied, as the player's location is assumed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(called "full" in the code) is a switch that tells 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should display the map in full-screen mode or not.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creen is cleared of all existing text before the draw begi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is left with only a map and the normal command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Consequently, this mode is not appropriate for "real-time"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seen in games like Beyond Zork, and for this reaso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some specific need to employ full-screen mode with 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hould be omitted and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Map() takes only one argument, the location to be mapped fro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ap() is not a stand-alone routine, but rather engages Map()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ifting, it takes care of calling Map() with the "full"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n, both Map() and FullMap() are called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()                           Full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(some_location)              FullMap(some_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out an argument, both routines will assume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pped from is the player's current location. Otherwise, they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tion specified in the call. Note that any attempt to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is not a location (i.e. not an object of type "room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player's current location being substituted instead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map from an unvisited or dark room will result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used. In this latter case, nothing will be drawn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You wish") will be issu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SPECIAL I NEED TO KNOW ABOU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unny you should ask. Since both Map() and FullMap()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"dir_to" properties of rooms, it will no longer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intable text into those properties. This is because "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" involves actually running the property routines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ose properties are read (which in the mapping routin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), all the code within them will execute and any text outpu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re will display to (weird areas of) the screen.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a PreParse routine is supplied along with the map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mer to code movement conditions, printable tex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a location's "before" property instead. Here's how a typ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might be code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white_house "White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{ location DoGo { if object = n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hillary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he sight of Hillary and h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to { return north_la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hillary object is in the white house,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orth is met with the message about the shotgun. Otherwise,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returned from with false, which causes the engine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_to property routine. Finding one, it executes the move to the north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the method one should always use when empl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(indeed, a case can be made that this is the method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ways and everywhere--but that's an argument for a diffe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wo things, however. First, even though the cant_go propert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mappers, it's advisable not to use it. Any cant_g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ded into the location's before routine just like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after I've insisted that all code be put in the befor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borne in mind that it's really only *printing*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in the dir_to's. Conditionals placed in those properti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value for manipulating the contents of a map, so one sh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onition as strongly for non-printing code as for printing c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*printing* code, nevertheless,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also that if a programmer wishes to do his own pre-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what is already supplied, he will have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PreParse() has already been "replace"d in the AUTOMAP.H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cutting and pasting may be in orde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MAIN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Map()--though not for Map()--every room must be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_list" property. This property is thirteen elements long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factory "Soylent Green 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_lis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perty, the full-screen mapper will not function.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the game will likely crash from a stack overflow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attempted. (What follows from this is that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errors in your game while employing the full-screen m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--and probably only--place you need to loo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eed do nothing else with this property beyond declaring it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internally by the full-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N AUTOMA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ap() at the end of main(). This is currently as close as on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a junction routine may be supplied at some ti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Map() to be called even when main() isn't, bu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cessful actions prompt a call to main() and, consequently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For this reason, it is strongly recommended that a command gramma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player so that he can display the map manu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ggested standard for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p on"                  turn autom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p off"                 turn autom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p"                     display automap (small map), recko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p from &lt;object&gt;"       display automap (small map), recko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p game"                display full-screen map, recko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p game from &lt;object&gt;"  display full-screen map, recko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oms are not typically given nouns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 way for a player to refer to them directly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 from &lt;object&gt;" and "map game from &lt;object&gt;" won't work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mmands are desired, nouns will have to be given to all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necessitating a lot of care on the programmer's part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n "map from kitchen," he can also try to "throw kitch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to kitchen," or anything else he can think of. In general,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" command is probably better off avoided, but the potential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for the sake of programmers who might nonetheless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ESIG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Map() and FullMap() can display weird room layou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ing, they nevertheless cannot always do so *correctly*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nsure that the maps displayed by both mappers are accu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must be adhered to when design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cros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"strange"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would be (where "*" represents a ro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        &lt;--don't design a layout so that some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&lt;--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second would be something like: room A connect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om B, while room B connects north to some room other than room A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 connects to room B, but it does so by "jumping over"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t should logically fall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what is meant here may be difficult to grasp when mere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sample "game" is included with AUTOMAP.H that giv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dication of how maps ought to be laid out when 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cross connections are handled properly for the room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central room. Thus, if only Map() is being employ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 in having them. Beyond that, however, there is j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r practical way to code for such connections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(Like most things, cross connections won't blow up the m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; they'll simply not be displayed accurately. In the lit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for example, the "X" would be replaced by a "/" or a "\"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leading impression that two of the rooms are not connec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ppers *can* handle rooms that connect to themselv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dicated on the map by a symbol pointing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ut without any neighboring room attached to it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nection will always look like a connection to a room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PPERS HANDLE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gnore them. For map-drawing purposes, the doors might as we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re. There is no provision made for open/closed statu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wants to, say, stop mapping at closed doors, h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do that himself (or contact the author, who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is own code well enough to advise h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PPERS HANDLE UP, DOWN, IN, A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it directions are indicated in the rooms that hav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u", "d", "i", and "o" respectively. That's all. The roo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re ignored completely. For all intents and purposes,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ived as "levels", with the neighbors of a room only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py the same "level" as the room itself. (To speak of "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" as pointing to different "levels" is perhaps misleading, bu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p" and "down" should be clear enough, so that just thinking of 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ut" as being a kind of "up" and "down" for purposes of map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PPERS HANDLE USER-DEFINED DIRECTIO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what was stated in the first draft of this document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bjects are not a problem. Neither Map() nor FullMap()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irection *objects* at all. It is the dir_to properties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. Thus, if one doesn't employ the normal n_to, s_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or moving around, the mappers won't work. If one do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esting aside somewhat related to this topic: sinc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ppers don't find a room connection is nothing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rooms from the player by coding their return values in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(s) of the room(s) that lead to them instead of in the dir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Such a strategy could be quite useful, particular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azes. The exits from maze rooms are often meant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player, which means he shouldn't be able to see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--nor, indeed (in the case of the full-screen mapper),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at large. Hiding the exits and neighboring rooms with null dir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s a very good way to keep a player from seeing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 to see. Using hidden rooms, moreover, cross connections and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still very possible, inasmuch as such connecti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seen or displayed by the mapp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?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include AUTOMAP.H in your source immediately prior to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clare your new command grammar, if any (the sampl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to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use Map() as an automapper, put a call to Map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main(). If you are providing a "map on" and "map off"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an "if" conditional with the global variable AUTOMAP_ON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witch. You should use AUTOMAP_ON instead of crea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, since AUTOMAP.H depends on it for proper ha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it" commands. (Again, see the sample game for guidanc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than adhering to the coding and design rules, you're don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for the full-screen mapper, every room MUST have a "map_list #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. Must, must, must. Don'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from the "it goes without saying" depart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thank in particular Kent Tessman and Julian Arn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lp in the production of the mappers--Kent for hi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support, Jools for his playtesting, and both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 discipline in not simply bursting out laughing whe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posed. May they both live long and Pr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AUTOMAP.H (c) 1997-2000 by Cardinal Teulbachs, Arch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h. The Cardinal can be insult--er, consulted--at jnewl@pacbel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