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Semiconductors SCSI Prin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ll of the code used in the SCSI Prin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C) demonstration board, documented in the application note "A SCS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using either the DP8490 EASI or DP5380 A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ource code is contained in SCSI.C and the libraries COMMAND.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LIB, DMA.LIB, PRINT.LIB and ARBITRAT.LIB. The constants u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ontained in SYM.H, CONST.H and COMMANDS.H. All of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high level languag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 diagnostic software is contained in PRINTER.SRC, with it'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ASISYM.SRC and PRNSYM.SRC. EASIO.SRC contains function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both the diagnostics and main code. These files are written in a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ssembly language, for an NSC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diagnostics is to ensure that the board is oper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it. The main code responds to a SCSI selection and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t of printer commands. SCSI.ABS contains the compiled, assem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absolute code, ready for downloading to an EP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