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Nice-Install Version 2.00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-Install Owner's Manual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4, Data Way Systems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Wa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O. Box 27187</w:t>
      </w:r>
    </w:p>
    <w:p>
      <w:pPr>
        <w:pStyle w:val="PreformattedText"/>
        <w:bidi w:val="0"/>
        <w:jc w:val="left"/>
        <w:rPr/>
      </w:pPr>
      <w:r>
        <w:rPr/>
        <w:t>Memphis, TN  38167-0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(901) 354-0700                                               NICE-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 (901) 353-5336  (Support)                                   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Nice-Install Owner's Manual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e-Install Copyright (c) 1993, 1994 Data Way Systems.  All rights reserved.</w:t>
      </w:r>
    </w:p>
    <w:p>
      <w:pPr>
        <w:pStyle w:val="PreformattedText"/>
        <w:bidi w:val="0"/>
        <w:jc w:val="left"/>
        <w:rPr/>
      </w:pPr>
      <w:r>
        <w:rPr/>
        <w:t>All other brand names, whether expressed or implied, are trademarks or</w:t>
      </w:r>
    </w:p>
    <w:p>
      <w:pPr>
        <w:pStyle w:val="PreformattedText"/>
        <w:bidi w:val="0"/>
        <w:jc w:val="left"/>
        <w:rPr/>
      </w:pPr>
      <w:r>
        <w:rPr/>
        <w:t>registered trademarks of their respective holders o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publication may be reproduced, transmitted, transcribed, stored</w:t>
      </w:r>
    </w:p>
    <w:p>
      <w:pPr>
        <w:pStyle w:val="PreformattedText"/>
        <w:bidi w:val="0"/>
        <w:jc w:val="left"/>
        <w:rPr/>
      </w:pPr>
      <w:r>
        <w:rPr/>
        <w:t>in a retrieval system, or translated into any other language or computer</w:t>
      </w:r>
    </w:p>
    <w:p>
      <w:pPr>
        <w:pStyle w:val="PreformattedText"/>
        <w:bidi w:val="0"/>
        <w:jc w:val="left"/>
        <w:rPr/>
      </w:pPr>
      <w:r>
        <w:rPr/>
        <w:t>language in whole or in part, in any form or by any means, whether it be</w:t>
      </w:r>
    </w:p>
    <w:p>
      <w:pPr>
        <w:pStyle w:val="PreformattedText"/>
        <w:bidi w:val="0"/>
        <w:jc w:val="left"/>
        <w:rPr/>
      </w:pPr>
      <w:r>
        <w:rPr/>
        <w:t>electronic, mechanical, magnetic, optical, manual or otherwise, without prior</w:t>
      </w:r>
    </w:p>
    <w:p>
      <w:pPr>
        <w:pStyle w:val="PreformattedText"/>
        <w:bidi w:val="0"/>
        <w:jc w:val="left"/>
        <w:rPr/>
      </w:pPr>
      <w:r>
        <w:rPr/>
        <w:t>written consent of Data Wa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ce-Install user documentation is printed in the U.S.A.  Data Way Systems</w:t>
      </w:r>
    </w:p>
    <w:p>
      <w:pPr>
        <w:pStyle w:val="PreformattedText"/>
        <w:bidi w:val="0"/>
        <w:jc w:val="left"/>
        <w:rPr/>
      </w:pPr>
      <w:r>
        <w:rPr/>
        <w:t>believes that the user documentation (both printed and on-line) accompanying the</w:t>
      </w:r>
    </w:p>
    <w:p>
      <w:pPr>
        <w:pStyle w:val="PreformattedText"/>
        <w:bidi w:val="0"/>
        <w:jc w:val="left"/>
        <w:rPr/>
      </w:pPr>
      <w:r>
        <w:rPr/>
        <w:t>program contains the necessary information to utilize the program.  However,</w:t>
      </w:r>
    </w:p>
    <w:p>
      <w:pPr>
        <w:pStyle w:val="PreformattedText"/>
        <w:bidi w:val="0"/>
        <w:jc w:val="left"/>
        <w:rPr/>
      </w:pPr>
      <w:r>
        <w:rPr/>
        <w:t>Data Way Systems reserves the right to make revisions and/or periodic changes to</w:t>
      </w:r>
    </w:p>
    <w:p>
      <w:pPr>
        <w:pStyle w:val="PreformattedText"/>
        <w:bidi w:val="0"/>
        <w:jc w:val="left"/>
        <w:rPr/>
      </w:pPr>
      <w:r>
        <w:rPr/>
        <w:t>the user documentation content without the direct or inferred obligation of Data</w:t>
      </w:r>
    </w:p>
    <w:p>
      <w:pPr>
        <w:pStyle w:val="PreformattedText"/>
        <w:bidi w:val="0"/>
        <w:jc w:val="left"/>
        <w:rPr/>
      </w:pPr>
      <w:r>
        <w:rPr/>
        <w:t>Way Systems to notify any person of such revisions or changes.  Except for the</w:t>
      </w:r>
    </w:p>
    <w:p>
      <w:pPr>
        <w:pStyle w:val="PreformattedText"/>
        <w:bidi w:val="0"/>
        <w:jc w:val="left"/>
        <w:rPr/>
      </w:pPr>
      <w:r>
        <w:rPr/>
        <w:t>limited warranty set forth in the applicable Data Way Systems Software License</w:t>
      </w:r>
    </w:p>
    <w:p>
      <w:pPr>
        <w:pStyle w:val="PreformattedText"/>
        <w:bidi w:val="0"/>
        <w:jc w:val="left"/>
        <w:rPr/>
      </w:pPr>
      <w:r>
        <w:rPr/>
        <w:t>Agreement accompanying this product, the user documentation is provided "as is."</w:t>
      </w:r>
    </w:p>
    <w:p>
      <w:pPr>
        <w:pStyle w:val="PreformattedText"/>
        <w:bidi w:val="0"/>
        <w:jc w:val="left"/>
        <w:rPr/>
      </w:pPr>
      <w:r>
        <w:rPr/>
        <w:t>Data Way Systems makes no other warranty, expressed or implied, with respect to</w:t>
      </w:r>
    </w:p>
    <w:p>
      <w:pPr>
        <w:pStyle w:val="PreformattedText"/>
        <w:bidi w:val="0"/>
        <w:jc w:val="left"/>
        <w:rPr/>
      </w:pPr>
      <w:r>
        <w:rPr/>
        <w:t>the software and/or user documentation, and specifically disclaims the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.  Data Way</w:t>
      </w:r>
    </w:p>
    <w:p>
      <w:pPr>
        <w:pStyle w:val="PreformattedText"/>
        <w:bidi w:val="0"/>
        <w:jc w:val="left"/>
        <w:rPr/>
      </w:pPr>
      <w:r>
        <w:rPr/>
        <w:t>Systems does not warrant that the software and/or user documentation will meet</w:t>
      </w:r>
    </w:p>
    <w:p>
      <w:pPr>
        <w:pStyle w:val="PreformattedText"/>
        <w:bidi w:val="0"/>
        <w:jc w:val="left"/>
        <w:rPr/>
      </w:pPr>
      <w:r>
        <w:rPr/>
        <w:t>your requirements or that the operation/use of the software and/or user</w:t>
      </w:r>
    </w:p>
    <w:p>
      <w:pPr>
        <w:pStyle w:val="PreformattedText"/>
        <w:bidi w:val="0"/>
        <w:jc w:val="left"/>
        <w:rPr/>
      </w:pPr>
      <w:r>
        <w:rPr/>
        <w:t>documentation will be uninterrupted or error free.  You are solely responsible</w:t>
      </w:r>
    </w:p>
    <w:p>
      <w:pPr>
        <w:pStyle w:val="PreformattedText"/>
        <w:bidi w:val="0"/>
        <w:jc w:val="left"/>
        <w:rPr/>
      </w:pPr>
      <w:r>
        <w:rPr/>
        <w:t>for the selection of the software and/or user documentation to achieve your</w:t>
      </w:r>
    </w:p>
    <w:p>
      <w:pPr>
        <w:pStyle w:val="PreformattedText"/>
        <w:bidi w:val="0"/>
        <w:jc w:val="left"/>
        <w:rPr/>
      </w:pPr>
      <w:r>
        <w:rPr/>
        <w:t>intended results and for the results actually obtained.  Except as specifically</w:t>
      </w:r>
    </w:p>
    <w:p>
      <w:pPr>
        <w:pStyle w:val="PreformattedText"/>
        <w:bidi w:val="0"/>
        <w:jc w:val="left"/>
        <w:rPr/>
      </w:pPr>
      <w:r>
        <w:rPr/>
        <w:t>set forth in the applicable Data Way Systems Software License Agreement</w:t>
      </w:r>
    </w:p>
    <w:p>
      <w:pPr>
        <w:pStyle w:val="PreformattedText"/>
        <w:bidi w:val="0"/>
        <w:jc w:val="left"/>
        <w:rPr/>
      </w:pPr>
      <w:r>
        <w:rPr/>
        <w:t>accompanying this product, Data Way Systems does not assume responsibility for</w:t>
      </w:r>
    </w:p>
    <w:p>
      <w:pPr>
        <w:pStyle w:val="PreformattedText"/>
        <w:bidi w:val="0"/>
        <w:jc w:val="left"/>
        <w:rPr/>
      </w:pPr>
      <w:r>
        <w:rPr/>
        <w:t>the use of the software and/or us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contains valuable copyrights, trade secrets and proprietary</w:t>
      </w:r>
    </w:p>
    <w:p>
      <w:pPr>
        <w:pStyle w:val="PreformattedText"/>
        <w:bidi w:val="0"/>
        <w:jc w:val="left"/>
        <w:rPr/>
      </w:pPr>
      <w:r>
        <w:rPr/>
        <w:t>information all of which are reserved by Data Way Systems and subject only to</w:t>
      </w:r>
    </w:p>
    <w:p>
      <w:pPr>
        <w:pStyle w:val="PreformattedText"/>
        <w:bidi w:val="0"/>
        <w:jc w:val="left"/>
        <w:rPr/>
      </w:pPr>
      <w:r>
        <w:rPr/>
        <w:t>the license granted herein.  Unauthorized use of the documentation or the</w:t>
      </w:r>
    </w:p>
    <w:p>
      <w:pPr>
        <w:pStyle w:val="PreformattedText"/>
        <w:bidi w:val="0"/>
        <w:jc w:val="left"/>
        <w:rPr/>
      </w:pPr>
      <w:r>
        <w:rPr/>
        <w:t>software can result in civil damages and criminal prosecution.  Please refer to</w:t>
      </w:r>
    </w:p>
    <w:p>
      <w:pPr>
        <w:pStyle w:val="PreformattedText"/>
        <w:bidi w:val="0"/>
        <w:jc w:val="left"/>
        <w:rPr/>
      </w:pPr>
      <w:r>
        <w:rPr/>
        <w:t>the applicable Data Way Systems Software License Agreement accompanying this</w:t>
      </w:r>
    </w:p>
    <w:p>
      <w:pPr>
        <w:pStyle w:val="PreformattedText"/>
        <w:bidi w:val="0"/>
        <w:jc w:val="left"/>
        <w:rPr/>
      </w:pPr>
      <w:r>
        <w:rPr/>
        <w:t>product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y wife Sara, and my children Nathan and All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ise God for your patience and His pro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able of Content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-Install Owner's Manual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4, Data Way Systems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e-Instal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Nice-Install! .........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Nice-Install ..........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s and Features ..........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Purpose ......................................................... 1-1</w:t>
      </w:r>
    </w:p>
    <w:p>
      <w:pPr>
        <w:pStyle w:val="PreformattedText"/>
        <w:bidi w:val="0"/>
        <w:jc w:val="left"/>
        <w:rPr/>
      </w:pPr>
      <w:r>
        <w:rPr/>
        <w:t>Command Line Parameters ....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options ...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xtraction options ................................................. 1-3</w:t>
      </w:r>
    </w:p>
    <w:p>
      <w:pPr>
        <w:pStyle w:val="PreformattedText"/>
        <w:bidi w:val="0"/>
        <w:jc w:val="left"/>
        <w:rPr/>
      </w:pPr>
      <w:r>
        <w:rPr/>
        <w:t>Modifying AUTOEXEC.BAT and CONFIG.SYS ..........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etup command .........................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Modify command .................................................... 1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CreateNew command ................................................. 1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Apply command ..................................................... 1-6</w:t>
      </w:r>
    </w:p>
    <w:p>
      <w:pPr>
        <w:pStyle w:val="PreformattedText"/>
        <w:bidi w:val="0"/>
        <w:jc w:val="left"/>
        <w:rPr/>
      </w:pPr>
      <w:r>
        <w:rPr/>
        <w:t>Virtual Screen Area ........................................................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e-Instal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s &amp; File Extensions ..................................... 2-1</w:t>
      </w:r>
    </w:p>
    <w:p>
      <w:pPr>
        <w:pStyle w:val="PreformattedText"/>
        <w:bidi w:val="0"/>
        <w:jc w:val="left"/>
        <w:rPr/>
      </w:pPr>
      <w:r>
        <w:rPr/>
        <w:t>Installation System Flow Diagram ........................................... 2-2</w:t>
      </w:r>
    </w:p>
    <w:p>
      <w:pPr>
        <w:pStyle w:val="PreformattedText"/>
        <w:bidi w:val="0"/>
        <w:jc w:val="left"/>
        <w:rPr/>
      </w:pPr>
      <w:r>
        <w:rPr/>
        <w:t>Nice-Install Script Interpreter and Debugger program 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Function Keys ................................................ 2-3</w:t>
      </w:r>
    </w:p>
    <w:p>
      <w:pPr>
        <w:pStyle w:val="PreformattedText"/>
        <w:bidi w:val="0"/>
        <w:jc w:val="left"/>
        <w:rPr/>
      </w:pPr>
      <w:r>
        <w:rPr/>
        <w:t>Script Compiler program .................................................... 2-5</w:t>
      </w:r>
    </w:p>
    <w:p>
      <w:pPr>
        <w:pStyle w:val="PreformattedText"/>
        <w:bidi w:val="0"/>
        <w:jc w:val="left"/>
        <w:rPr/>
      </w:pPr>
      <w:r>
        <w:rPr/>
        <w:t>Distribution Creator program ............................................... 2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reation Process ........................................... 2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Directives ........................................... 2-8</w:t>
      </w:r>
    </w:p>
    <w:p>
      <w:pPr>
        <w:pStyle w:val="PreformattedText"/>
        <w:bidi w:val="0"/>
        <w:jc w:val="left"/>
        <w:rPr/>
      </w:pPr>
      <w:r>
        <w:rPr/>
        <w:t>Diskette Set Builder program .............................................. 2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Directives .......................................... 2-15</w:t>
      </w:r>
    </w:p>
    <w:p>
      <w:pPr>
        <w:pStyle w:val="PreformattedText"/>
        <w:bidi w:val="0"/>
        <w:jc w:val="left"/>
        <w:rPr/>
      </w:pPr>
      <w:r>
        <w:rPr/>
        <w:t>Master Environment program ................................................ 2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Help ....................................................... 2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. ......................................................... 2-19</w:t>
      </w:r>
    </w:p>
    <w:p>
      <w:pPr>
        <w:pStyle w:val="PreformattedText"/>
        <w:bidi w:val="0"/>
        <w:jc w:val="left"/>
        <w:rPr/>
      </w:pPr>
      <w:r>
        <w:rPr/>
        <w:t>Screen Capture program .................................................... 2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Demo Programs ................................................. 2-21</w:t>
      </w:r>
    </w:p>
    <w:p>
      <w:pPr>
        <w:pStyle w:val="PreformattedText"/>
        <w:bidi w:val="0"/>
        <w:jc w:val="left"/>
        <w:rPr/>
      </w:pPr>
      <w:r>
        <w:rPr/>
        <w:t>Change Date-Time-Attributes program ....................................... 2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Overview ..................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Lines ..................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efinition .............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yntax .................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...................................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 ................................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................................................................. 3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...............................................................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 Way Systems 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................................................................. 3-3</w:t>
      </w:r>
    </w:p>
    <w:p>
      <w:pPr>
        <w:pStyle w:val="PreformattedText"/>
        <w:bidi w:val="0"/>
        <w:jc w:val="left"/>
        <w:rPr/>
      </w:pPr>
      <w:r>
        <w:rPr/>
        <w:t>ADDVALUE ................................................................... 3-4</w:t>
      </w:r>
    </w:p>
    <w:p>
      <w:pPr>
        <w:pStyle w:val="PreformattedText"/>
        <w:bidi w:val="0"/>
        <w:jc w:val="left"/>
        <w:rPr/>
      </w:pPr>
      <w:r>
        <w:rPr/>
        <w:t>BARHELPVIEW ................................................................ 3-5</w:t>
      </w:r>
    </w:p>
    <w:p>
      <w:pPr>
        <w:pStyle w:val="PreformattedText"/>
        <w:bidi w:val="0"/>
        <w:jc w:val="left"/>
        <w:rPr/>
      </w:pPr>
      <w:r>
        <w:rPr/>
        <w:t>BARMENU .................................................................... 3-6</w:t>
      </w:r>
    </w:p>
    <w:p>
      <w:pPr>
        <w:pStyle w:val="PreformattedText"/>
        <w:bidi w:val="0"/>
        <w:jc w:val="left"/>
        <w:rPr/>
      </w:pPr>
      <w:r>
        <w:rPr/>
        <w:t>BARMENUSETUP ............................................................... 3-7</w:t>
      </w:r>
    </w:p>
    <w:p>
      <w:pPr>
        <w:pStyle w:val="PreformattedText"/>
        <w:bidi w:val="0"/>
        <w:jc w:val="left"/>
        <w:rPr/>
      </w:pPr>
      <w:r>
        <w:rPr/>
        <w:t>BAROPTION .................................................................. 3-8</w:t>
      </w:r>
    </w:p>
    <w:p>
      <w:pPr>
        <w:pStyle w:val="PreformattedText"/>
        <w:bidi w:val="0"/>
        <w:jc w:val="left"/>
        <w:rPr/>
      </w:pPr>
      <w:r>
        <w:rPr/>
        <w:t>BAROPTIONHELP .............................................................. 3-9</w:t>
      </w:r>
    </w:p>
    <w:p>
      <w:pPr>
        <w:pStyle w:val="PreformattedText"/>
        <w:bidi w:val="0"/>
        <w:jc w:val="left"/>
        <w:rPr/>
      </w:pPr>
      <w:r>
        <w:rPr/>
        <w:t>BARSELECTCOLOR ............................................................ 3-10</w:t>
      </w:r>
    </w:p>
    <w:p>
      <w:pPr>
        <w:pStyle w:val="PreformattedText"/>
        <w:bidi w:val="0"/>
        <w:jc w:val="left"/>
        <w:rPr/>
      </w:pPr>
      <w:r>
        <w:rPr/>
        <w:t>BARTAGMENU ................................................................ 3-11</w:t>
      </w:r>
    </w:p>
    <w:p>
      <w:pPr>
        <w:pStyle w:val="PreformattedText"/>
        <w:bidi w:val="0"/>
        <w:jc w:val="left"/>
        <w:rPr/>
      </w:pPr>
      <w:r>
        <w:rPr/>
        <w:t>BARUNSELECTCOLOR .......................................................... 3-12</w:t>
      </w:r>
    </w:p>
    <w:p>
      <w:pPr>
        <w:pStyle w:val="PreformattedText"/>
        <w:bidi w:val="0"/>
        <w:jc w:val="left"/>
        <w:rPr/>
      </w:pPr>
      <w:r>
        <w:rPr/>
        <w:t>BEEP ...................................................................... 3-13</w:t>
      </w:r>
    </w:p>
    <w:p>
      <w:pPr>
        <w:pStyle w:val="PreformattedText"/>
        <w:bidi w:val="0"/>
        <w:jc w:val="left"/>
        <w:rPr/>
      </w:pPr>
      <w:r>
        <w:rPr/>
        <w:t>BOX ....................................................................... 3-14</w:t>
      </w:r>
    </w:p>
    <w:p>
      <w:pPr>
        <w:pStyle w:val="PreformattedText"/>
        <w:bidi w:val="0"/>
        <w:jc w:val="left"/>
        <w:rPr/>
      </w:pPr>
      <w:r>
        <w:rPr/>
        <w:t>CHANGEDIRATTR ............................................................. 3-16</w:t>
      </w:r>
    </w:p>
    <w:p>
      <w:pPr>
        <w:pStyle w:val="PreformattedText"/>
        <w:bidi w:val="0"/>
        <w:jc w:val="left"/>
        <w:rPr/>
      </w:pPr>
      <w:r>
        <w:rPr/>
        <w:t>CHANGEFILE ................................................................ 3-17</w:t>
      </w:r>
    </w:p>
    <w:p>
      <w:pPr>
        <w:pStyle w:val="PreformattedText"/>
        <w:bidi w:val="0"/>
        <w:jc w:val="left"/>
        <w:rPr/>
      </w:pPr>
      <w:r>
        <w:rPr/>
        <w:t>CHDIR ..................................................................... 3-19</w:t>
      </w:r>
    </w:p>
    <w:p>
      <w:pPr>
        <w:pStyle w:val="PreformattedText"/>
        <w:bidi w:val="0"/>
        <w:jc w:val="left"/>
        <w:rPr/>
      </w:pPr>
      <w:r>
        <w:rPr/>
        <w:t>CHDRIVE ................................................................... 3-20</w:t>
      </w:r>
    </w:p>
    <w:p>
      <w:pPr>
        <w:pStyle w:val="PreformattedText"/>
        <w:bidi w:val="0"/>
        <w:jc w:val="left"/>
        <w:rPr/>
      </w:pPr>
      <w:r>
        <w:rPr/>
        <w:t>CLEARSCREEN ............................................................... 3-21</w:t>
      </w:r>
    </w:p>
    <w:p>
      <w:pPr>
        <w:pStyle w:val="PreformattedText"/>
        <w:bidi w:val="0"/>
        <w:jc w:val="left"/>
        <w:rPr/>
      </w:pPr>
      <w:r>
        <w:rPr/>
        <w:t>COPYFILE .................................................................. 3-22</w:t>
      </w:r>
    </w:p>
    <w:p>
      <w:pPr>
        <w:pStyle w:val="PreformattedText"/>
        <w:bidi w:val="0"/>
        <w:jc w:val="left"/>
        <w:rPr/>
      </w:pPr>
      <w:r>
        <w:rPr/>
        <w:t>DELETE .................................................................... 3-23</w:t>
      </w:r>
    </w:p>
    <w:p>
      <w:pPr>
        <w:pStyle w:val="PreformattedText"/>
        <w:bidi w:val="0"/>
        <w:jc w:val="left"/>
        <w:rPr/>
      </w:pPr>
      <w:r>
        <w:rPr/>
        <w:t>DISPLAYFILE ............................................................... 3-24</w:t>
      </w:r>
    </w:p>
    <w:p>
      <w:pPr>
        <w:pStyle w:val="PreformattedText"/>
        <w:bidi w:val="0"/>
        <w:jc w:val="left"/>
        <w:rPr/>
      </w:pPr>
      <w:r>
        <w:rPr/>
        <w:t>DISPLAYTEXT ............................................................... 3-25</w:t>
      </w:r>
    </w:p>
    <w:p>
      <w:pPr>
        <w:pStyle w:val="PreformattedText"/>
        <w:bidi w:val="0"/>
        <w:jc w:val="left"/>
        <w:rPr/>
      </w:pPr>
      <w:r>
        <w:rPr/>
        <w:t>DOSEXEC ................................................................... 3-26</w:t>
      </w:r>
    </w:p>
    <w:p>
      <w:pPr>
        <w:pStyle w:val="PreformattedText"/>
        <w:bidi w:val="0"/>
        <w:jc w:val="left"/>
        <w:rPr/>
      </w:pPr>
      <w:r>
        <w:rPr/>
        <w:t>DOSRUN .................................................................... 3-27</w:t>
      </w:r>
    </w:p>
    <w:p>
      <w:pPr>
        <w:pStyle w:val="PreformattedText"/>
        <w:bidi w:val="0"/>
        <w:jc w:val="left"/>
        <w:rPr/>
      </w:pPr>
      <w:r>
        <w:rPr/>
        <w:t>DOSVIEWOPEN and DOSVIEWCLOSE .............................................. 3-28</w:t>
      </w:r>
    </w:p>
    <w:p>
      <w:pPr>
        <w:pStyle w:val="PreformattedText"/>
        <w:bidi w:val="0"/>
        <w:jc w:val="left"/>
        <w:rPr/>
      </w:pPr>
      <w:r>
        <w:rPr/>
        <w:t>DRAWBOX ................................................................... 3-29</w:t>
      </w:r>
    </w:p>
    <w:p>
      <w:pPr>
        <w:pStyle w:val="PreformattedText"/>
        <w:bidi w:val="0"/>
        <w:jc w:val="left"/>
        <w:rPr/>
      </w:pPr>
      <w:r>
        <w:rPr/>
        <w:t>DRIVEMENU ................................................................. 3-30</w:t>
      </w:r>
    </w:p>
    <w:p>
      <w:pPr>
        <w:pStyle w:val="PreformattedText"/>
        <w:bidi w:val="0"/>
        <w:jc w:val="left"/>
        <w:rPr/>
      </w:pPr>
      <w:r>
        <w:rPr/>
        <w:t>EDITFIELD ................................................................. 3-32</w:t>
      </w:r>
    </w:p>
    <w:p>
      <w:pPr>
        <w:pStyle w:val="PreformattedText"/>
        <w:bidi w:val="0"/>
        <w:jc w:val="left"/>
        <w:rPr/>
      </w:pPr>
      <w:r>
        <w:rPr/>
        <w:t>ENCRYPT ................................................................... 3-33</w:t>
      </w:r>
    </w:p>
    <w:p>
      <w:pPr>
        <w:pStyle w:val="PreformattedText"/>
        <w:bidi w:val="0"/>
        <w:jc w:val="left"/>
        <w:rPr/>
      </w:pPr>
      <w:r>
        <w:rPr/>
        <w:t>ENTRYFIELD ................................................................ 3-34</w:t>
      </w:r>
    </w:p>
    <w:p>
      <w:pPr>
        <w:pStyle w:val="PreformattedText"/>
        <w:bidi w:val="0"/>
        <w:jc w:val="left"/>
        <w:rPr/>
      </w:pPr>
      <w:r>
        <w:rPr/>
        <w:t>ENTRYHELPLINE ............................................................. 3-35</w:t>
      </w:r>
    </w:p>
    <w:p>
      <w:pPr>
        <w:pStyle w:val="PreformattedText"/>
        <w:bidi w:val="0"/>
        <w:jc w:val="left"/>
        <w:rPr/>
      </w:pPr>
      <w:r>
        <w:rPr/>
        <w:t>ENTRYMENU ................................................................. 3-36</w:t>
      </w:r>
    </w:p>
    <w:p>
      <w:pPr>
        <w:pStyle w:val="PreformattedText"/>
        <w:bidi w:val="0"/>
        <w:jc w:val="left"/>
        <w:rPr/>
      </w:pPr>
      <w:r>
        <w:rPr/>
        <w:t>ENTRYMENUSETUP ............................................................ 3-37</w:t>
      </w:r>
    </w:p>
    <w:p>
      <w:pPr>
        <w:pStyle w:val="PreformattedText"/>
        <w:bidi w:val="0"/>
        <w:jc w:val="left"/>
        <w:rPr/>
      </w:pPr>
      <w:r>
        <w:rPr/>
        <w:t>EXTRACTFILES .............................................................. 3-38</w:t>
      </w:r>
    </w:p>
    <w:p>
      <w:pPr>
        <w:pStyle w:val="PreformattedText"/>
        <w:bidi w:val="0"/>
        <w:jc w:val="left"/>
        <w:rPr/>
      </w:pPr>
      <w:r>
        <w:rPr/>
        <w:t>FILECLOSE ................................................................. 3-43</w:t>
      </w:r>
    </w:p>
    <w:p>
      <w:pPr>
        <w:pStyle w:val="PreformattedText"/>
        <w:bidi w:val="0"/>
        <w:jc w:val="left"/>
        <w:rPr/>
      </w:pPr>
      <w:r>
        <w:rPr/>
        <w:t>FILEOPEN .................................................................. 3-44</w:t>
      </w:r>
    </w:p>
    <w:p>
      <w:pPr>
        <w:pStyle w:val="PreformattedText"/>
        <w:bidi w:val="0"/>
        <w:jc w:val="left"/>
        <w:rPr/>
      </w:pPr>
      <w:r>
        <w:rPr/>
        <w:t>FILEWRITE ................................................................. 3-45</w:t>
      </w:r>
    </w:p>
    <w:p>
      <w:pPr>
        <w:pStyle w:val="PreformattedText"/>
        <w:bidi w:val="0"/>
        <w:jc w:val="left"/>
        <w:rPr/>
      </w:pPr>
      <w:r>
        <w:rPr/>
        <w:t>FINDDIRECTORY ............................................................. 3-46</w:t>
      </w:r>
    </w:p>
    <w:p>
      <w:pPr>
        <w:pStyle w:val="PreformattedText"/>
        <w:bidi w:val="0"/>
        <w:jc w:val="left"/>
        <w:rPr/>
      </w:pPr>
      <w:r>
        <w:rPr/>
        <w:t>GOSUB and RETURN .......................................................... 3-47</w:t>
      </w:r>
    </w:p>
    <w:p>
      <w:pPr>
        <w:pStyle w:val="PreformattedText"/>
        <w:bidi w:val="0"/>
        <w:jc w:val="left"/>
        <w:rPr/>
      </w:pPr>
      <w:r>
        <w:rPr/>
        <w:t>GOTO ...................................................................... 3-48</w:t>
      </w:r>
    </w:p>
    <w:p>
      <w:pPr>
        <w:pStyle w:val="PreformattedText"/>
        <w:bidi w:val="0"/>
        <w:jc w:val="left"/>
        <w:rPr/>
      </w:pPr>
      <w:r>
        <w:rPr/>
        <w:t>IF, ELSE, ENDIF ........................................................... 3-49</w:t>
      </w:r>
    </w:p>
    <w:p>
      <w:pPr>
        <w:pStyle w:val="PreformattedText"/>
        <w:bidi w:val="0"/>
        <w:jc w:val="left"/>
        <w:rPr/>
      </w:pPr>
      <w:r>
        <w:rPr/>
        <w:t>LOADSCREEN ................................................................ 3-50</w:t>
      </w:r>
    </w:p>
    <w:p>
      <w:pPr>
        <w:pStyle w:val="PreformattedText"/>
        <w:bidi w:val="0"/>
        <w:jc w:val="left"/>
        <w:rPr/>
      </w:pPr>
      <w:r>
        <w:rPr/>
        <w:t>MARQUEEON and MARQUEEOFF .................................................. 3-51</w:t>
      </w:r>
    </w:p>
    <w:p>
      <w:pPr>
        <w:pStyle w:val="PreformattedText"/>
        <w:bidi w:val="0"/>
        <w:jc w:val="left"/>
        <w:rPr/>
      </w:pPr>
      <w:r>
        <w:rPr/>
        <w:t>MARQUEETEXT ............................................................... 3-52</w:t>
      </w:r>
    </w:p>
    <w:p>
      <w:pPr>
        <w:pStyle w:val="PreformattedText"/>
        <w:bidi w:val="0"/>
        <w:jc w:val="left"/>
        <w:rPr/>
      </w:pPr>
      <w:r>
        <w:rPr/>
        <w:t>MESSAGEBOX ................................................................ 3-53</w:t>
      </w:r>
    </w:p>
    <w:p>
      <w:pPr>
        <w:pStyle w:val="PreformattedText"/>
        <w:bidi w:val="0"/>
        <w:jc w:val="left"/>
        <w:rPr/>
      </w:pPr>
      <w:r>
        <w:rPr/>
        <w:t>MESSAGEBOXSETUP ........................................................... 3-54</w:t>
      </w:r>
    </w:p>
    <w:p>
      <w:pPr>
        <w:pStyle w:val="PreformattedText"/>
        <w:bidi w:val="0"/>
        <w:jc w:val="left"/>
        <w:rPr/>
      </w:pPr>
      <w:r>
        <w:rPr/>
        <w:t>MESSAGETEXT ............................................................... 3-56</w:t>
      </w:r>
    </w:p>
    <w:p>
      <w:pPr>
        <w:pStyle w:val="PreformattedText"/>
        <w:bidi w:val="0"/>
        <w:jc w:val="left"/>
        <w:rPr/>
      </w:pPr>
      <w:r>
        <w:rPr/>
        <w:t>MKDIR ..................................................................... 3-57</w:t>
      </w:r>
    </w:p>
    <w:p>
      <w:pPr>
        <w:pStyle w:val="PreformattedText"/>
        <w:bidi w:val="0"/>
        <w:jc w:val="left"/>
        <w:rPr/>
      </w:pPr>
      <w:r>
        <w:rPr/>
        <w:t>PAUSE ..................................................................... 3-58</w:t>
      </w:r>
    </w:p>
    <w:p>
      <w:pPr>
        <w:pStyle w:val="PreformattedText"/>
        <w:bidi w:val="0"/>
        <w:jc w:val="left"/>
        <w:rPr/>
      </w:pPr>
      <w:r>
        <w:rPr/>
        <w:t>PRINTFILE ................................................................. 3-59</w:t>
      </w:r>
    </w:p>
    <w:p>
      <w:pPr>
        <w:pStyle w:val="PreformattedText"/>
        <w:bidi w:val="0"/>
        <w:jc w:val="left"/>
        <w:rPr/>
      </w:pPr>
      <w:r>
        <w:rPr/>
        <w:t>QUICKBAR .................................................................. 3-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 Way Systems    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ARCONFIG ............................................................ 3-62</w:t>
      </w:r>
    </w:p>
    <w:p>
      <w:pPr>
        <w:pStyle w:val="PreformattedText"/>
        <w:bidi w:val="0"/>
        <w:jc w:val="left"/>
        <w:rPr/>
      </w:pPr>
      <w:r>
        <w:rPr/>
        <w:t>QUIT ...................................................................... 3-64</w:t>
      </w:r>
    </w:p>
    <w:p>
      <w:pPr>
        <w:pStyle w:val="PreformattedText"/>
        <w:bidi w:val="0"/>
        <w:jc w:val="left"/>
        <w:rPr/>
      </w:pPr>
      <w:r>
        <w:rPr/>
        <w:t>QUITANDSTUFF .............................................................. 3-65</w:t>
      </w:r>
    </w:p>
    <w:p>
      <w:pPr>
        <w:pStyle w:val="PreformattedText"/>
        <w:bidi w:val="0"/>
        <w:jc w:val="left"/>
        <w:rPr/>
      </w:pPr>
      <w:r>
        <w:rPr/>
        <w:t>REBOOT .................................................................... 3-66</w:t>
      </w:r>
    </w:p>
    <w:p>
      <w:pPr>
        <w:pStyle w:val="PreformattedText"/>
        <w:bidi w:val="0"/>
        <w:jc w:val="left"/>
        <w:rPr/>
      </w:pPr>
      <w:r>
        <w:rPr/>
        <w:t>REFRESHSCREEN ............................................................. 3-67</w:t>
      </w:r>
    </w:p>
    <w:p>
      <w:pPr>
        <w:pStyle w:val="PreformattedText"/>
        <w:bidi w:val="0"/>
        <w:jc w:val="left"/>
        <w:rPr/>
      </w:pPr>
      <w:r>
        <w:rPr/>
        <w:t>RENAME .................................................................... 3-68</w:t>
      </w:r>
    </w:p>
    <w:p>
      <w:pPr>
        <w:pStyle w:val="PreformattedText"/>
        <w:bidi w:val="0"/>
        <w:jc w:val="left"/>
        <w:rPr/>
      </w:pPr>
      <w:r>
        <w:rPr/>
        <w:t>RMDIR ..................................................................... 3-69</w:t>
      </w:r>
    </w:p>
    <w:p>
      <w:pPr>
        <w:pStyle w:val="PreformattedText"/>
        <w:bidi w:val="0"/>
        <w:jc w:val="left"/>
        <w:rPr/>
      </w:pPr>
      <w:r>
        <w:rPr/>
        <w:t>SAVESCREEN and RESTORESCREEN .............................................. 3-70</w:t>
      </w:r>
    </w:p>
    <w:p>
      <w:pPr>
        <w:pStyle w:val="PreformattedText"/>
        <w:bidi w:val="0"/>
        <w:jc w:val="left"/>
        <w:rPr/>
      </w:pPr>
      <w:r>
        <w:rPr/>
        <w:t>SEARCHREPLACE ............................................................. 3-71</w:t>
      </w:r>
    </w:p>
    <w:p>
      <w:pPr>
        <w:pStyle w:val="PreformattedText"/>
        <w:bidi w:val="0"/>
        <w:jc w:val="left"/>
        <w:rPr/>
      </w:pPr>
      <w:r>
        <w:rPr/>
        <w:t>SETALTEXITKEY ............................................................. 3-72</w:t>
      </w:r>
    </w:p>
    <w:p>
      <w:pPr>
        <w:pStyle w:val="PreformattedText"/>
        <w:bidi w:val="0"/>
        <w:jc w:val="left"/>
        <w:rPr/>
      </w:pPr>
      <w:r>
        <w:rPr/>
        <w:t>SETBOXTYPE (Pre-Defined) .................................................. 3-73</w:t>
      </w:r>
    </w:p>
    <w:p>
      <w:pPr>
        <w:pStyle w:val="PreformattedText"/>
        <w:bidi w:val="0"/>
        <w:jc w:val="left"/>
        <w:rPr/>
      </w:pPr>
      <w:r>
        <w:rPr/>
        <w:t>SETBOXTYPE (Custom Defined) ............................................... 3-74</w:t>
      </w:r>
    </w:p>
    <w:p>
      <w:pPr>
        <w:pStyle w:val="PreformattedText"/>
        <w:bidi w:val="0"/>
        <w:jc w:val="left"/>
        <w:rPr/>
      </w:pPr>
      <w:r>
        <w:rPr/>
        <w:t>SETCLEARCHAR .............................................................. 3-75</w:t>
      </w:r>
    </w:p>
    <w:p>
      <w:pPr>
        <w:pStyle w:val="PreformattedText"/>
        <w:bidi w:val="0"/>
        <w:jc w:val="left"/>
        <w:rPr/>
      </w:pPr>
      <w:r>
        <w:rPr/>
        <w:t>SETCOLOR .................................................................. 3-76</w:t>
      </w:r>
    </w:p>
    <w:p>
      <w:pPr>
        <w:pStyle w:val="PreformattedText"/>
        <w:bidi w:val="0"/>
        <w:jc w:val="left"/>
        <w:rPr/>
      </w:pPr>
      <w:r>
        <w:rPr/>
        <w:t>SETVALUE .................................................................. 3-77</w:t>
      </w:r>
    </w:p>
    <w:p>
      <w:pPr>
        <w:pStyle w:val="PreformattedText"/>
        <w:bidi w:val="0"/>
        <w:jc w:val="left"/>
        <w:rPr/>
      </w:pPr>
      <w:r>
        <w:rPr/>
        <w:t>STATUSBAR ................................................................. 3-78</w:t>
      </w:r>
    </w:p>
    <w:p>
      <w:pPr>
        <w:pStyle w:val="PreformattedText"/>
        <w:bidi w:val="0"/>
        <w:jc w:val="left"/>
        <w:rPr/>
      </w:pPr>
      <w:r>
        <w:rPr/>
        <w:t>SUBVALUE .................................................................. 3-79</w:t>
      </w:r>
    </w:p>
    <w:p>
      <w:pPr>
        <w:pStyle w:val="PreformattedText"/>
        <w:bidi w:val="0"/>
        <w:jc w:val="left"/>
        <w:rPr/>
      </w:pPr>
      <w:r>
        <w:rPr/>
        <w:t>SYSTEMAPPLY ............................................................... 3-80</w:t>
      </w:r>
    </w:p>
    <w:p>
      <w:pPr>
        <w:pStyle w:val="PreformattedText"/>
        <w:bidi w:val="0"/>
        <w:jc w:val="left"/>
        <w:rPr/>
      </w:pPr>
      <w:r>
        <w:rPr/>
        <w:t>SYSTEMCREATENEW ........................................................... 3-81</w:t>
      </w:r>
    </w:p>
    <w:p>
      <w:pPr>
        <w:pStyle w:val="PreformattedText"/>
        <w:bidi w:val="0"/>
        <w:jc w:val="left"/>
        <w:rPr/>
      </w:pPr>
      <w:r>
        <w:rPr/>
        <w:t>SYSTEMMODIFY .............................................................. 3-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MODIFY AUTOEXECLINE .............................................. 3-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MODIFY BUFFERS ................................................... 3-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MODIFY CONFIGLINE ................................................ 3-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MODIFY DEVICE .................................................... 3-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MODIFY FILES ..................................................... 3-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MODIFY INSTALL ................................................... 3-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MODIFY LASTDRIVE ................................................. 3-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MODIFY PATH ...................................................... 3-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MODIFY SET ....................................................... 3-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MODIFY SHELL ..................................................... 3-85</w:t>
      </w:r>
    </w:p>
    <w:p>
      <w:pPr>
        <w:pStyle w:val="PreformattedText"/>
        <w:bidi w:val="0"/>
        <w:jc w:val="left"/>
        <w:rPr/>
      </w:pPr>
      <w:r>
        <w:rPr/>
        <w:t>SYSTEMSETUP ............................................................... 3-86</w:t>
      </w:r>
    </w:p>
    <w:p>
      <w:pPr>
        <w:pStyle w:val="PreformattedText"/>
        <w:bidi w:val="0"/>
        <w:jc w:val="left"/>
        <w:rPr/>
      </w:pPr>
      <w:r>
        <w:rPr/>
        <w:t>VIEWAREACONFIG ............................................................ 3-87</w:t>
      </w:r>
    </w:p>
    <w:p>
      <w:pPr>
        <w:pStyle w:val="PreformattedText"/>
        <w:bidi w:val="0"/>
        <w:jc w:val="left"/>
        <w:rPr/>
      </w:pPr>
      <w:r>
        <w:rPr/>
        <w:t>VIEWAREADISPLAY ........................................................... 3-88</w:t>
      </w:r>
    </w:p>
    <w:p>
      <w:pPr>
        <w:pStyle w:val="PreformattedText"/>
        <w:bidi w:val="0"/>
        <w:jc w:val="left"/>
        <w:rPr/>
      </w:pPr>
      <w:r>
        <w:rPr/>
        <w:t>WAIT ...................................................................... 3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User Defined Variables ...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xxx ...............................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xx ...............................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xxDRIVE ............................................................... A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xxDIR ................................................................. A-2</w:t>
      </w:r>
    </w:p>
    <w:p>
      <w:pPr>
        <w:pStyle w:val="PreformattedText"/>
        <w:bidi w:val="0"/>
        <w:jc w:val="left"/>
        <w:rPr/>
      </w:pPr>
      <w:r>
        <w:rPr/>
        <w:t>APPENDIX B.  Nice-Install Reserved Variables ............................... B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ANSI ................................................................... B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BARTAG ................................................................. B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ASEMEM ................................................................ B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BOOTDRIVE .............................................................. B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COLOR .................................................................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 Way Systems     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OMPORTS ............................................................... B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PUTYPE ................................................................ B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CURRDIR ................................................................ B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CURRDRIVE .............................................................. B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ERRORLEVEL ............................................................. B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EXTRACTSPACE ........................................................... B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LOPPIES ............................................................... B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GROUPxDIR .............................................................. B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NDIR .................................................................. B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NDRIVE ................................................................ B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NSTALLDIR ............................................................. B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NSTALLDRIVE ........................................................... B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LASTKEY ................................................................ B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PTPORTS ............................................................... B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MATHCPU ................................................................ B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MOUSE .................................................................. B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ETWORK ................................................................ B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NEWAUTOEXEC ............................................................ B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NEWCONFIG .............................................................. B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IERROR ................................................................ B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OSVER .................................................................. B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SHARE .................................................................. B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VIDEO .................................................................. B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IDEONUM ............................................................... B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XMSMEM ................................................................. B-6</w:t>
      </w:r>
    </w:p>
    <w:p>
      <w:pPr>
        <w:pStyle w:val="PreformattedText"/>
        <w:bidi w:val="0"/>
        <w:jc w:val="left"/>
        <w:rPr/>
      </w:pPr>
      <w:r>
        <w:rPr/>
        <w:t>APPENDIX C.  Nice-Install Functions ........................................ C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oundCard .......................................................... C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LineParm ......................................................... C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Directory ........................................................... C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Exist .......................................................... C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eady .............................................................. C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emote ............................................................. C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............................................................. C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Exist ............................................................... C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Available .......................................................... C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.................................................................. C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Label ............................................................. C-5</w:t>
      </w:r>
    </w:p>
    <w:p>
      <w:pPr>
        <w:pStyle w:val="PreformattedText"/>
        <w:bidi w:val="0"/>
        <w:jc w:val="left"/>
        <w:rPr/>
      </w:pPr>
      <w:r>
        <w:rPr/>
        <w:t>APPENDIX D.  Screen Colors ................................................. D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des ............................................................. D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ing Option ......................................................... D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Mode ......................................................... D-1</w:t>
      </w:r>
    </w:p>
    <w:p>
      <w:pPr>
        <w:pStyle w:val="PreformattedText"/>
        <w:bidi w:val="0"/>
        <w:jc w:val="left"/>
        <w:rPr/>
      </w:pPr>
      <w:r>
        <w:rPr/>
        <w:t>APPENDIX E. Error Messages. ................................................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 Way Systems                                                            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Nice-Install Featur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-Install Owner's Manual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4, Data Way Systems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Nice-Inst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at Data Way Systems hope you will find Nice-Install a simple, y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emely powerful installer product.  Nice-Install, which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of several years work, is designed to be fast, powerfu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ct.  Nice-Install is a script driven installer designed to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, the developer or consultant, a means of creating user-friend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applications for your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Nice-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install Nice-Install to your hard drive, simply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:INSTALL" or "B:INSTALL" depending on which drive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from.  Just in case you were wondering, the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for Nice-Install was created using the Nice-Install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program.  Why settle for anything but the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s an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ports up to 1500 files and up to 255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bility to assign files to one or more installatio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ransparent splitting of large files across multiple volum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data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bility to create configuration files and/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es or modifies AUTOEXEC.BAT and CONFIG.SYS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ver 20 autodetection features provid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us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s Virtual Screen output to allow for smooth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cript is compiled to a royalty free, standalone 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mand Line options from the standalone EXE allow the end-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and groups from your distribution file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installing your entire product.  This is a valuable featur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pport of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pages will explain, in detail, a few of Nice-Instal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in order to better clarify them.  The features explain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apply only to the Script Interpreter and Debu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(NISID.EXE), and any program (INSTALL.EXE) crea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e-Install compiler (NISC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Features                                                        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ice-Install, you are allowed to execute certain option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prompt.  These options allow you to either change th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or extract files.  The syntax for running 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SID.EXE script_file_nam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.EX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e-Install has the capability of extracting from your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ithout having to run your script.  You can do this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options from the DOS prompt.  When using the DO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method of extracting files, all files will be extract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 on the current drive.  You can also extrac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within your script by using the EXTRACTFILES command. 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the EXTRACTFILES command, please look i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-prompt file extraction options are mainly provided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to extract from your distribution file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the entire installation process again.  This can really bene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, as the developer, to help aid in customer support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.  For example, if a user deletes a file that is necessar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o run your product, you could guide him or her throug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of recovering that file from your installation disks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to rerun the entire insta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list of valid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_File_Name - The Name of the script to test or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will allow you to override the default scri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to test when using the Script Interpreter and Debug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 The default script file is named "INSTALL.N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is option is only valid for the Nice-Install Scri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preter and and Debugger program.  (NISID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? ..... Display help screen showing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..... Run Nice-Install in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-Install will detect if the user's computer has a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 or not, but this option will allow you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or mode and run the installer as if it were being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monochrome monitor.  This can be very useful if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staller on a laptop, or you would like to see ho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 application appears in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Features                                                        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..... Run program in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will cause the Nice-Install Script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ebugger program to run in Debug mode. 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n how to debug your scripts, please see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d "Script Interpreter Debug Mode" in this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is option is only valid for the Nice-Install Scri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preter and Debugger program.  (NISID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rac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P: .... Distribution File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allows you to specify the distribution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wish to process.  You must specify the full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and path of the distribution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-P:A:\MYDIST.N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"-P:" option is omitted, the program will assum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extract from the default distribution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001.NID.  This file must be located in the sam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from where the install program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: .... Files to Extract 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using this option, you are specifying the files to extr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distribution file.  The wildcard characters "?"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*" are allowed.  If this option is omitted,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s will be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: -F:MYDATA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: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n order for any files to be extracted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, you MUST specify either the "-F:" and/or "-G: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: .... Groups to Extract 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using this option, you are specifying the file group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act from the distribution file.  Valid file group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group letter from "A" to "Z".  If this option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will be all file groups.  Since only the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s "A" to "Z" will be used, you can also includ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in the file group list to be used as a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file groups.  Almost any character can be a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for a space (" "), a dash ("-"), or a slash("/")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be confused with one of the valid extractio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Features                                                        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: -G:A+B+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G:a;b;c;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G:ABCDEFGHIJLM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n order for any files to be extracted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, you MUST specify either the "-F:" and/or "-G: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 ..... List Files Only, Do not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using this option, you are telling the program to lis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files only.  No file extraction will take pl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"-F:" and "-G:" options were omitted, then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 .... Disable File Delete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efault, when a file is extracted, and that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s, a message is displayed asking the user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action of the file and to overwrite the ex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disables the confirmation message and the inst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ill automatically overwrite an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X: ... Specify Distributio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requesting this option, you are defining the passwor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used in order to extra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-X: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Features                                                        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AUTOEXEC.BAT and CONFIG.S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will explain the process of modifying the user's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(AUTOEXEC.BAT and CONFIG.SYS).  In order to modify the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files, you will need to issue these commands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ystemSetup     - This command starts the System Fil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quired)       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ystemModify    - One or more of these commands need to be issu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quired)        in order to define the modifications tha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done to th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ystemCreateNew - This command will create new temporary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quired)        files from the original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modifications requested will be reflec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w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SystemApply     - This command will apply all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ptional)        original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will give a brief overview of each command and w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.  For more detail on each command, please check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et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initialize the system file modification proc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 define the drive to use when looking for the user's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 If no drive is specified, then the drive the user boot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used (Default).  The drive will then be checked for valid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rive is invalid or the drive is a floppy drive, then a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returned to the %NIERROR variable and any SYSTEMMODIF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CREATENEW, or SYSTEMAPPLY commands issue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is command has determined that the drive is valid, t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ssign filenames for the new system files.  The comm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ook to see if the files "AUTOEXEC.001" and/or "CONFIG.001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 on the user's computer in the drive specified.  If one or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exist, then it will look for files with an extension of ".002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003", ".004", etc.  It will continue this process until it fin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of filenames that do not exist.  These temporary filename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tored in the variables called @NEWAUTOEXEC and @NEWCONFIG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will contain the names of the temporary system files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reated when the SYSTEMCREATENEW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Features                                                        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AUTOEXEC.BAT and CONFIG.S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the SETVALUE command to modify the @NEWAUTOEXE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EWCONFIG variables, but you must do it after the SYSTEM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has been issued and before the SYSTEMCREATENEW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.  DO NOT modify these variables after the SYSTEMCREATE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has been issued unless you are NOT planning on issu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APPLY command.  If you do choose to modify these variab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give the filenames of the new system files, DO NOT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or path, and DO NOT use the filenames "AUTOEXEC.BAT" and/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NFIG.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Modif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define a modification to make to the system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urse, more than one SYSTEMMODIFY command may be issued.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SYSTEMMODIFY commands have been issued, you will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issue the SYSTEMCREATENEW command to process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system fil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CreateN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read through the user's system files and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difications defined by the SYSTEMMODIFY commands issu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system files will not be touched and will remain exact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.  New system files will be created and named as the file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the @NEWAUTOEXEC and @NEWCONFIG variables. 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by this command can be the user's new system files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apply the changes directly to the user's original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make them permanent, you will need to issue the SYSTEMA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Appl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CREATENEW command must be issued before issu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SYSTEMAPPLY command will apply the chang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system files to the user's original system files.  I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, all this command does is swap the names of the original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ith the names of the new temporary files.  After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, the user's original system files will now be name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 specified in the @NEWAUTOEXEC and @NEWCONFIG vari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oing so, this gives the user a backup of his or her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Features                                                        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tual Screen Are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Scree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e-Install uses a virtual screen area in order to create smo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displays.  A virtual screen area is simply an area of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all screen output is written to instead of writing direct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screen display.  All of the output that would normal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to the user's screen is written to the virtual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ll output has been written to the virtual screen area,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certain commands that will take what has been writte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 screen area and update (refresh) the user's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ommands will refresh the user's screen displa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rtual screen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TAG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EXEC               (When DOSVIEW mode is not ope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RUN                (When DOSVIEW mode is not ope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VIEW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AREA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Features                                                        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Nice-Install Program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-Install Owner's Manual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4, Data Way Systems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Descriptions &amp; File Extens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programs actually comprise the Nice-Install system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is a list of these programs.  Each of these program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in detail further in this section.  Throughout this manu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will be referred to by either their actual name and/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script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Name �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SID.EXE    � Nice-Install Script Interpreter and Debugg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SC.EXE     � Nice-Install Script Compil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DC.EXE     � Nice-Install Distribution Creato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DSB.EXE    � Nice-Install Diskette Set Build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ME.EXE     � Nice-Install Master Environmen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SCAP.EXE   � Data Way Systems Screen Captur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GDTA.EXE   � Change Date-Time-Attribute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EXE  � This is the program you create from your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cript.  This will be built when you run NIS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files that are used by the Nice-Install system tha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d by their unique file extension.  The following is a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Nice-Install file extensions and thei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�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ID     � Nice-Install Distribution file.  This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iles to be installed to the end user's computer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reated by the Distribution Creato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IM     � Nice-Install Master Environment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his file contains a saved configuration of your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rogram when the Master Environment program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IS     � Nice-Install Script file.  This file contains your script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language program used as input to both the Script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rogram and the Script Interpreter and Debugg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IT     � Nice-Install Template Script file.  Used as in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aster Environment program when the Create Scrip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is used to build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Programs                                                        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System Flow Dia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</w:t>
      </w:r>
      <w:r>
        <w:rPr/>
        <w:t>Ŀ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etermine your Stand Alone Files� �  Determine your Files to Pack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</w:t>
      </w:r>
      <w:r>
        <w:rPr/>
        <w:t>#     #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���������������</w:t>
      </w:r>
      <w:r>
        <w:rPr/>
        <w:t>Ŀ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�  </w:t>
      </w:r>
      <w:r>
        <w:rPr/>
        <w:t>Write Your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�</w:t>
      </w:r>
      <w:r>
        <w:rPr/>
        <w:t>Install Script.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��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</w:t>
      </w:r>
      <w:r>
        <w:rPr/>
        <w:t>#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���������������������</w:t>
      </w:r>
      <w:r>
        <w:rPr/>
        <w:t>ͻ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�  </w:t>
      </w:r>
      <w:r>
        <w:rPr/>
        <w:t>Run NISC.EXE to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�</w:t>
      </w:r>
      <w:r>
        <w:rPr/>
        <w:t>Compile your script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�</w:t>
      </w:r>
      <w:r>
        <w:rPr/>
        <w:t>and build INSTALL.EXE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���������������������</w:t>
      </w:r>
      <w:r>
        <w:rPr/>
        <w:t>ͼ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</w:t>
      </w:r>
      <w:r>
        <w:rPr/>
        <w:t>#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� </w:t>
      </w:r>
      <w:r>
        <w:rPr/>
        <w:t>INSTALL.EXE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</w:t>
      </w:r>
      <w:r>
        <w:rPr/>
        <w:t>#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�</w:t>
      </w:r>
      <w:r>
        <w:rPr/>
        <w:t>Create a NIDC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</w:t>
      </w:r>
      <w:r>
        <w:rPr/>
        <w:t>#  �Configuration�  #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</w:t>
      </w:r>
      <w:r>
        <w:rPr/>
        <w:t>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Run NIDC.EXE to build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Distribution Media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</w:t>
      </w:r>
      <w:r>
        <w:rPr/>
        <w:t>Ŀ   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Distribution Media Files�         �A:INSTALL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         �    </w:t>
      </w:r>
      <w:r>
        <w:rPr/>
        <w:t>O    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�    �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</w:t>
      </w:r>
      <w:r>
        <w:rPr/>
        <w:t>#  #                     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  ������������������������</w:t>
      </w:r>
      <w:r>
        <w:rPr/>
        <w:t>ͻ       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�   � </w:t>
      </w:r>
      <w:r>
        <w:rPr/>
        <w:t>Run NIDSB.EXE to build �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�   </w:t>
      </w:r>
      <w:r>
        <w:rPr/>
        <w:t>Diskette Media Sets  �</w:t>
      </w:r>
    </w:p>
    <w:p>
      <w:pPr>
        <w:pStyle w:val="PreformattedText"/>
        <w:bidi w:val="0"/>
        <w:jc w:val="left"/>
        <w:rPr/>
      </w:pPr>
      <w:r>
        <w:rPr/>
        <w:t xml:space="preserve">              �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</w:t>
      </w:r>
      <w:r>
        <w:rPr/>
        <w:t>A:INSTALL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    </w:t>
      </w:r>
      <w:r>
        <w:rPr/>
        <w:t>O    �Ŀ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#�#�#�� �    �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Programs                                                        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e-Install Script Interpreter and Debugger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ice-Install Script Interpreter and Debugger program (NISID.EX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a debugging environment for Nice-Install language scrip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un a script as is, or choose the debug mode to view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he script before it is executed.  In the debug mod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so be able to view any variable defined by either you and/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e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ommand-line options for this program,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ice-Install Features"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ISID.EXE program will execute your Nice-Install script langu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having to compile your script.  While it does run the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ably slower than if it were compiled, it provides a quick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xecuting and debugging your script without going throug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 process.  Unlike the compiled INSTALL.EXE, the NISID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does not load the script into memory, but rather,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read from the disk as it is about to execute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then compiled and executed as it rea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NISID.EXE program is run and the "/D" option is us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set you up to be able to debug your script,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with the Debug Display mode on.  From here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your current script command and any variables before the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issued. The current script command is not executed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key, other than the ones shown below,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Mod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list of special keys available to you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 Display mode of the program has 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: Display the Debug Display mode Help Screen. This k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lly show you the same help as you se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: Stop running the script file and exit the Install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llows you to do an abnormal exit from the script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great if your script is somehow caught in a loop and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, or if you are finished testing what you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: Show the parameters for the current script command as interpr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Nice-Install program.  This key will break dow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of the current script command, and show you 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ooks after any conversion is done on any variab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be used in the comman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: Show Nice-Install Reserved Variables and their content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ill show all of the Nice-Install variables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that are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Programs                                                        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e-Install Script Interpreter and Debugger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: Show User Defined Variables and their contents.   This k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all of the variables that you have defined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that are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: Toggle the Debug Display mode.  When the Debug Display m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current script command will appear on the Debug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by pressing any key, the Install screen will be displaye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e the effect, if any, the command has o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Debug Display mode is off, each command will run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would until you press ALT-S to turn the Debug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back on.  The words 'On' or 'Off' will appear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corner of the screen to show whether or no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Display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Programs                                                        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ipt Compiler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ice-Install Script Compiler Program (NISC.EXE) will creat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program (INSTALL.EXE) from a Nice-Install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-line options for this program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SC.EXE Input_Script_Name Output_EXE_Name /L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Input_Script_Name option in order to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file name.  The default script file name is "INSTALL.N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Output_EXE_Name option in order to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executable file to be created.  The default output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named "INSTALL.EXE".  If you specify an Output_EXE_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you MUST also specify the Input_Script_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: .... Specify International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option is not given, then the language file 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"DEFAULT.LNG".  The international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you customize the messages used by internal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compiled executable.  Please refer to the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ANGUAGE.DOC" for a full explanation of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 Fil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: -L:SPANISH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Appendix E for information on any error messag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generated by the Script Compi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Programs                                                        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tribution Creator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ice-Install Distribution Creator Program (NIDC.EXE) can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diskette distribution files or a single distribu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list of files you wish to pack.  It can also process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lone files that are needed to complete the entire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 set.  The diskette media set can then be copied direct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or to a separate sub-directory so that other diskette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created using the Diskette Set Builder Program (NIDSB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-line options for this program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DC.EXE Distribution_Configuration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Distribution_Configuration_File option in ord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e the default configuration file name. 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 name is "NIDC.LST".  You can create or modify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 configuration files using any ASCII text edito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 consists of each of the following direct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directive commands tell the NIDC.EXE program how to buil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File or the Diskette Medi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OutputDistributionFile={filenam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MediaType={mediatyp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istributionDiskette={drive}[: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istributionTargetPath={drive:directory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OSVerifyDiskettes={yes/no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FormatEachDiskette={yes/no/quick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FirstDisketteBuffer={siz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ompressionMethod={method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istributionPassword={password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ependent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Parent=Dependent(s)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tandAlone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tand alone file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Packed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files to be packe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@DependentGroups, @StandaloneFiles, and @Packed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ves are always to be defined last, afte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directives.  These three directives should als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in their illustra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Programs                                                        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tribution Creator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Cre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ll of the directives have been loaded,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or program will first determine if you are trying to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Distribution File or an entire Diskette Media Set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the @OutputDistributionFile directive, then you are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a Single Distribution File, otherwise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 an entire Diskette Medi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Single Distribu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building a Single Distribution File, then all of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 are ignored except for the @PackedFiles directive.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distribution file will be created, with no file splitting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files defined by @PackedFiles directive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istribution file.  In other words, this creates a com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imilar to those being created by many of the popular archi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on the market today.  Files can be extracted from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file using the EXTRACTFILES command within your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or by using the command line options on your INSTALL.EX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the Single Distribution File will be determined by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the @OutputDistributionFil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Diskette Medi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ing a Diskette Media Set is really simple using the NID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but first you will need to determine if you plan on 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ette Media directly to a diskette, or if you wish to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Media Set in a separate sub-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write the Diskette Media directly to a diskett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define the drive specified in the @DistributionTarget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the same as the drive that w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istributionDiskette directive.  This drive will also need to b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media type as specified by the @MediaType directive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hen be prompted as to when to insert each diskett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set.  If you requested to format each diskette, then ea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ettes will be formatted prior to copying any file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create the Diskette Media Set to a sub-directory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rive, you will need to specify the output drive and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@DistributionTargetPath directive.  This is where a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Standalone Files will be placed, and also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Files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Programs                                                        2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tribution Creator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Diskette Media Set to a sub-directory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recommended way to build your Diskette Media.  This giv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ay to create a particular version of your software and then 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here.  When you choose this method of creating your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, another file is also created in your target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IDSB.LST".  The "NIDSB.LST" file is a configuration file us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to the Nice-Install Diskette Set Builder program (NIDSB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then modify the "NIDSB.LST" file using any ASCII text ed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ette Set Builder program gives you greater flexibilit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your Diskette Sets than the Distribution Creato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.  The Diskette Set Builder will also allow you to create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 and also serialize your diskette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you are creating your Diskette Media Sets directly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, or to a sub-directory on your hard drive,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Files that will be created will be called "DISKxxx.NI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"xxx" is a number from "001" to "255".  For example,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file will be called "DISK001.NID", and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file will be called "DISK002.NID", etc.  Thes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be placed on the 1st through 255th diskettes respective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can be extracted from your Distribution files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FILES command within your install script or by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options from your "INSTAL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iguration File Directiv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ut a comment line in your configuration file, place an aster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or an apostrophe (') in the first non-blank position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OutputDistributionFile=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allows you to create a single distribution file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ile splitting performed.  The distribution file that is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efined by the "filename" parameter of this directive.  Whe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s issued, all other directives are ignored except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PackedFile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@OutputDistributionFile=C:\MYFILE.N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Programs                                                        2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tribution Creator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ediaType={mediatyp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will define the size of the diskette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 the standalone and distribution files on.  Valid Media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0   = 5� inch diskette, low density, 360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 = 5� inch diskette, high density, 1.2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20   = 3� inch diskette, low density, 720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4  = 3� inch diskette, high density, 1.44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= Use this when your product will always b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a fixed media.  (Example:Hard disk or CDR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of each distribution file will be determined by the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specified here.  The first distribution file will be equa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of the media type, minus the size required by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standalone files.  Every other distribution fil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d by the size specified by the media type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packed file will not fit on the distribution file currentl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ess, it will be split onto the next distribution file, whi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rse goes onto the nex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pecify "FIXED" as the media type, it will be handled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@OutputDistributionFile directive, except that standalon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rocessed and the file name will always be "DISK001.N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@MediaType=3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MediaType=360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MediaType=1.44 mega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tributionDiskette={drive}[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will define the diskette drive where the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 is to be built.  If you are creating your Diskette Media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-directory on your hard-drive, then this parameter will be pa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"NIDSB.LST" configuration file th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@DistributionDiskette=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tributionTargetPath={drive:director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will define the target drive and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Media is to be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rive specified by this directive is a diskette drive,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be the same as the drive defined by the @Distribution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, and the directory will be changed to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Programs                                                        2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tribution Creator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rive specified by this directive is a hard drive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specified CANNOT be the root directory, and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@DistributionTargetPath=A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istributionTargetPath=C:\DISTRI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istributionTargetPath=C:\DISK3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istributionTargetPath=C:\DISK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OSVerifyDiskettes={yes/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will define whether or not to use the DOS verif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or formatting diskettes.  If you specify "Yes"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, it will take longer to format your diskettes and/or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ette Media Files to your diskettes since DOS must ver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being written, however, this will help to insure a less ch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iskett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creating your Diskette Media directly to a sub-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hard-drive, then this parameter will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IDSB.LST" configuration file th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@DOSVerifyDiskette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ormatEachDiskette={yes/no/qui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will define whether to format, quick format,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each diskette before copying any files to it. 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s not given then the diskette will not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creating your Diskette Media directly to a sub-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hard-drive, then this parameter will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IDSB.LST" configuration file th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@FormatEachDiskett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irstDisketteBuffer={s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specified here will be added to the total siz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Standalone Files in order to determine the size of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file "DISK001.NID".  The size must be specified in "K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.  This option is great for those who use copy prot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s, create bootable install disks, or just need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on the first diskette for thei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@FirstDisketteBuffer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Programs                                                       2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tribution Creator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pressionMethod={metho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llow you to define a Compression Method.  Except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COMPRESS" method, all the other methods have about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      - This method which produces the smallest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but takes the longes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UM      - This method has both a medium compression method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dium compre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      - This method produces the largest distribution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the fastest compre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  - This method produces a distribution file about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MEDIUM method, but has been optimiz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est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E    - This method was designed in the extreme case,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have a just a few bytes overflowing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and you would like to try fit them on the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s.  This method evaluates the SMALL, MEDIU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OMPRESS methods on each block of data to se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a better job.  This method is very sl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, since it will take at least 3 times as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xecute.  When using this method,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arantee you will gain any better compression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proved helpful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@CompressionMethod=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tributionPassword={passw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llow you to define a Password to the distribution file,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making it very difficult for the user to extract data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file. The password is not stored anywhere with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file, rather it uses an special method by which it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rypts the data and manipulates the CRC of the data. 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the same password, in order to reverse this process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Nice-Install issues a CRC error if a password is incorrect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et the same error if you issue a password to a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hat is not password protected.  We tell you this because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get your password, please don't ask us because even we could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 you.  All lowercase letters in the password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case. and any spaces embedded in the password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@DistributionPassword=SECRE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Programs                                                       2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tribution Creator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pendent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will set the NIDC.EXE program in the mode to 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ent/Dependent group relations for the files to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ependent groups are defined, they will only be installed if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ts parent groups are installed also.  Dependent group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in the format of "Parent=Dependent(s)". 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groups "DEF" are dependent groups of group "A".  This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group "A" the parent group of groups "DEF".  Notice also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"D" and "E" have a parent groups of both group "A" and "B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mean anytime group "A" or "B" is installed, groups "D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" would be installed along with the other dependents assig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en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@DependentGrou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=DE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=DE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Packed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MYPROG.EXE           +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MYCONFIG.CFG         +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SOURCE\CODE001.PRG   +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SOURCE\CODE002.PRG   +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SOURCE\CODE003.PRG   +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DRIVERS\DRV001       +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DRIVERS\DRV001       +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NOTES                +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the EXTRACTFILES command on the methods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file groups from your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andAlone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will set the NIDC.EXE program in the mode to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Standalone files.  A Standalone file is a file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include in your Diskette Media Set, but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 into a distribution file.  Examples of Standalone files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"INSTALL.EXE", "README.1ST", "README.DOC", "FILE_ID.DIZ"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f course, you could use the "NISID.EXE" program and your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s Standalone files while you are trying to debug and tes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.)   As these files are processed and copied to your Tar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, the sizes of all of the Standalone file are totaled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termine the size of the first Distribution file tha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.  For this reason, the @StandAloneFiles directive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be defined before the @PackedFile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Programs                                                       2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tribution Creator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ndalone files are defined by each line follo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tandAloneFiles directive, until either the end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reached, or until the @PackedFiles directiv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@Standalone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INSTALL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Packed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MYPROG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MYCONFIG.CF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MYDATA1.F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MYDATA2.F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MYDATA3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NOT have more Standalone files than will fit on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.  This is because the first distribution file need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to fit on the firs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acke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will set the NIDC.EXE program in the mode to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your files to be packed.  A file to be packed is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wish to pack into a distribution file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the program and data files that you want to instal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computer.  As these files are processed and compress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tribution file, each file will be checked to see if it can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distribution file based on the media siz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MediaType directive.  If it will not fit then the file will be spl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laced on the next distribution fil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cked files are defined by each line following the @Packed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, until the end of the configuration file is rea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example in the definition of the @StandAloneFile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Installation Types to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tribution Creator program will allow you to assign one of 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types to each of your files. If no installation typ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, then the file will be assigned a "REGULAR"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.   The installation type MUST be defined after the file n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file groups.  Examples for defining installation typ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in the same examples for assigning Packed Files to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(ALWAYS)  - If a file has this Installation Type, it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installed, whether the file already exists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is type, the user is not given the cha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rm any file over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(NEVER)   - If a file has this Installation Type, it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ed if the fil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Programs                                                       2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tribution Creator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 (NEWER)   - If a file has this Installation Type, it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ed if it is newer than the existing file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(CONFIRM) - If a file has this Installation Type, it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installed if the file does not exist.  Howev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does exist, the user will always be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portunity to CONFIRM the overwrit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(REGULAR) - If a file has this Installation Type, it will tak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ne of several characteristics.  To understand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type works you must understand a little bit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EXTRACTFILES"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"EXTRACTFILES" script command, there is a command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D" which disables the delete confirmation on "REGULAR" type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-D" option is used, a "REGULAR" type works exactly li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LWAYS" type.  If the "-D" option is not used, the "REGULAR"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similar to the "CONFIRM" type, except that you are giv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overwrite either "This File" or "All Files" that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GULAR" type.  Once the user has responded to overwrite "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", he or she will not be prompted again when a file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s, unless a file has the "CONFIRM" Installa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Packed Files to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d File Groups provide a way to separate your packed fil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needs during the install process.  For example, you m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install source code files to a separate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tribution Creator program will allow you to assign your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ximum of 26 different file groups.  These groups are label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letters "A" thru "Z".  In order to assign your files to on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groups, you only need to add a "+" sign somewhere at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name followed by the group letters you wish to assig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You may assign each file to more than one group.  If a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letter is not assigned to the file, then the file will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ssigned to group "A".  Please refer to the EXTRACTFILE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methods to extract file groups from your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@Packed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MYPROG.EXE          /A +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MYCONFIG.CFG        /C +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SOURCE\CODE001.PRG  /R +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SOURCE\CODE002.PRG  /R +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SOURCE\CODE003.PRG  /R +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DRIVERS\DRV001      /R +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DRIVERS\DRV001      /R +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DEVELOP\NOTES               /R +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Programs                                                       2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ette Set Builder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ice-Install Diskette Set Builder Program (NIDSB.EXE) is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tension of the Distribution Creator Program (NIDC.EXE).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cannot create distribution files, it will,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you to copy both standalone and distribution files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s in order to build a complete set of install diskettes.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time it will allow you to format each diskette,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label on each diskette, and serialize each Disket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-line options for this program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DSB.EXE Diskette_Configuration_File /S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"/S:xxx" option to tell the NIDSB.EXE program how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sets you want to create, where "xxx" is the number of s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pecify this option you will NOT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nother diskette set until you have created all the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as specified by the option.  The default number of Diskette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is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Diskette_Configuration_File option in order to overr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configuration file name.  The defaul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s "NIDSB.LST".  You can create or modify your own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using any ASCII text editor.  The configuration file cons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ach of the following directives.  These directive commands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IDSB.EXE program how to build a Disket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MediaType={mediatyp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istributionDiskette={drive}[: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OSVerifyDiskettes={yes/no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FormatEachDiskette={yes/no/quick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VolumeSerialMask={mask/NONE/KEEP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osShell={Dos command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ValidateFirstDiskette={yes/no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iskette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VolumeLabel={volumelabel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osShell={Dos comman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files to be packe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iskette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iguration File Directiv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ut a comment line in your configuration file, place an aster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or an apostrophe (') in the first non-blank position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Programs                                                       2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ette Set Builder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ediaType={mediatyp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will define the size of the diskettes you are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uild your Diskette Sets on.  Valid Media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0  = 5� inch diskette, low density, 360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= 5� inch diskette, high density, 1.2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20  = 3� inch diskette, low density, 720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4 = 3� inch diskette, high density,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all of your files have already been built prior to runn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Builder program, this directive is mainly needed to e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format you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@MediaType=3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MediaType=360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MediaType=1.44 mega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tributionDiskette={drive}[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will define the diskette drive where the Diskett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@DistributionDiskette=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OSVerifyDiskettes={yes/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will define whether or not to use the DOS verif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or formatting diskettes.  If you specify "Yes"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, it will take longer to format your diskettes and/or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ette Media Files to your diskettes since DOS must ver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being written, however, this will help to insure a less ch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iskett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@DOSVerifyDiskette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ormatEachDiskette={yes/no/qui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will define whether to format, quick format,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each diskette before copying any files to it. 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f not given then the diskette will not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@FormatEachDiskett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Programs                                                       2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ette Set Builder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VolumeSerialMask={mask/NONE/KE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will define whether or not to assign a seria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ach diskette set and also what the serial number should b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pecify "NONE", then the serial number on each diskett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.  If you specify "KEEP" or if this directive is not issu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serial number on each diskette set will remain unchan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pecify a serial number mask, then you may use any comb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numbers (0-9), letters (A-F), or question marks (?) with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. The volume serial mask can be up to eight bytes long. 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 is smaller than eight bytes, the mask will be right jus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dded with zeros (0) on the left.  Any invalid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within the mask will be replaced with the number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@VolumeSerialMask=00000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VolumeSerialMask=AAAA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pecify question marks (?) within your mask, a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will be assigned to each diskette set and placed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serial number.  The sequential number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ositions of the mask as where the question marks are loc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if you were to assign a mask of "AAAA9???"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number for the first diskette set would be "AAAA9001"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diskette set would be "AAAA9002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@VolumeSerialMask=???????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VolumeSerialMask=AB????C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VolumeSerialMask=1994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equence number to assign to a diskette set is retrie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file named "NIDSB.SEQ".  If this file does exist, the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hould contain the next sequence number to assign to a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If this file does not exist, then the sequence number use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one (1).  You may create this file by using any ASCII text ed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equence number to be assigned needs to be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text file.  After all of the diskette sets have been crea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equence number to be assigned to a diskette se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to the "NIDSB.SEQ" sequence file.  The sequence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be created when question marks have been placed in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ValidateFirstDiskette={yes/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will define whether or not to validate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.  If this directive is not given, then the first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validated.  If you specify "No" to this directive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diskette will not be validated.  You would not want to vali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diskette if you were using a copy protection schem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the diskette with bad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Programs                                                       2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ette Set Builder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kette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will set the NIDSB.EXE program in the mode to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files to be copied to a diskette within the Diskette 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are defined by each line following the @Diskette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, until the end of the configuration file is reach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another @DisketteFiles directive is reached.  All fil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to the root directory of the diskette.  The firs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isketteFiles directives processes the first diskette,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isketteFiles directive processes the second diskett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@Diskette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VolumeLabel=DISK_0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DISTRIB\INSTALL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DISTRIB\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DISTRIB\DISK001.N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iskette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VolumeLabel=DISK_0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DISTRIB\DISK002.N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issue one or more of the @Volumelabel or @DosSh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 between @DisketteFiles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VolumeLabel={volume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will define the volume label for the diskett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being processed, in other words, it can only be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@DisketteFiles directive.  The last @VolumeLabel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issued, between the @DisketteFiles directives, is th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osShell={Dos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will shell to DOS in order to run a comman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can be run at any time.  It was included, so you could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that the NIDSB.EXE program can no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@Diskette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VolumeLabel=DISK_0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DISTRIB\INSTALL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DISTRIB\README.1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osShell=MKDIR A:\SOU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osShell=COPY C:\DISTRIB\SOURCE\*.PRG A:\SOURC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Programs                                                       2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ster Environment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ice-Install Master Environment program (NIME.EXE) provide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ated environment where you can create an Install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Distribution Media without having to learn the Nice-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language.  From this program you will be able to define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groups, installation paths, system checking requirements, b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odifications, and your application definitions. 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then create a script language file from the defined option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compile the script.  This program actually provides a shel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the Script Compiler program (NISC.EXE) and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or program (NIDC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nual does not go into detail on how to use the Nice-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Environment program.  This is due to the fact that On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is provided to you by pressing the F1 key at any time whi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ster Environment program.  A different set of help is provid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which area of the program you are currently using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the program.  The help provided should explain in gr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what you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an installer using the Master Environment program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option titled "HOW DO I CREATE AN INSTALLER?"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option on the "FILE" menu of the program.  You can also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elp by pressing ALT-H any time while in the NIME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ould like to review the entire Master Environmen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, you can view the file named "NIME.HL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print the file by typ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NIME.HLP&gt;PRN   or   PRINT NIME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ster Environment program has the capability of creating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script for you, based on the files you have defin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checks you want performed, the boot file modification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, and the definition of your application.  The install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Master Environment program creates for you is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from another script file which is used as input to the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program.  The script file which is used as inpu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a TEMPLAT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Programs                                                       2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ster Environment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template script file is called "INSTALL.NIT"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late script file has embedded conditional directives in i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by the Master Environment program to create your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A template script file can be modified using any ASCII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.  You could change the original "INSTALL.NIT"; however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not be wise to so.  A better and safer way would be to cop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STALL.NIT" to another template script file and make chang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.  In fact, you could create several template script fil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handle different types of install applications.  A 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file will allow you to truly customize how your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will look when using the Master Environ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use the new template script file, you will need to g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CRIPT" menu, take the option titled "DEFINE YOUR APPLICATIO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change the name in the field titled "TEMPLATE SCRIP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ould like to know more about the template script fi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conditional directives, you can view the file "NIMETEMP.DOC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print the file by typ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NIMETEMP.DOC&gt;PRN   or   PRINT NIMETEM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Programs                                                       2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Capture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Capture program (DWSCAP.EXE) is loaded as a TSR (Terminate</w:t>
      </w:r>
    </w:p>
    <w:p>
      <w:pPr>
        <w:pStyle w:val="PreformattedText"/>
        <w:bidi w:val="0"/>
        <w:jc w:val="left"/>
        <w:rPr/>
      </w:pPr>
      <w:r>
        <w:rPr/>
        <w:t>and Stay Resident) and allows you to capture a 25 row, 80 column</w:t>
      </w:r>
    </w:p>
    <w:p>
      <w:pPr>
        <w:pStyle w:val="PreformattedText"/>
        <w:bidi w:val="0"/>
        <w:jc w:val="left"/>
        <w:rPr/>
      </w:pPr>
      <w:r>
        <w:rPr/>
        <w:t>screen and save it to a disk file.  The command-line options for this</w:t>
      </w:r>
    </w:p>
    <w:p>
      <w:pPr>
        <w:pStyle w:val="PreformattedText"/>
        <w:bidi w:val="0"/>
        <w:jc w:val="left"/>
        <w:rPr/>
      </w:pPr>
      <w:r>
        <w:rPr/>
        <w:t>program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SCAP.EXE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"DWSCAP" will load the Screen Capture program into memory.</w:t>
      </w:r>
    </w:p>
    <w:p>
      <w:pPr>
        <w:pStyle w:val="PreformattedText"/>
        <w:bidi w:val="0"/>
        <w:jc w:val="left"/>
        <w:rPr/>
      </w:pPr>
      <w:r>
        <w:rPr/>
        <w:t>Once the program is loaded, you can then press the CTRL-ALT-S keys to</w:t>
      </w:r>
    </w:p>
    <w:p>
      <w:pPr>
        <w:pStyle w:val="PreformattedText"/>
        <w:bidi w:val="0"/>
        <w:jc w:val="left"/>
        <w:rPr/>
      </w:pPr>
      <w:r>
        <w:rPr/>
        <w:t>capture the screen currently being displayed.  The program will then</w:t>
      </w:r>
    </w:p>
    <w:p>
      <w:pPr>
        <w:pStyle w:val="PreformattedText"/>
        <w:bidi w:val="0"/>
        <w:jc w:val="left"/>
        <w:rPr/>
      </w:pPr>
      <w:r>
        <w:rPr/>
        <w:t>ask you to give a file name for the captured output.  The file that</w:t>
      </w:r>
    </w:p>
    <w:p>
      <w:pPr>
        <w:pStyle w:val="PreformattedText"/>
        <w:bidi w:val="0"/>
        <w:jc w:val="left"/>
        <w:rPr/>
      </w:pPr>
      <w:r>
        <w:rPr/>
        <w:t>is created with the Screen Capture program can be used as input to</w:t>
      </w:r>
    </w:p>
    <w:p>
      <w:pPr>
        <w:pStyle w:val="PreformattedText"/>
        <w:bidi w:val="0"/>
        <w:jc w:val="left"/>
        <w:rPr/>
      </w:pPr>
      <w:r>
        <w:rPr/>
        <w:t>the LOADSCREEN command within your Nice-Install script.  Specify the</w:t>
      </w:r>
    </w:p>
    <w:p>
      <w:pPr>
        <w:pStyle w:val="PreformattedText"/>
        <w:bidi w:val="0"/>
        <w:jc w:val="left"/>
        <w:rPr/>
      </w:pPr>
      <w:r>
        <w:rPr/>
        <w:t>"/U" option to unload the Screen Capture program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Demo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the Nice-Install language was designed to create a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for your product, you can also use it to create a simple dem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slide-show of your software product.  This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Screen Capture program to capture your software produc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, and then use the captured screens in the script you wr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creative enough, you could use the captured scree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ogram along with the commands such as BARMENU, EDITFIELD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MENU to simulate running your software product. 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say you have captured 20 screens from your software produ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names of the files are called SCRN1.CAP through SCRN20.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%ScreenNo,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LOOPDE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CREEN SCRN%ScreenNo.C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@LastKey,EQ,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@LastKey,EQ,PAGE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%ScreenNo,GT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VALUE %ScreenNo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@LastKey,EQ,PAGED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%ScreenNo,LT,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VALUE %ScreenNo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LOOP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Programs                                                       2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 Date-Time-Attributes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nge Date-Time-Attributes program (CHGDTA.EXE) provid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way to change the date, time, and attributes of a fi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This program will allow you to assign a specific d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or attribute to the programs or files you wish to distribu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-line options for this program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GDTA.EXE File_Specs D=MM/DD/YYYY T=HH:MM +A -A +R -R +S -S +H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_Specs option specifies the files or directories you w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or display.  This can be any valid wildcard or fil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ly the "File_Specs" options is given, then the program will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date, time, and attributes of the files.  When an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options are given, you will be shown the changes to be mad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files, and will be asked to confirm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=MM/DD/YYYY option specifies the new date to assig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pecifications.   This must be specified in MM/DD/YYYY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ate of 1/1/92 would be invalid, instead use 01/01/1992. 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omitted, the date on the file will NOT be chang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will have no effect 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=HH:MM option specifies the new time to assign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s.   This must be specified in HH:MM format.  A ti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15 would be invalid, instead use 02:15.  You must also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on a 24 hour basis.  Specify from 00:00 (12:00 am) through 23: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1:59 pm).  If this option is omitted, the time on the file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hanged.  This option will have no effect 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maining options for this program will specify to turn ON (+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OFF (-) the attributes of the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S / -S   Turn System Attribute On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R / -R   Turn Read-Only Attribute On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H / -H   Turn Hidden Attribute On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A / -A   Turn Archive Attribut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 CHGDTA *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GDTA *.* D=01/01/1994 T=00:00 -R-A-S-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GDTA *.EXE T=01:01 +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ice-Install Programs                                                       2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cript Language Referenc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-Install Owner's Manual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4, Data Way Systems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Over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ut a comment line in your script file, place an asterisk (*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postrophe (') in the first non-blank position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following pages, each command will be broken down into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ings which will help define the 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top of each page, the command name is shown along with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arguments.  This is known as the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_Name Argument1, Argument2, Argument3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_Name is always first, followed by each argumen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hich are separated by commas (,).  There should not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 between the Command_Name and the first argument.  If a comm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after the Command_Name, the first argument will be t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null text or zero depending on the type of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command does not require a particular argument, you MUST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comma for that argument's position in the comman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exception to this is when remaining arguments of a comman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ollowing example, the DISPLAYTEXT command only requi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 argument of the command when you wish to display the text to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ng position on the screen.  The first DISPLAYTEXT comm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text, padded with spaces, to column 80, where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DISPLAYTEXT command will simply display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TEXT 1,1,80,"Hello Worl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TEXT 1,2,,"Hell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ollowing example, the BARMENU command does not requi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, so no arguments will be passed to it.  Also, the QUICK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ll only pass one message option instead of three, and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menu option instead of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BAR Installation Complete,,," OK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Over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n an argument can be passed to the command in several w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can either be surrounded by double quotes ("), single qu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'), or no quotes at all.  In the following example, eac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re functionally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TEXT 1,2,,"Hello Worl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TEXT 1,2,,'Hello Worl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TEXT 1,2,,Hello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only need to use quotes around your text if you need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fore or after the text, or if you need to embed a sing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quote within the text.  If you need to put a single quote (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your text then you should surround the text with double qu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), or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TEXT 1,2,,"   Hello World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TEXT 1,2,,'  "Hello World"  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TEXT 1,2,,"  'Hello World'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rea will define the command functionality and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rea will describe, in detail, each argumen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argument has a percent symbol (%) beside it, this indic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 place either a specific number or a numeric variabl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gument.  In the following example the two BOX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ally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%BeginRow,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%BeginColumn,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%EndRow,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%EndColumn,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DRAW,%BeginRow,%BeginColumn,%EndRow,%End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DRAW,1,1,25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argument has an asterisk (*) beside it,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is text based, and will allow you to embed any variab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y @CHARVAL compiler function within the text. 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the two COPYFILE commands are functionally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@MyDrive,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@MyDir,\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FILE A:\*.*,@MyDrive:@My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FILE A:\*.*,C:\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 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Over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@CHARVAL compiler function is unlike the other Nice-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  Unlike other functions, this function is NOT availabl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time, rather it is a function available only to the compil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interpreter.  This function will give you the ability to em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ASCII character into text that is not normally available by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keyboard.  The ASCII value given must be a valid number from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255, and must be enclosed within parenthesis.  The compi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script interpreter will convert the specified number to its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value.  In the following examples the letter "A"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in the @MyVal variable, and the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ill be placed in the @CrLf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@MyVal,@CharVal(6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@CrLf,@CharVal(13)@CharVal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rea will explain in further detail how the command works,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pect when the command executes, and how the command may re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ther commands.  It may also tell you of any related append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further help you understan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rea will simply inform you of other rel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rea will show you examples of the command, and may also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he command is used in conjunction with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VAL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VALUE Variable Name, Val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Adds a numeric value to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Variable Name .... The name of the numeric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umeric variable name is identified by ha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cent symbol (%) in the fir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............ (*) The value to add to Variab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is argument is omitted then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ed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is command can also be written as Variable Name +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following commands are functionally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VALUE %MyNumber,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MyNumber +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SETVALUE, SUB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TVALUE %MyNumber,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VALUE %MyNumber,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MyNumber + %Some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RHELP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HELPVIEW Fg Color, Bg Color, Begin Row, Begin Col, End Row, End C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Tells the Bar Menu Procedure that a Help Line or Lin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when pointing to a Bar Menu Option. 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displayed is determined by (End Row - Begin Row + 1)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so define the colors of the Help Vi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Fg Color ......... The Foreground Color of the Help View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g Color ......... The Background Color of the Help View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Row ........ (%) The Beginning Row for the Help View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Col ........ (%) The Beginning Column for the Help View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Row .......... (%) The Ending Row for the Help View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Col .......... (%) The Ending Column for the Help Vi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e BARHELPVIEW command is optional.  If the BARHELPVIEW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ssued, then NO help text is displayed, even if a BAROPTION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D for information on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BARMENUSETUP, BAROPTION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e Examples in BAR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R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MENU Sele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Performs the Bar Menu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Selection ........ (*) This is the Bar Option that will be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  For Example, if this were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B", then the Bar Option found with a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of "B" will be highlighted.  If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not found or the Selection is omitte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Bar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You can exit the BARMENU command by pressing a valid Selection Ke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er key, the Escape key, or the Alternate Exit Key a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SETALTEXITKEY command.  The key used to exit will b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@LASTKEY variable.  If a selection key (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PTION commands) was entered, then the selection key valu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in the @LASTKEY variable.  If the enter key was pressed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ion key for the highlighted bar menu opt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@LASTKE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BARMENUSETUP, BAROPTION, SETALTEX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BARMENUSETUP BLUE,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SELECTCOLOR RED,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UNSELECTCOLOR WHITE,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HELPVIEW WHITE+,MAGENTA,10,41,17,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PTION 9,6,A," A. Install Program.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PTIONHELP "Please use this option to instal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PTIONHELP "your Progra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PTION 10,6,Q," Q. Quit Install.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PTIONHELP "Select the option to Quit Installation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MENU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 3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RMENU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MENUSETUP Fg Color, Bg Color, Option 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Initializes the Bar Menu Procedure and defines the color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 Ba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Fg Color ......... The Foreground Color of the Selection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g Color ......... The Background Color of the Selection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Length .... The length to globally assign to all of the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options specified by the BAROPTION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is argument is omitted, then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ar menu options will b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Text as specified by each BAR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e BARMENUSETUP command is the first in a series of comman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o create and execute bar menus.  The natural order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r menu comman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MenuSetup           - Initialize the bar menu proced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HelpView      (Opt) - Define the screen help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SelectColor   (Opt) - Define the color of the current selec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UnSelectColor (Opt) - Define the color of all other select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ption              - Define a bar menu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ptionHelp    (Opt) - Define a help text line for the bar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Menu or BarTagMenu  - Execute the bar menu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th commands require the sam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D for information on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BARMENU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e Examples in BARUNSELECTCOLOR and BAR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 3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R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OPTION Row, Col, Selection Key, Option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Defines a Bar Option for the Bar Menu Procedure.  Up to 26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Row .............. (%) The Row where the Option Text will app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 .............. (%) The Column where the Option Text will app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Key .... The way this argument is used depends on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ARMENU or BARTAGMENU command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BARTAGMENU command will be issu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the Letter or Number Tag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.  When the BARTAGMENU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sued, the Selection Keys for all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were tagged will be returned in a ta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called @BARTAG.  If this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itted, the Selection Key returned to the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will be the letters A-Z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1-26.  The key used to exit the BARTAG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returned in the @LASTKE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BARMENU command will be issued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etter or Number Key (other than Enter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hit in order to select this op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 Key is found in the Option Text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lor used for the Selection Key will b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by the BARSELECTCOLOR or BARUNSELECT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  If this argument is omitted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only be able to select this option by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 bar on it and pressing ente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lection Key returned will be the letters A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sponding to options 1-26.  The Sele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returned in the @LASTKEY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ext ...... (*) The Bar Menu Option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BARTAGMENU command will be issu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Text will be increased by 1 byte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Tag Byte (�) to be displayed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 to allow for this extra byt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 the row and column of where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is to be displayed.  The Tag Byte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he first byte of the O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See Appendix B for information on the @BARTAG and @LASTKE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BARMENU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e Examples in BARUNSELECTCOLOR and BAR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 3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ROPTION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OPTIONHELP Help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Defines a Help Text Line for the last BAROPTION command issu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16 help lines per BAROPTION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Help Text ........ (*) The Help Text to Assign to a Bar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losing brace (}) symbol in the first colum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elp Text will center the text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and ending columns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RHELPVI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BARMENUSETUP, BARHELP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BAROPTION 9,6,A," A. Install Program.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PTIONHELP "Please use this option to instal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PTIONHELP "your Progra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PTION 10,6,Q," Q. Quit Install.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PTIONHELP "Select the option to Quit Install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 3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RSELECTCOL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SELECTCOLOR Fg Color, Bg Col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Tells the Bar Menu Procedure what the color of the Selection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on the Bar Option that is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Fg Color ......... The Foreground Color of the Selection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g Color ......... The Background Color of the Sele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e BARSELECTCOLOR command is optional.  If it is not issued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ion Key color will be same as the color defin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MENUSETUP command that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NOT valid if the BARTAGMENU command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D for information on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BARMENU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e Examples in BARUNSELEC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RTAG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TAGMENU Tag L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Performs the Bar Menu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Tag List ......... (*) This is a Tag List of options to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.  For example, if this were equal to "ABFG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the Bar Options with a Selection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","B","F", or "G" would be tagg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RMENU command is issued.  The Highlight Ba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be placed at the first B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You can exit the BARTAGMENU command by pressing the Escape ke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ernate Exit Key as defined by the SETALTEXIT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BARTAGMENU command is executed, the Selection Key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that were tagged will be returned in a tag lis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@BARTAG.  The @BARTAG variable can be tested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ED function.  The key used to exit the BARTAGMEN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in the @LASTKE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@BARTAG and @LASTKEY vari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C for information on the TAGG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BARMENUSETUP, BAROPTION, SETALTEXITKEY, EXTRACTFILES, TAGGE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BARMENUSETUP BLUE,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HELPVIEW WHITE+,MAGENTA,22,5,22,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PTION 10,25,B," Install Source Code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PTIONHELP "}Tag this option to install the Source Code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PTION 11,25,C," Install Sample Programs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PTIONHELP "}Tag this option to install the Sample Programs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PTION 12,25,D," Install Batch Files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PTIONHELP "}Tag this option to install the Batch Files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TAGMENU BC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FILES -G:A@Bar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# #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� </w:t>
      </w:r>
      <w:r>
        <w:rPr/>
        <w:t>The Tagged options will be returned in @Bar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 </w:t>
      </w:r>
      <w:r>
        <w:rPr/>
        <w:t>Install group A and the Tagged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This will tell EXTRACTFILES to extrac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RUNSELECTCOL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UNSELECTCOLOR Fg Color, Bg Col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Tells the Bar Menu Procedure what the color of the Selection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on the Bar Options that are NOT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Fg Color ......... The Foreground Color of the Selection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g Color ......... The Background Color of the Sele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e BARUNSELECTCOLOR command is optional.  If it is not issued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ion Key color will be same as the color defined by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OLOR command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NOT valid if the BARTAGMENU command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D for information on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BARMENU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TCOLOR BLACK,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MENUSETUP BLACK,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SELECTCOLOR RED,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UNSELECTCOLOR WHITE,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PTION 9,6,I," Install Program One.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PTION 11,6,t," Install Program Two.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PTION 13,6,Q," Quit Install.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MENU I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@Lastkey,EQ,T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Program2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While the display of the Sele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ase sensitive, @LASTKEY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upper case valu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Outpu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�����������������������������The letter I is Display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Program One.          Red on Whi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��������������������������The Letter t is Display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Program Two.          White on Cy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�����������������������������The Letter Q is Display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Install.                 White on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E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Sound the Speaker with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There is no example for the BEE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Box Display, Begin Row, Begin Col, End Row, End C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Clears an area on the screen using the background and fore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as defined by the last SETCOLOR command issued.  The area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leared using the clear character as defined by the SETCLEARCH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How the box will be displayed depends on the Box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Box Display ...... The box to be displayed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EAR - Clears the area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orks the same for both monochro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  - Draws a box type around the cleared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orks the same for both monochro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or monitors.  The box type draw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sed on the box type defined by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BOXTYPE command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S    - On a color monitor, this will draw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dow behind the cleared area. 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nochrome monitor, this option work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LE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SM   - On a color monitor, this option work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FS option.  On a monochrome 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option works like the DRA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S    - On a color monitor, this will draw a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dow behind the cleared area. 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nochrome monitor, this option work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LE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SM   - On a color monitor, this option work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HS option.  On a monochrome 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option works like the DRA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Row ........ (%) The upper left row of the cleared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Col ........ (%) The upper left column of the cleared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Row .......... (%) The lower right row of the cleared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Col .......... (%) The lower right column of the clear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Remember that the rows and columns specified, are for the area itse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to be cleared.  You need to allow for the additional row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needed when using the DRAW, FS, FSM, HS, and HS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SETBOXTYPE, SETCLEA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BOX CLEAR,10,5,15,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Output: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BOXTYPE SO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DRAW,10,5,15,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ple Output: </w:t>
      </w:r>
      <w:r>
        <w:rPr/>
        <w:t>۰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۰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۰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۰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۰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۰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FS,10,5,15,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Output: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HS,10,5,15,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Output: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DIRATT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IRATTR Directory Specs, Attribu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Change the Attributes on a Directory or group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Directory Specs .. (*) The Directory Specifica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 you wish to change.  This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 wildcard or directory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........ (*) The new attribute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s.  You may use a combination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re of the following attribut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 34 would set the archive bi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dden file bit on the directori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= Normal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= Read-Onl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=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= System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 = Archiv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You can test the %NIERROR variable to see if the CHANGEDIRAT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ra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%NIERR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CHANG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The following will set the attributes of the directory C:\MYDI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HIDDEN an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IRATTR C:\MYDIR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will set the attributes of all the directori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MYDIR to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IRATTR C:\MYDIR\*.*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FILE File Specs, Date, Time, Attribu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Change the Date, Time, or Attributes on a file or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File Specs ....... (*) The File Specifications for the file(s)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h to change.  This can be any valid wildca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............. (*) The new date for the 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be specified in MM/DD/YYYY format.  A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/1/92 would be invalid, instead use 01/01/199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is argument is omitted, the date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OT be chan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............. (*) The new time for the 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be specified in HH:MM format.  A time of 2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be invalid, instead use 02:15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specify the time on a 24 hour basis.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00:00 (12:00 am) through 23:59 (11:59 p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is argument is omitted, the time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OT be chan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........ (*) The new attribute for the 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use a combination of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attributes, except for 255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 34 would set the archive bi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dden file bit.  If this argument is equal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ttributes on the fil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= Normal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= Read-Onl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=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= System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 =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= Leave Attributes alone, do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You can test the %NIERROR variable to see if the CHANGEFIL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%NIERR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CHANGEDIR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The following will set the SYSTEM attribute on the files specif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ill leave the date and tim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FILE C:\MYDIR\*.SYS,,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will set the date and time on the specified file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leave the attribute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FILE C:\MYDIR\*.*,10/01/1992,12:00,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will set the Time on the specified files to 2:00 p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all the files will be set to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FILE C:\MYDIR\*.*,,14:0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DI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DIR Directory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Change to the Directory Name specified and make it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for the dri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Directory Name ... (*) The name of the directory you wish to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directory for the drive specified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is specified, then the current driv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is command does NOT change the current drive.  To do that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use the CHDRIVE command.  You can test the %NIERROR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e if the CHDIR command ra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%NIERR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CH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CHDIR 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DR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DRIVE Drive Let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Change to the Drive specified and make it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Drive Letter ..... (*) The Drive Letter for the driv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as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You can test the %NIERROR variable to see if the CHDRIVE command r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%NIERR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CH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Clear the screen using the background and foreground Color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the last SETCOLOR command issued. 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ed using the clear character specified by the SETCLEARCH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The following will clear the screen using a space as the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: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OLOR WHITE,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LEARCHAR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will clear the screen using a happy face as the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OLOR WHITE,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LEARCHAR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LEARCHAR 32  #�� Always a good idea to reset the clea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FILE Source Specs, Target Spec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Copies a file or group of files from one destina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Source Specs ..... (*) The input (SOURCE) File Specifica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(s) you wish to copy.  This can be 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rd or file name including the sourc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irectory.  If no drive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drive will be used.  If no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the current directory on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will be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Specs ..... (*) The Output (TARGET)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s where the files are to be cop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an be any valid wildcard or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 the target drive and directory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is specified, the current driv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  If no directory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on the drive specifie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is command works like its DOS counterpart "COPY" command whe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copy files and rename them during the copy using wildcard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annot copy multiple files into one target file.  I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it cannot do the DOS equivalent "COPY file1+file2 file3.out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test the %NIERROR variable to see if the COPYFIL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%NIERR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This will copy all files from A: to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FILE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copy all files from A: to 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FILE A:\*.*,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copy all files from A: to C:\MYDIR and rename the fil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n extension of "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FILE A:\*.*,C:\MYDIR\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copy README.DOC from the Source Drive and Directory (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EXE was loaded from) to the Install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FILE @InDrive:@InDir\README.DOC,@InstallDrive:@Instal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 Spec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Deletes a file or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File Specs ....... (*) The File Specifications for the file(s)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h to delete.  This can be any valid wildca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name.  If no drive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will be used.  If no directory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directory on the drive specifi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You can test the %NIERROR variable to see if the DELETE command r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%NIERR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DELETE A:\THIS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@InstallDrive:@InstallDir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PLAY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FILE Begin Row, Begin Col, End Row, End Col, File Name, Exit K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Display a text file on the screen using the background and fore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as defined by the last SETCOLOR command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Begin Row ........ (%) The Beginning Row for the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Col ........ (%) The Beginning Column for the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Row .......... (%) The Ending Row for the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Col .......... (%) The Ending Column for the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........ (*) The name of the file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Key ......... (*) The key to hit to exit the DISLAYFI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 Keys are ESC, F1-F10, ANY, and N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is argument is omitted or invalid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press the ESCAPE Key to Exi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 is ANY, then any key will exi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 is NONE, then the fil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will not wait for an exit key, in other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ex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You can exit the DISPLAYFILE command by pressing the Exit Ke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the DISPLAYFILE command or the Alternate Exit Ke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the SETALTEXITKEY command.  You can test the %NI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to see if the DISPLAYFILE command ran successfully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used to exit the DISPLAYFILE will be returned in the @LAS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%NIERROR and @LAS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SETALTEX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DISPLAYFILE 1,1,25,80,@InstallDrive:@InstallDir\README.DOC,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other Examples in SETALTEX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PLAY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TEXT Row, Begin Col, End Col,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Display text on the screen using the background and foreground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the last SETCOLOR command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Row .............. (%) The row where the tex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Col ........ (%) The beginning column where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Col .......... (%) The ending column where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  This allows you to set a bounda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ing the text.  If the text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greater than the ending column, the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truncated.  If the text to be display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s than the ending column then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dded with spaces.  If this argumen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no truncation or padding takes pl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............. (*) The text to be displayed.  A closing brace (}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mbol in the first column of the text will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ext between the beginning and ending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This will display a company name on row 5 between columns 30 and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5,30,50,"Your Company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display a company name on row 5, column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5,30,,"Your Company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center a company name on row 5 between columns 30 and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5,30,50,"}Your Company 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</w:t>
      </w:r>
      <w:r>
        <w:rPr/>
        <w:t>The closing brace symbol centers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EXE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EXEC Command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Execute an external DOS instruction (.EXE, or .COM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Command Text ..... (*) The instruction to execute. 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ull path and name of the progra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ruction you wish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When the DOSEXEC command is issued, it will execute the Command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.  After the Command Text has been executed, the error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from the executed program will be placed in %ERROR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.  You can test the %NIERROR variable to see if the DOSEX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ra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ou cannot execute batch files with the DOSEXEC command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to execute a batch file you will need to issu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%ERRORLEVEL and %NI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DOSVIEWOPEN, DOSVIEWCLOSE, DOS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DOSEXEC @InstallDir:@InstallDrive\MYPROG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Errorlevel,EQ,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TEXT 10,10,,"Program ran successfully!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TEXT 10,10,,"Program has an errorlevel of %ErrorLevel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RU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RUN Command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SHELL to DOS and execute a DOS instruction (.BAT, .EXE, or 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Command Text ..... (*) The instruction to execute.  You woul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as you would from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When the DOSRUN command is issued, it will use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fined by the COMSPEC DOS environment variable (COMMAND.COM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RUN command will load another copy of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then execute the instruction as defined by the Comm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real advantage to using the DOSRUN command over the DOSEX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the DOSRUN command will allow you to execute batch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.BAT) and will not require you to specify the full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ruction.  The DOSRUN command will also allow you to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DOS instructions such as DIR, TYPE,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DOSRUN command requires that another copy of COMMAND.COM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, it is recommended that you use the DOSEXEC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DOSVIEWOPEN, DOSVIEWCLOSE, DOS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DOSRUN TYPE @InstallDir:@InstallDrive\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VIEWOPEN and DOSVIEWCLO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OPEN</w:t>
      </w:r>
    </w:p>
    <w:p>
      <w:pPr>
        <w:pStyle w:val="PreformattedText"/>
        <w:bidi w:val="0"/>
        <w:jc w:val="left"/>
        <w:rPr/>
      </w:pPr>
      <w:r>
        <w:rPr/>
        <w:t>DOSVIEWCLO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Open and close the Dos View Window so output from commands exec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DOSRUN command can be displayed.  The DOSVIEWOPEN will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prior to its execution and the DOSVIEWCLOSE will re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Only DOSRUN, DOSEXEC and IF/THEN/ELSE commands may be exec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DOSVIEWOPEN and DOSVIEWCLOSE commands, but you can iss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any of these command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DOSVIEWOPEN is not issued prior to the DOSRUN or DOSEXEC comman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screen output from the program executed by the DOSRUN or DOSEX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ll be suppressed (sent to a null device).  Of cour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only occur on programs sending any screen output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DOSRUN, DOS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In this example the screen output from the DOSRUN and DOSEX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VIEW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RUN COPY A:\FILE1.TXT C:\YOURDIR\FILE1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EXEC C:\MYPROG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VIEW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example the screen output from the DOSRUN and DOSEX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will NOT be displayed.  Assuming the DOSVIEWOPEN command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RUN COPY A:\FILE1.TXT C:\YOURDIR\FILE1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EXEC C:\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AWBO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BOX  Begin Row, Begin Col, End Row, End C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Draws a box type on the screen using the background and fore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as defined by the last SETCOLOR command issued.  The box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n on the screen is based on the box type defined by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BOXTYPE command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Begin Row ........ (%) The beginning row of the box ty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Col ........ (%) The beginning column of the box ty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Row .......... (%) The ending row of the box ty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Col .......... (%) The ending column of the box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is command is similar to the BOX command with the DRAW op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 area within the box is NOT cleared.  Also the box typ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n based on the actual rows and column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BOX, SETBOX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DISPLAYTEXT 11,5,50,"}Center this text in the area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BOXTYPE DOUBLE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BOX 10,5,15,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Output: �        Center this text in the area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IVE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MENU Fg Color, Bg Color, Row, Col, Default Dr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Displays a Bar Menu prompting for any available drives on the tar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The Bar Menu will display up to 24 available driv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 as four options down (rows) by six options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Fg Color ......... The foreground color of the highlighted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g Color ......... The background color of the highlighted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.............. (%) The row where the first drive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.  This option defines the first of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ws in the bar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 .............. (%) The column where the first drive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.  Up to six drive options can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ross a row, each being ten bytes in leng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Drive .... (*) The drive selection that will b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DRIVEMENU command is execute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 is omitted or the Default Driv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in the list then the first driv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When you use the DRIVEMENU command, you will need to allow for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s and 60 columns on display screen.  The DRIVEMENU Bar Men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splayed using the background and foreground colors as defin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SETCOLOR command issued.  The fifth row will display a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howing the available space for the highlighted drive.  You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ure that this area is ready for use by the DRIVE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DRIVEMENU command is issued, it will search for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 on the user's computer.  An available drive can be any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or diskette drive with any available space.  A diskett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also have a diskette in it, and cannot be the drive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from.  If no available drives are found, the comm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and an Invalid Drive error will be returned to the %NI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xit the DRIVEMENU command by pressing the Enter key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key, or the Alternate Exit Key as defined by the SETALTEXI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key used to exit will be placed in the @LAS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.  If the Enter key was pressed then the Drive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to the highlighted selection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LASTKEY variable.  You should test the %NIERROR variable to se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MENU command ra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%NIERROR and @LAS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D for information on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IVE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DRIVEMENU BLACK,WHITE,4,6,C  #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@LastKey,NE,ESC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@InstallDrive,@LastKey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Output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Drive  E:Drive               This option would b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Drive                ��������based on the colors giv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Drive  #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345K Byt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FIEL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FIELD Row, Column, Length, Variable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Edit a variable on the screen using the background and fore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as defined by the last SETCOLOR command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Row .............. (%) The row where the data will be edi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........... (%) The column where the data will be edi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........... (%) The length of the edited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Name .... The variable name of the data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You can exit the EDITFIELD command by pressing the Enter key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key, or the Alternate Exit Key as defined by the SETALTEXI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key used to exit will be placed in the @LAS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A for information on User Defined vari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@LASTKE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SETALTEX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DISPLAYTEXT 10,2,,"Enter Your Name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FIELD 10,19,40,@Registered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CRY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 Variable Name, Length, Encryption Numb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Encrypt the contents of a Variable.  This command performs a si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OR (XOR) encryption on the contents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Variable Name .... The variable name of the data to encrypt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type is allowed except numeric 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course you can always move the numeric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 character variable and ENCRYPT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........... (%) The length of the variable content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ryption.  If the current length of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greater than the specified length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 will be truncated. If the current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ntents is less than the specified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the contents will be padded with spa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pecified length prior to encry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rypt Number ... (%) The number used to encrypt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Name.  This must be a vali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is command will first truncate or pad the contents of the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to the specified length.  If the Encrypt Number is omitte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ncryption is performed, otherwise the contents of the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will be encrypted by Exclusive ORing (XOR) each byt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ryp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SEARCH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The following will encrypt a user's name and write the encry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to a executable file using the SEARCHREPL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10,2,,"Enter Your Name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FIELD 10,19,40,@RegisteredUser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RYPT @RegisteredUserName,40,1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VALUE @SearchText,"Put the Registered Users Name Right Her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REPLACE MYPROG.EXE,@SearchText,@Registered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TRYFIEL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FIELD Row, Column, Length, Variable Name, Help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Defines a variable to edit on the screen for the Entry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.  The data will be displayed using the backgroun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ground colors as defined by the ENTRYMENU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Text will be displayed using the arguments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HELPLINE Command (if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Row .............. (%) The row where the data will be edi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........... (%) The column where the data will be edi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........... (%) The length of the edited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Name .... The variable name of the data to ed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Text ........ (*) The Help Text to be displayed for this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.  A closing brace (}) symbol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 of the Help Text will center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the beginning and ending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in the ENTRYHELP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e Help Text will only be displayed if the ENTRYHELPLINE command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after the ENTRYMENU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A for information on User Defin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ENTRYHELPLINE, ENTR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e Examples in ENTR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TRYHELP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HELPLINE Fg Color, Bg Color, Row, Begin Col, End C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Tells the Entry Menu Procedure that a Help Line will be display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Entry Menu field.  This command also defines the row, colum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foreground and background colors for the displayed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Fg Color ......... The foreground color of the Help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g Color ......... The background color of the Help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.............. (%) The row where the Help Tex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Col ........ (%) The beginning column where the Help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Col .......... (%) The ending column where the Help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See Appendix D for information on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ENTR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e Examples in ENTR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TRY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Performs the Entry Menu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When the ENTRYMENU command is issued, all ENTRYFIELD input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splayed in the colors as defined by the ENTRYMENUSETUP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ll input is finished then the data will be redisplay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as defined by the last SETCOLOR command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xit the ENTRYMENU procedure by pressing the Escape ke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ernate Exit Key as defined by the SETALTEXIT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ENTRYMENUSETUP, SETALTEX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DISPLAYTEXT 11,25,,"    Drive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12,25,,"Directory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SETUP BLACK,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HELPLINE BLACK,GREEN,20,1,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FIELD 11,36,1,@MyDrive,"Enter Install Drive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FIELD 12,36,40,@MyDir,"Enter Install Directory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TRYMENU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SETUP Fg Color, Bg Col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Initializes the Entry Menu Procedure and defines the ENTRYFIEL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and fore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Fg Color ......... The foreground color for the entry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g Color ......... The background color for the ent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See Appendix D for information on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ENTR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e Examples in ENTR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RACT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FILES Option L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This command will extract a file or a group of files from a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file.  While all of the other Nice-Install command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 delimited arguments, this command handles arguments some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ly.  The options for the EXTRACTFILES command are ente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way you would enter these options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a few things that may be required before issu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FILES command.  Please see REMARK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Option List ...... (*) The options needed in order to extra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list of the vali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P:  -  Distribution File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allows you to specify the distribution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wish to process.  You must specify the full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and path of the distribution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-P:A:\MYDIST.N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"-P:" option is omitted, the installer will assum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extract from the default distribution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001.NID.  This file must be located in the sam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from where the install program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:  -  Files to Extract 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using this option, you are specifying the files to extr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distribution file.  The wildcard characters "?"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*" are allowed.  If this option is omitted,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s will be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: -F:MYDATA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: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:  -  Groups to Extract 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using this option, you are specifying the file group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act from the distribution file.  Valid file group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group letter from "A" to "Z".  If this option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will be all file groups.  Since only the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s "A" to "Z" will be used, you can also includ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in the file group list to be used as a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file groups.  Almost any character can be a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for a space (" "), a dash ("-"), or a slash("/")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be confused with one of the valid extraction switch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RACT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: -G:A+B+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G:a;b;c;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G:ABCDEFGHIJLM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   -  List Files Only, Do not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using this option, you are telling the program to lis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files only.  No file extraction will take pl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"-F:" and "-G:" options were omitted, then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   -  Disable File Delete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efault, when a file is extracted, and that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s, a message is displayed asking the user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action of the file and to overwrite the ex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disables the confirmation message and the inst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ill automatically overwrite an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   -  Disable Extracti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informational messages are displayed whil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being extracted.  This option disables the display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informational messages.  It DOES NOT disable any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rmation messages or any prompts to insert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 not use this option, then you will need to iss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IEWAREACONFIG command prior to issuing the EXTRACT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, in order to establish where the informa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are to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   -  Disable 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ercent Complete Status Bar is displayed whil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being extracted.  This option disables the display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 not use this option, then you will need to iss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TUSBAR command prior to issuing the EXTRACT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, in order to establish where the status bar i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   -  Create Group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requesting this option, you are telling the install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the directorys for the groups assigned to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installed.  The group directory name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-Install variables called @GroupADir through @GroupZ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RACT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   -  Retrieve Total K Bytes Required Only, Do not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requesting this option, you are telling the install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retrieve the total K bytes required to inst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extract.  No files will be extracted or lis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otal will be placed in the %EXTRACTSPAC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X:  -  Specify Distributio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requesting this option, you are defining the passwor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used in order to extra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-X: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One of the main goals when developing Nice-Install was to mak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to use, and yet still allow the person writing the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to maintain control over how the screen looks to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.  With this in mind, there are three commands that may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ssued before the EXTRACTFILES command is issued.  Thes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rerequi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ARCONFIG - The EXTRACTFILES command uses the argument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d by last QUICKBARCONFIG comman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certain messages will appear dur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ction process.  These messages infor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insert another diskette, the input driv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y, and to confirm deletion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BAR      - This command will need to be issued if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ke the user to see a Percentage Complet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r while the file extraction process is t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ce.  You only need to issue this comman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 percentage to establish the position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you would like the status bar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AREACONFIG - This command will need to be issued if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ke the user to see any informational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be displayed while the file extraction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aking place.  You need to issue this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to establish where the information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appear.  Informational messages infor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ut the file which is currently being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variables need to be defined before the EXTRACTFILE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ssued.  These variab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RACT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INSTALLDRIVE  - This variable needs to contain the insta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 for the EXTRACTFILES command. 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in this variable, is where all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installed when the EXTRACTFILE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INSTALLDIR    - This variable should be initialized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 directory name for the EXTRACTFILE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variable will only be used if the @GROUPx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 for a specific group is empt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INSTALLDIR variable itself is empty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directory for the driv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INSTALLDRIVE variab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GROUPxDIR     - Where "x" is equal to any letter A-Z. 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s should contain the name of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the EXTRACTFILES command will install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icular group of files.  For example,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ing installed for Group "C", will be plac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rectory name specified in the @GROUPC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.  If the @GROUPCDIR variable is empty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s will be installed into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in the @INSTALLDI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e-Install has the capability of extracting from your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ithout having to run your script.  You can do this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options at the DOS prompt.  The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extract files from the DOS prompt are the same option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EXTRACTFI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extracting files from the DOS promp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check the Nice-Install Feature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RACTFILES command may be halted at any time during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 process by pressing the ALT-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%EXTRACTSPACE, @INSTALLDI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INSTALLDRIVE, and @GROUPxDI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BARTAGMENU, QUICKBARCONFIG, STATUSBAR, VIEWAREA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e Example on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RACT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ave the original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stablish where to install extract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InstallDrive=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InstallDir=\MY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GroupADir=@Install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GroupBDir=@InstallDir\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DIR @InstallDrive:@Instal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stablish how to display prompted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ARCONFIG FSM,WHITE!,RED,BLACK,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stablish where to display Informational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OLOR WHITE!,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FSM,9,14,18,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AREACONFIG WHITE!,GREEN,10,15,18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stablish where to display Status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OLOR WHITE,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FSM,21,4,23,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22,6,,Percent Comple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BAR WHITE,BLUE,22,24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opy the README.DOC file to the install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AREADISPLAY "Copying File README.DO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FILE @InDrive:@InDir\README.DOC,@InstallDrive:@Instal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xtract files for Groups A and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FILES -D -C -G: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SCREE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AR "} Installation Complete! ",,," OK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CLO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CLO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Closes a file opened with the FILEOP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e Examples in FIL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OP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OPEN Output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Open a new file for output.  The file to be opened can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Output File ...... (*) The name of the file to be opened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e specified Output File name cannot exist.  If it does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LL NOT be opened for output and any FILEWRITE or FILE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will be ignored.  You can test the %NIERROR vari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if the FILEOPEN command ra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%NIERR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FILEWRITE, FILE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e Examples in FIL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WRI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WRITE File Dat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Writes data to the end of the file opened with the FILEOP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File Data ........ (*) The data to writ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You can test the %NIERROR variable to see if the FILEWRIT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%NIERR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The following will create a batch file to execute a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efine a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VALUE @CrLf,@CharVal(13)@CharVal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reate the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OPEN @InstallDrive:\RUNME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WRITE echo off@Cr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WRITE cls@Cr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WRITE @InstallDrive:@Cr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WRITE CD\@InstallDir@Cr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WRITE MYPROG@Cr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WRITE CD\@Cr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to the file RUNME.BAT will be similar to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MY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PR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an the FILEWRITE commands without the "@CrLf"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ook like to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offclsC:CD\MYDIRMYPROG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DIREC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DIRECTORY Variable, SearchDrive, File1, File2, File3, File4, File5, File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Searches a Specified Drive for one or more files and returns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irectory where the files wh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Variable ......... The name of the variable to assign a valu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was found containing all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, the directory name will be plac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.  If a directory was not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 of this variable will remain unchan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Drive ..... (*) This field must to contain the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to be sear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-File6 ...... (*) These fields must at least one filename an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ix filenames.  All of the filename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 must be found in the same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to be valid.  Wildcard names are allow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each will be treated as one filenam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When this command is executed, it will search the specified driv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rectory that contains all of the specified files.  If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ound then its name will be placed in the specified variabl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rectory is not found, then the contents of the variab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VALUE @InstallDir,\MY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DIRECTORY @InstallDir, C, MYPROG.EXE, MYFILE1.DBF, MYFILE2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VALUE @InstallDir,\MY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VALUE @InstallDrive,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VALUE @File1,MYPROG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VALUE @File2,MYFILE1.DB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VALUE @File3,MYFILE2.DB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DIRECTORY @InstallDir, @InstallDrive, @File1, @File2, @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SUB and RETUR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Label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Skip to a specified label to execute a subroutine, then come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ecute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Label Name ....... The Label to skip to.  A Label is ident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ipt as starting with a colon (:).  A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will tell the Program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SUB command last issued and execute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  Up to 10 nested GOSUBs may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:Main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10,11,,"A. Install Program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10,12,,"B. Qui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@LastKey,EQ,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SUB InstallProgram  ���Ŀ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MainMenu   #��������ĳ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@LastKey,EQ,B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MainMenu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InstallProgram    #����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 Put Installation Procedure Here &gt;&gt;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T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Label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Skip to a specified label in the instal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Label Name ....... The Label to skip to.  A label is ident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ipt as starting with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:Main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10,11,,"A. Install Program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10,12,,"B. Qui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@LastKey,EQ,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Install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@LastKey,EQ,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Main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Install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 Put Installation Procedure Here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Mai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, ELSE, ENDI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&lt; NOT,&gt; Value 1, Operand, Valu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 Commands to execute if condition is true. &gt;&gt;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 Commands to execute if condition is false. &gt;&gt;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Compares one value to another value.  Allows conditional execu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Value 1 .......... The value to compare against. This must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Defined Variable, Reserved Variab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.......... The comparison to make.  Valid oper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 - Equal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 - Not Equal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 - Greater Th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 - Greater Than or Equal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T - Less Th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 - Less Than or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2 .......... (*) The value to compare to Valu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Nested IF statements are allowed (no limit) but an ENDIF i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very IF statement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A for information about User Defined Vari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about Reserved Vari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C for information abou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IF DriveReady_C,EQ,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BAR "Drive C is not ready",,," OK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SUB Install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AD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CREEN File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Loads a binary screen file into the virtual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File Name ........ (*) The name of the file to load into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area.  This file must have a fil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00 bytes.  This file must be i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scree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is command will load a binary screen file into the virtual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  There are many screen drawing and screen capturing program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rket today.  You can find many of these program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 as shareware.  Of course the program you choo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 or draw screens with needs to be able to save the screen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n the standard binary screen format.  The DWSCAP.EX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supplied with Nice-Install will capture text screens and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to a disk file in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Section titled Nice-Install Features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virtual screen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Section titled Nice-Install Programs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DWSCA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RESTORESCREEN, SAV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LOADSCREEN @InDrive:\OPENING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RQUEEON and MARQUEE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EON</w:t>
      </w:r>
    </w:p>
    <w:p>
      <w:pPr>
        <w:pStyle w:val="PreformattedText"/>
        <w:bidi w:val="0"/>
        <w:jc w:val="left"/>
        <w:rPr/>
      </w:pPr>
      <w:r>
        <w:rPr/>
        <w:t>MARQUEE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Enables and disables the ability to display marquee text a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MARQUEE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e MARQUEEON command must also be issued to display the marqu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it tells any command which pauses for input to displ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quee text.  The MARQUEEOFF command disables the marquee tex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MARQUE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e Examples in MARQUE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RQUEE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QUEETEXT Fg Color, Bg Color, Row, Begin Col, End Col,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Defines a text line to be displayed as a marquee when the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paused for some type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Fg Color ......... The foreground color of the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g Color ......... The background color of the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.............. (%) The row where the Tex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Col ........ (%) The beginning column where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Col .......... (%) The ending column where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............. (*) The text to be displayed as a marqu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e marquee text is not written to the virtual screen area,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written directly to the screen at the time the scrip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d for some type of input.  Because of this,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ave and restore the screen to eliminate any marquee text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RQUEEON command must also be issued to display the marqu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it tells any command which pauses for input to displ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quee text.  The MARQUEEOFF command disables the marquee tex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s which pause for some type of input are BAR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TAGMENU, DISPLAYFILE, DRIVEMENU, EDITFIELD, ENTRYMENU, PAUS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Section titled Nice-Install Features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virtual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D for information on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MARQUEEON, MARQUE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MARQUEETEXT WHITE,BLUE,1,9,51,"Try Nice-Install.... The best around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QUEE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       #�� During this pause the Marque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QUEE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       #�� During this pause the Marquee will not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SSAGEBO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BO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Executes the message box procedure as defined by the MESSAGEBOX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nd one or more MESSAGET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When this command is issued, first, the height and widt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box will be determined by the number of MESSAGETEXT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and the length of the longest message text line.  Nex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rting row and column will be computed if none were give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BOXSETUP command.  Then the area will be clear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using the clear character as defined by the last SETCLEARCH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sued.  And finally, the defined message tex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within the box.  The color of the box and its tex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 on the foreground and background color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BOX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MESSAGEBOXSETUP, MESSAGETEXT, SETCLEA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TBOXTYPE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BOXSETUP DRAW,WHITE,BLUE,0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 "}Data Way System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 "}Nice-Install System, Version 1.1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 "}Copyright, (c) 1994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 </w:t>
      </w:r>
      <w:r>
        <w:rPr/>
        <w:t>Computed starting row and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>
          <w:rtl w:val="true"/>
        </w:rPr>
        <w:t>ڳ</w:t>
      </w: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Output:  �        Data Way System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Nice-Install System, Version 1.1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Copyright, (c) 1994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SSAGEBOX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BOXSETUP Box Display, Fg Color, Bg Color, Starting Row, Starting C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Initializes the message box procedure and defines how the MESSAGE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ll display the text defined by one or more MESSAGE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Box Display ...... The box to be displayed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EAR - Clears the area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orks the same for both monochro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  - Draws a box type around the cleared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orks the same for both monochro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or monitors.  The box type draw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sed on the box type defined by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BOXTYPE command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S    - On a color monitor, this will draw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dow behind the cleared area. 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nochrome monitor, this option work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LE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SM   - On a color monitor, this option work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FS option.  On a monochrome 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option works like the DRA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S    - On a color monitor, this will draw a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dow behind the cleared area. 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nochrome monitor, this option work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LE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SM   - On a color monitor, this option work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HS option.  On a monochrome 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option works like the DRA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 Color ......... The foreground color of the message box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displayed within the message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g Color ......... The background color of the message box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displayed within the message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Row ..... (%) The starting row of the first text lin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ssage box to be displayed.  If this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mitted or equals zero then the starting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computed to allow the message box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ntered vertical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SSAGEBOX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Col ..... (%) The starting column of the first t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the message box to be displaye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 is omitted or equals zero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ing column will be computed to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box to be centered horizontall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e MESSAGEBOXSETUP command is the first in a series of comman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o process a message box procedure.  The natural order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box comman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BoxSetup - Initialize the message box proced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     - Define a text line to display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x.  (Up to 25 of these may be defin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Box      - Execute the message box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D for information on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BOX, MESSAGEBOX, MESSAGETEXT, SETBOX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e Examples in MESSAG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SSAGE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TEXT Message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Defines a text line to be displayed in a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Message Text ..... (*) A text line to be displaye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.  If this is argument is blank or omitte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blank message li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Up to 25 MESSAGETEXT commands may be executed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BOXSETUP command and the MESSAGE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BOX, MESSAGEBOX, MESSAGEBOX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e Examples in MESSAG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DIR Directory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Create a sub-directory or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Directory Name ... (*) The name of the directory you wish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specified drive.  If a driv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then the current driv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is command will create one directory or an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 if one is specified.  A directory structure is a full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"C:\JOE\TOM\MARY".  First, the "JOE"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, then "JOE\TOM", and then "JOE\TOM\MARY".  Of course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nly be created if they do not already exist.  You can te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IERROR variable to see if the MKDIR command ra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%NIERR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CHDIR, CHDRIVE,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The following will create the install sub-directory on the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DIR @InstallDrive:@Instal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will create one or all three sub-directories if they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DIR C:\FILES\SOURCE\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Pause the install script and wait for the user to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e key used to exit the PAUSE command will be placed in the @LAS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.  The value placed in the @LASTKEY vari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- Escape key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 - Enter key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UP      - Page Up key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DN      - Page Down key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- F10    - Function key 1 through 10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, the value returned to the @LASTKEY variable will be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equivalent except for letters A-Z which will always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way to test for special function, alternate (ALT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ntrol (CTRL) keys.  These keys will be returned as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numerical equivalent.  For example, pressing SHIFT-F1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"-55" to the @LASTKEY variable, and pressing the HOM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turn "-7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esting for special keys is only valid for the PAUSE comm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not test for these special keys with any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that stop and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@LASTKE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DISPLAYTEXT 25,1,," Press any key to continue....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est for "Y" key 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@LastKey,EQ,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lt; do something here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est for "ALT-X" key 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@LastKey,EQ,"-45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lt; do something here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est for the Escape key 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@LastKey,EQ,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lt; do something here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ILE File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Print a text fil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File Name ........ (*) The name of the fil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Before you issue the PRINTFILE command, you will need to issu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ARCONFIG command.  When the PRINTFILE command is issued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the user to select a printer.  When it asks for a print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ILE command will use the settings from the last QUICKBARCONF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sued.  If the QUICKBARCONFIG command is not issu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this command, then the default settings for QUICKBARCONF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used.  You can test the %NIERROR variable to see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ILE command ran successfully.  No error is returned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halts the printing process, only if the file could not be ope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%NIERR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QUICKBAR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PRINTFILE @InstallDrive:@InstallDir\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other Examples in SETALTEX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CKBA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AR Message1, Message2, Message3, Bar1, Bar2, Bar3, Bar4, Bar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Display a message box and bar menu on the screen using the argu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fined by the last QUICKBARCONFIG command issued.  Thi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isplay up to 3 message lines and 5 bar menu options with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Message1 ......... (*) The first message line to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2 ......... (*) The second message line to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3 ......... (*) The third message line to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1 ............. (*) The first bar menu option to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2 ............. (*) The second bar menu option to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3 ............. (*) The third bar menu option to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4 ............. (*) The fourth bar menu option to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5 ............. (*) The fifth bar menu option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You can exit the QUICKBAR command by pressing the Enter key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key, or the Alternate Exit Key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ALTEXITKEY command.  The key used to exit the QUICKBAR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laced in the @LASTKEY variable.  If the Enter key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, then the value placed in the @LASTKEY variable will be A-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which bar menu option was highlighted when the enter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actually a combination of the Bar Menu procedur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Box procedure.  You must define at least one bar menu op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 QUICKBAR command will not execute.  The box to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entered on screen, and sized according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lines and bar menu options defined.  When the QUICK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issued, the screen will be saved prior to its exec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stor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@LASTKE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QUICKBARCONFIG, SETALTEX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QUICKBARCONFIG FSM,WHITE!,RED,BLACK,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Ask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AR " Do You wish to continue? ",,," Yes "," No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@LASTKEY,EQ,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Ask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@LASTKEY,NE,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Main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CKBA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Ask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AR " Are You Really Sure? ",,," Yes "," No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@LASTKEY,EQ,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BAR " Then why didn't you say so? ",,," Press any Key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Main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@LASTKEY,EQ,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Ask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Examples in EXTRACTFILES and SETALTEXITKE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CKBARCONFI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ARCONFIG Box Display, Fg Color, Bg Color, Bar Fg Color, Bar Bg Col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Defines how a QUICKBAR command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Box Display ...... The box to be displayed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EAR - Clears the area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orks the same for both monochro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  - Draws a box type around the cleared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orks the same for both monochro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or monitors.  The box type draw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sed on the box type defined by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BOXTYPE command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S    - On a color monitor, this will draw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dow behind the cleared area. 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nochrome monitor, this option work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LE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SM   - On a color monitor, this option work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FS option.  On a monochrome 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option works like the DRA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S    - On a color monitor, this will draw a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dow behind the cleared area. 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nochrome monitor, this option work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LE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SM   - On a color monitor, this option work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HS option.  On a monochrome 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option works like the DRA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 Color ......... The foreground color of the Message Box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displayed within the Message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g Color ......... The background color of the Message Box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displayed within the Message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Fg Color ..... The Foreground Color of the Bar Selec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Bg Color ..... The Background Color of the Bar Selec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If this command is not issued, then Nice-Install will defaul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RAW box display, with a Message Box color of WHIT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, and a Bar Selection color of BLACK o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BARCONFIG command should also be issued if an EXTRACT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INTFILE command is going to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D for information on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CKBARCONFI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EXTRACTFILES, PRINTFILE, QUICKBAR, SETBOX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e Examples in EXTRACTFILES, QUICKBAR, and SETALTEXI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Quit the install program. 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QUITAND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There is no example for the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TANDSTU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ANDSTUFF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Quit the install program and stuff text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Text ............. (*) The text to stuff into the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p to 15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e install program will be aborted and the specified tex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ffed into the keyboard buffer.  The QUITANDSTUFF command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useful.  It is provided so you could easily execute you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it was installed.  If the command text is greater than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it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CHDRIVE @Install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DIR @Install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ANDSTUFF MYBATCH@CharVal(13)  #�� By using the @CHARVAL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unction you can sim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BOO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OO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Reboot the user'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There is no example for the REB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RESH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RESH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Update the user's screen display from the virtual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is command will take all of the output written to the vir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area and write it to the user's screen display.  Thi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provided for the instance where you are not ready to accep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but would like to refresh the scree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Section titled Nice-Install Features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virtual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There is no example for the REFRESHSCRE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Old File Name, New File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Renames a file to a new name or Moves a file to a new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Old File Name .... (*) The name of the file you wish to re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.  This can be any valid file name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's path name.  If no drive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drive will be used.  If no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pecified, the current directory on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will be used.  Wildcards are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is arg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ile Name .... (*) The new name of the file you wish to re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.  This can be any valid file name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ew path name.  If no drive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drive will be used.  If no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the current directory on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You must always specify the SAME drive for both the Old File N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File Name.  In order to RENAME the file, be sure t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ath with both the Old File Name and the New File Name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o MOVE the file to a new sub-directory, simply use a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with the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test the %NIERROR variable to see if the RENAME command r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%NIERR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This will rename a 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OLDFILE.DOC,FILE3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rename a file in a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C:\MYAPP\OLDFILE.DOC,C:\MYAPP\FILE3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move a file from the current directory to a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OLDFILE.DOC,C:\MYAPP\FILE3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move a file from a specified directory 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C:\MYAPP\OLDFILE.DOC,FILE3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DIR Directory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Remove a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Directory Name ... (*) The name of the directory you wish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a specified drive.  If no drive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the current driv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is command works exactly like its DOS counterpart.  Thi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move only one directory, and the directory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must be empty.  For example, if you specify a directory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"C:\JOE\TOM\MARY", only the "MARY" directory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as mainly provided to allow you to delete a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that you might have created during the install proc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test the %NIERROR variable to see if the RMDIR command r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%NIERR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CHDIR, CHDRIVE,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RMDIR @InstallDrive:\MY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ESCREEN and RESTORE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CREEN Screen Area</w:t>
      </w:r>
    </w:p>
    <w:p>
      <w:pPr>
        <w:pStyle w:val="PreformattedText"/>
        <w:bidi w:val="0"/>
        <w:jc w:val="left"/>
        <w:rPr/>
      </w:pPr>
      <w:r>
        <w:rPr/>
        <w:t>RESTORESCREEN Screen Are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Save or restore the virtual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Screen Area ...... (%) Specify a value of 1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Nice-Install has reserved six areas in memory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and restoring screens.  Using the SAVESCREEN and RESTORE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llow you to save the way a screen looks at a certain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be able to restore the screen back to keep from hav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build the entire screen again.  When the SAVESCREEN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, the colors defined by the last SETCOLOR command issue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aved.  The RESTORESCREEN will then restore the colors that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by the SAVESCRE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Section titled Nice-Install Features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virtual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LOAD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TCOLOR WHITE+,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OLOR BLACK,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HS,3,17,5,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3,17,60,"}Data Way System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4,17,60,"}Nice-Install System, Version 1.1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5,17,60,"}Copyright, (c) 1994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CREE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OLOR WHITE,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10,1,80,"}Welcome to the Installation Progra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SCREE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RESH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ARCHREPL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REPLACE File Name, Search Text, Replace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Search a file for data and replace it with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File Name ........ (*) The name of the file to be sear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Text ...... (*) The text or data to sear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Text ..... (*) The text or data to replace the Search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is command will first truncate or pad the contents of the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th spaces, in order to make it the same length as the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Then the command will search the File Name for the Search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  If the Search Text is found, it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Text.  You can test the %NIERROR variable to see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REPLACE command ran successfully.  No error is returned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Text is found or not, only if the file could not be open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%NIERR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EN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e Examples in EN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ALTEXITK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LTEXITKEY Key1, Key2, Key3, Key4, Key5, Key6, Key7, Key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Defines an alternate exit key for the BARMENU, BARTAG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FILE, DRIVEMENU, EDITFIELD, ENTRYMENU, and QUICKBA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Keyx ............. The alternate key or keys that are allow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d in order to exit the comman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 is omitted, then the NONE option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ssumed.  You may define up to 8 alternat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 at one time.  This command may be run 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in order to change the alternate exi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different commands.  Valid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1-F10 - Function Keys 1-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 - Ente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UP - Page Up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DN - Page Down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E   - No Alternate Exit Keys allow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T be the only defined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-Z    - The Letters A-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xx    - Any ASCII Value 1 to 255 or -1 to -2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wanted to allow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1" key, you would ne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CII code "49".  If you wanted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to press the "ALT-X" key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uld need to specify ASCII code "-4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BARMENU, BARTAGMENU, DISPLAYFILE, DRIVEMENU, EDITFIELD, ENTRY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QUICKBARCONFIG FSM,WHITE!,RED,BLACK,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OLOR WHITE!,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OLOR YELLOW!,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ALTEXITKEY F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25,1,80,"}Page Up,  Page Dn,  ESCAPE=Exit,  F10=Prin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OLOR WHITE!,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FILE 1,1,24,80,@InstallDrive:@InstallDir\README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NIERROR,GT,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BAR "} Could Not Find File README.DOC! ",,," OK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@Lastkey,EQ,F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BARCONFIG FSM,WHITE!,GREEN,BLACK,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ILE @InstallDrive:@InstallDir\README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BARCONFIG FSM,WHITE!,RED,BLACK,WH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BOXTYPE (Pre-Defin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OXTYPE Box Typ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Defines a box type for the DRAWBOX command or the DRAW box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on the BOX, MESSAGEBOXSETUP, and QUICKBARCONFI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Box Type ......... Specify a valid box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 box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ID ...........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UBLE ..........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GLE ..........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UBLESINGLE ....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GLEDOUBLE ....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TBOXTYPE D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DRAW,11,14,13,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BOXTYPE (Custom Defin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OXTYPE TopLeft, Top, TopRight, Right, BottomRight, Bottom, BottomLeft, Lef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Custom defines a box type for the DRAWBOX command or the DRAW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ption on the BOX, MESSAGEBOXSETUP, and QUICKBARCONF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TopLeft .......... ASCII Value of the Top Lef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.............. ASCII Value of the Top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Right ......... ASCII Value of the Top Righ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............ ASCII Value of the Right 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Right ...... ASCII Value of the Bottom Righ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........... ASCII Value of the Bottom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Left ....... ASCII Value of the Bottom Lef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............. ASCII Value of the Left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is command is similar to the Pre-Defined SETBOXTYPE command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allow you to custom configure a box type to any ASCII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-255) you wish to use.  The following will show how each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layout of the box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Left              Top             Top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��ĺ                                  ����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Left             Bottom           Bottom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TBOXTYPE 201,205,187,186,188,205,200,1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DRAW,11,14,13,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CLEARCHA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LEARCHAR Clear 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Defines the character to be used to clear the screen when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CREEN command.  Also defines the character to clear the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of a box when a Box Display is plac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Clear Character .. (%) The ASCII value of the character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o clear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If this command is not issued, then the ASCII valu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clear the area will be 32 (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e Examples in 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COL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OLOR Fg Color, Bg Col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Defines the default Foreground and Background colors.  Default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by commands that display any type of text on the screen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define their own color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Fg Color ......... The foreground color to define a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g Color ......... The background color to define as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See Appendix D for information on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TCOLOR WHITE,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1,20,,"Welcome to My Installation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VAL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ALUE Variable Name, Val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Assigns a value to a numeric or charact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Variable Name .... The name of the variable to assign a value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eric variable name is identified by ha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cent sign (%) in the fir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name.  A character variabl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entified by having an at-sign (@)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 of the variabl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............ (*) The value to assign to Variable Nam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Name is a numeric variabl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eric value of this argument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variable.  If the Variable Name i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, then the value of this argument a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placed in the variable.  If this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mitted then Value will be considered zer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nk depending whether the Variable Nam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eric or charact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is command can also be written as Variable Name =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following commands are functionally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VALUE @ProgramSwitch,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ProgramSwitch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ADDVALUE, SUB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TVALUE @InstallDrive,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VALUE @InstallDir,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TestDos=4.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OsVer,LT,%Test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TEXT 10,20,,You must have dos version %TestDos or b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TUSBA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BAR Fg Color, Bg Color, Row, Col, Percenta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Displays a percent completed status bar on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Fg Color ......... The foreground color of the status b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g Color ......... The background color of the status b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.............. (%) The row where the status ba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 .............. (%) The column where the status ba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  The column specified should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from 1 to 31, since the status bar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50 bytes lo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....... (%) The percentage to indicate and sho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 bar.  If this argument is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centage will be considered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is command will also need to be issued before an EXTRACT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issued, if you wish to display a status bar sho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D for information on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EXTRAC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TBOXTYPE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8,24,,"Percent Complete...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BOX 9,24,11,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BAR WHITE,BLACK,10,25,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 Complete...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34%������</w:t>
      </w:r>
      <w:r>
        <w:rPr/>
        <w:t>۱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the "34%" will be displayed as the same color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bar.  The "�" shaded area indicates the remaining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VAL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VALUE Variable Name, Val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Subtracts a numeric value from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Variable Name .... The name of the numeric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umeric variable name is identified by ha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%" in the first position of the Variabl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............ (*) The value to subtract from Variab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is argument is omitted then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ed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is command can also be written as Variable Name -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following commands are functionally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VALUE %MyNumber,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MyNumber -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ADDVALUE, SE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TVALUE %MyNumber,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VALUE %MyNumber,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MyNumber - %Some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APPL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APPL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Takes the temporary system files created by the SYSTEMCREATE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and applies the changes to the user's original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e SYSTEMCREATENEW command must be issued before issu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Basically, all this command does is swap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system files with the names of the new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is is complete, the user's original system files will now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d as the filenames specified in the @NEWAUTOEXEC and @NEWCONF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.  This will give the user a backup of his or her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process of modifying system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check the Nice-Install Feature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@NEWAUTOEXEC and @NEWCONF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SYSTEMSETUP, SYSTEMMODIFY, SYSTEMCREATE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e Examples in SYSTEMCREATE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CREATEN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CREATEN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Creates a new set of system files using the user's original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modifications defined by the SYSTEMMODIFY command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e new system files that are created will be named as the file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the @NEWAUTOEXEC and @NEWCONFIG variables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are defined when the SYSTEMSETUP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process of modifying system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check the Nice-Install Feature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@NEWAUTOEXEC and @NEWCONF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SYSTEMSETUP, SYSTEMMODIFY, SYSTEM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YSTEM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MODIFY BUFFERS,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MODIFY FILES,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MODIFY PATH,END,@InstallDrive:@Install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CREATE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BOXSETUP DRAW,WHITE,BLUE,0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 "} A copy of your new system files have been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 "} created in @NEWAUTOEXEC and @NEWCONFIG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 "} Would you like to apply these changes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 "} directly to your system files?  Y=Yes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@LASTKEY,EQ,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A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MODIF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MODIFY AUTOEXECLINE, Position, Text</w:t>
      </w:r>
    </w:p>
    <w:p>
      <w:pPr>
        <w:pStyle w:val="PreformattedText"/>
        <w:bidi w:val="0"/>
        <w:jc w:val="left"/>
        <w:rPr/>
      </w:pPr>
      <w:r>
        <w:rPr/>
        <w:t>SYSTEMMODIFY BUFFERS, Buffers</w:t>
      </w:r>
    </w:p>
    <w:p>
      <w:pPr>
        <w:pStyle w:val="PreformattedText"/>
        <w:bidi w:val="0"/>
        <w:jc w:val="left"/>
        <w:rPr/>
      </w:pPr>
      <w:r>
        <w:rPr/>
        <w:t>SYSTEMMODIFY CONFIGLINE, Position, Text</w:t>
      </w:r>
    </w:p>
    <w:p>
      <w:pPr>
        <w:pStyle w:val="PreformattedText"/>
        <w:bidi w:val="0"/>
        <w:jc w:val="left"/>
        <w:rPr/>
      </w:pPr>
      <w:r>
        <w:rPr/>
        <w:t>SYSTEMMODIFY DEVICE, Device Driver</w:t>
      </w:r>
    </w:p>
    <w:p>
      <w:pPr>
        <w:pStyle w:val="PreformattedText"/>
        <w:bidi w:val="0"/>
        <w:jc w:val="left"/>
        <w:rPr/>
      </w:pPr>
      <w:r>
        <w:rPr/>
        <w:t>SYSTEMMODIFY FILES, Files</w:t>
      </w:r>
    </w:p>
    <w:p>
      <w:pPr>
        <w:pStyle w:val="PreformattedText"/>
        <w:bidi w:val="0"/>
        <w:jc w:val="left"/>
        <w:rPr/>
      </w:pPr>
      <w:r>
        <w:rPr/>
        <w:t>SYSTEMMODIFY INSTALL, Program Name</w:t>
      </w:r>
    </w:p>
    <w:p>
      <w:pPr>
        <w:pStyle w:val="PreformattedText"/>
        <w:bidi w:val="0"/>
        <w:jc w:val="left"/>
        <w:rPr/>
      </w:pPr>
      <w:r>
        <w:rPr/>
        <w:t>SYSTEMMODIFY LASTDRIVE, Drive Letter</w:t>
      </w:r>
    </w:p>
    <w:p>
      <w:pPr>
        <w:pStyle w:val="PreformattedText"/>
        <w:bidi w:val="0"/>
        <w:jc w:val="left"/>
        <w:rPr/>
      </w:pPr>
      <w:r>
        <w:rPr/>
        <w:t>SYSTEMMODIFY PATH, Position, Path Name</w:t>
      </w:r>
    </w:p>
    <w:p>
      <w:pPr>
        <w:pStyle w:val="PreformattedText"/>
        <w:bidi w:val="0"/>
        <w:jc w:val="left"/>
        <w:rPr/>
      </w:pPr>
      <w:r>
        <w:rPr/>
        <w:t>SYSTEMMODIFY SET, Env Name, Value</w:t>
      </w:r>
    </w:p>
    <w:p>
      <w:pPr>
        <w:pStyle w:val="PreformattedText"/>
        <w:bidi w:val="0"/>
        <w:jc w:val="left"/>
        <w:rPr/>
      </w:pPr>
      <w:r>
        <w:rPr/>
        <w:t>SYSTEMMODIFY SHELL, Command Shel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Defines modifications to be made to the user's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e following is a list of each specific SYSTEMMODIFY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member that none of the modifications will actually be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SYSTEMCREATENEW command is issued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rocess of modifying system files, please che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e-Install Feature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SYSTEMSETUP, SYSTEMCREATENEW, SYSTEM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e Examples in SYSTEMCREATE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TEMMODIFY AUTOEXECLINE, Position,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Position ......... The line position in AUTOEXEC.BAT where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will be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 values are TOP or BOTT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............. (*) The text to be written to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If you specify TOP as the line position, then the specified Tex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written at the top of the AUTOEXEC.BAT, otherwise i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very useful if you need to add any comment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or if you need the AUTOEXEC.BAT to run a command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commands have been executed.  These command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 in the order they we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SYSTEMMODIFY AUTOEXECLINE,TOP,"REM  Modified by my progra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MODIFY AUTOEXECLINE,TOP,"REM  when it was 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MODIFY AUTOEXECLINE,BOTTOM,MY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MODIF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TEMMODIFY BUFFERS, Buff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Buffers .......... (*) The minimum number of buffers need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BUFFERS=" statement in th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If there is no "BUFFERS=" statement in the CONFIG.SYS, then on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dded.  The "BUFFERS=" statement will only be changed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 specified in this command is greater than the buff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th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SYSTEMMODIFY BUFFERS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TEMMODIFY CONFIGLINE, Position,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Position ......... The line position in CONFIG.SYS where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will be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 values are TOP or BOTT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............. (*) The text to be written to th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If you specify TOP as the line position, then the specified Tex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written at the top of the CONFIG.SYS, otherwise i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very useful if you need to add any comment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.  These commands will be processed in the order they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SYSTEMMODIFY CONFIGLINE,TOP,"REM  Modified by my progra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MODIFY CONFIGLINE,TOP,"REM  when it was install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TEMMODIFY DEVICE, Device Driv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Device Driver .... The Device Driver to be modified to the "DEVICE=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 in th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If a "DEVICE=" statement has a device driver with the same pa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s the device driver specified on this command, the new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and its options will replace the existing "DEVICE=" state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a new "DEVICE=" statement will be added to th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SYSTEMMODIFY DEVICE,C:\DOS\ANSI.SYS /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MODIFY DEVICE,@InstallDrive:@InstallDir\MYDRIVE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MODIF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TEMMODIFY FILES,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Files ............ (*) The minimum number of files need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FILES=" statement in th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If there is no "FILES=" statement in the CONFIG.SYS, then on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.  The "FILES=" statement will only be changed if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this command is greater than the file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SYSTEMMODIFY FILES,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TEMMODIFY INSTALL, Program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Program Name ..... The Program Name to be modified to the "INSTALL=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 in the CONFIG.SYS.  The program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terminate and stay resident (TSR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If an "INSTALL=" statement has a program name with the same pa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s the program name specified on this command, the new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its options will replace the existing "INSTALL=" state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a new "INSTALL=" statement will be added to th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SYSTEMMODIFY INSTALL,C:\DOS\SHARE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MODIFY INSTALL,@InstallDrive:@InstallDir\MYTS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TEMMODIFY LASTDRIVE, Drive Let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Drive Letter ..... (*) The minimum drive letter need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LASTDRIVE=" statement in th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If there is no "LASTDRIVE=" statement in the CONFIG.SYS, the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dded.  The "LASTDRIVE=" statement will only be chang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 specified in this command is greater than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th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SYSTEMMODIFY LASTDRIVE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MODIF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TEMMODIFY PATH, Position, Path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Position ......... The position in the first "PATH=" statemen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th name will be placed.  Valid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or E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Name ........ (*) The Path or Directory to add to the "PATH=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If you specify BEGINNING as the position, then the specified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will be placed at the beginning of the first "PATH=" it fi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AUTOEXEC.BAT, otherwise it will be plac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SYSTEMMODIFY PATH,BEGINNING,C:\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MODIFY PATH,END,@InstallDrive:@Instal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TEMMODIFY SET, Env Name, Val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Env Name ......... (*) The environment variable name to be us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ET" statement in the AUTOEXEC.B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............ (*) Value to place in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If a "SET" statement has an environment variable name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vironment variable name specified on this command,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and its value will replace the existing "SE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, otherwise a new "SET" statement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SYSTEMMODIFY SET,PROMPT,$P$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MODIFY SET,TEMP,C:\TE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MODIFY SET,MESSAGE,"Hello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TEMMODIFY SHELL, Command Proces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Command Process .. (*) The command processor program to modif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"SHELL=" statement in th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If there is no "SHELL=" statement in the CONFIG.SYS, then on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, otherwise this command will replace the "SHELL="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in th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SETVALUE @ComSpec,ENVIRONMENT_COM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MODIFY SHELL,@ComSpec /E:1024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C for information about the ENVIRONM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ETUP Dr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Initializes the System File Update Procedure and optionally def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 to use when looking for the user's system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NFIG.SYS and AUTOEXEC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Drive ............ (*) The drive to use to look for the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is argument is omitted, the Drive us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he boot drive as specified in the @BOOT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.  You should normally omit this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there are instances where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a different drive than the boot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REMARK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e SYSTEMSETUP command is the first in a series of commands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or modify the user's system files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cess of modifying system files, please check the Nice-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never have to use the Drive argument of thi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you want to create the user's new system files on a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than the one that he or she booted from.  If you do,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look for the user's system files on the drive that you specif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are no system files on the specified drive then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files will be created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@BOOTDRIV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SYSTEMMODIFY, SYSTEMCREATENEW, SYSTEM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e Examples in SYSTEMCREATE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EWAREACONFI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AREACONFIG Fg Color, Bg Color, Begin Row, Begin Col, End Row, End C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Defines an area that you have prepared on the screen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AREADISPLAY commands can display text.  This command defin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only.  No output is display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Fg Color ......... The foreground color of the View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g Color ......... The background color of the View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Row ........ (%) The beginning row of the View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Col ........ (%) The beginning column of the View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Row .......... (%) The ending row of the View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Col .......... (%) The ending column of the Vi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e colors defined by the VIEWAREACONFIG command only appl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ritten on the bottom line of the view area.  You should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ure that this area is cleared to the proper color before issu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VIEWAREA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command is not issued, then the default view area will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of WHITE on BLACK with a view area defined from row 1, colum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ow 25,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EWAREACONFIG command must also be issued if an EXTRACT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going to be issued and it will display informa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  When the text is displayed in the defined view area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FILES or VIEWAREADISPLAY commands, the current text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ew area will be scrolled up one line, and the new tex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on the bottom line of the vi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D for information on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EXTRACTFILES, VIEWAREA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e Examples in EXTRACTFILES and VIEWAREA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EWAREADISP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AREADISPLAY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Display a text line on the bottom line of the view area defin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VIEWAREACONFIG command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Text ............. (*) The text to display in the view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losing brace (}) symbol in the first colum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ext will center the text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and ending columns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AREACONFI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VIEWAREA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SETCOLOR WHITE!,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BOXTYPE D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DRAW,10,5,15,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AREACONFIG WHITE!,BLUE,10,5,15,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AREADISPLAY "Copying File FILE1.DA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FILE @InDrive:@InDir\FILE1.DAT,C:\MY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AREADISPLAY "}This Text is Centered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AREADISPLAY "Copying File FILE2.DA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FILE @InDrive:@InDir\FILE2.DAT,C:\MY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AREADISPLAY "Copying File FILE3.DA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FILE @InDrive:@InDir\FILE3.DAT,C:\MY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AREADISPLAY "Copying File FILE4.DA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FILE @InDrive:@InDir\FILE4.DAT,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Output: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pying File FILE1.DA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</w:t>
      </w:r>
      <w:r>
        <w:rPr/>
        <w:t>This Text is Centered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pying File FILE3.DA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pying File FILE4.DA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pying File FILE4.DA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Seco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Stops the processing of the Install Script for the amount of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or until any key is pressed.  If no key is pressed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ipt will continue after the specified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Seconds .......... (%) The number of seconds to wait until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 continues.  Valid values are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This command is similar to the PAUSE command except that i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value of the @LASTKE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ppendix B for information on the @LASTKE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MESSAGEBOXSETUP DRAW,WHITE,BLUE,0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 " The installation is complete.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ipt Language Reference                                                   3-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ppendice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-Install Owner's Manual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4, Data Way Systems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.  User Defined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xxx - User Defined Numer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eric variable can be determined by a percent sign (%)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osition of the variable name.  You assign "xxx" to equal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you would like to give to it.  (Example: %TestDos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variables can be any number in a range from -9999999.99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99999.99.  Up to 2 decimal positions may be specified, and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with more than 2 decimal position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variables can also be displayed as text and/or merg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text variables.  In other words, you can merge Numeric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in text strings and its value will replace the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of using numeric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                                � Result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%MyValue,100                    �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%MyValue,100.10                 � 100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%MyValue,100.12                 � 100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%MyValue,100.125                � 100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@Temp,AAA%MyValueBBB            � AAA100.12BB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TEXT 1,1,,Value is: %MyValue      � Value is: 100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%MyValue,00.605                 � 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%MyValue,00.675                 � 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xxx - User Defined Tex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ext variable can be determined by an at-sign (@) in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f the variable name.  You assign "xxx" to equal any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ould like to give to it.  (Example: @User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variables can also be merged with other text o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.  In other words, you can merge Text variable names in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 and its value will replace the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of using Text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                                � Result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@Number,100                     �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%MyValue,@Number.25             � 100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@UserName,John Doe              � 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                                        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.  User Defined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xxxDRIVE - User Defined Driv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rive variable can be determined if the last 5 posit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name are equal to "DRIVE".  You assign "xxx" to equal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you would like to give to it.  (Example: @Program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establish a standard, this variable will always be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 long, converted to upper case.  This will insure that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Drive variable, you can safely put a colon ":" beh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MKDIR @MyDrive:\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install program begins, all User Defined Drive variab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"A".  When you try to set a drive letter value to a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, the drive must be a valid drive, otherwise a Nice-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will be set and the Drive Variable value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SETVALUE @MyDrive,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Drive "D" is a valid drive on the target computer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@MyDrive would be equal to "D", otherwise the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MyDrive will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examples of using Drive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                                � Result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@MyDrive,C:\                    �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@TheirDrive,@MyDrive            �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TEXT 1,1,,@MyDrive:\INSTALL       � C:\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xxxDIR - User Defined Directory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rectory variable can be determined if the last 3 posit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name are "DIR".  You assign "xxx" to equal any nam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ike to give to it.  (Example: @Program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establish a standard, this variable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case, all leading and trailing spaces will be removed, a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ash (\) will be placed at the front of the variable and any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ashes at the end of the variable will be removed.  Also,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is blank or only contains back slashes, the variab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empty.  In other words, a back slash will only be add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 of the variable if the variable has a directory nam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                                        A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.  User Defined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 care has been made to insure that the directory name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LEGAL NAME by DOS Standards.  Only a LEGAL Directory name 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ty variable will be returned.  This is so you can be assure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user enters in a goofy or weird directory name with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the invalid characters will be removed, and will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 a LEGAL Directory name.  Of course, good practice on your p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writing an Install Script would be to ask the user to confi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y name he/sh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EDITFIELD 10,10,45,@Tes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irectory name entered was " mydir\mydir2\" then the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TestDir would be set to "\MYDIR\MYDIR2" or if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was "\"  or "*.?" then the variable @TestDir would be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ty (null).  This will insure that when using a directory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afely put a back slash "\" beh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COPYFILE @InDrive:@InDir\*.*,@MyDrive:@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examples of using Directory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                                � Result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@MyDir,\                        � &lt;empty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@MyDir,C:INSTALL                � \C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@MyDir,C:\INSTALL               � \C\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@MyDir,INSTALL                  � \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LUE @MyDrive,C                      �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TEXT 1,1,,@MyDrive:@MyDir         � C:\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                                        A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.  Nice-Install Reserved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NSI - ANSI Graphics Driver installe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installed status of an ANSI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on the target computer.  The valid retur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- ANSI Driver loaded on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ANSI Driver not loaded o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RTAG - Tagged Option List from BARTAG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Selection Keys for the options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ed when a BARTAGMENU command is issued.  The @BARTAG variabl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ested using the TAGG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BASEMEM - Amount of Base Memor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amount of Base Memory on the tar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.  The size of Base Memory is specified in 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OOTDRIVE - Boot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Drive Letter where the target comput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ed from.  This variable follows the same established standard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@xxxDRIVE variabl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LOR - Color Monitor 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status of a color monitor attach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- COLOR Monitor on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COLOR Monitor not o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OMPORTS - Number of Serial Port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number of serial ports install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PUTYPE - CPU type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CPU type installed on the target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id retur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6 - XT class computer with a 8086, 8088, or NEC V20 proces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6 - Computer with a 80286 proces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- Computer with a 80386 proces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86 - Computer with a 80486 processor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                                        B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.  Nice-Install Reserved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RRDIR - Current Directory on the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always contains the name of the current directory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drive.  This variable follows the same establ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s as the @xxxDIR variabl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RRDRIVE -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always contains the drive letter for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follows the same established standards as the @xxx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RRORLEVEL - Errorlevel returned from DOSEXE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errorlevel returned from a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 when a DOSEXEC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XTRACTSPACE - K bytes returned by EXTRACTFIL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total number of K bytes need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extracted or needing to be extracted, returned by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FILES command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on how this variable is defined,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FILES command in the Command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LOPPIES - Number of Diskette Drive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number of diskette drives install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ROUPxDIR - Install Group Directory for EXTRACTFIL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"x" is equal to any letter A-Z.  (Example: @GroupB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these variables can contain the name of a directory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e-Install will install a particular group of fil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files being installed for Group "C", will be placed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name specified in the @GROUPCDIR variable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GROUPCDIR variable is empty, then the files will be install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y name specified in the @INSTALLDI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@GROUPxDIR variables follow the same established standards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xxxDIR variabl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NDIR - Install Progra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directory name indicating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e-Install program was loaded from.  This variable follow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d standards as the @xxxDIR variabl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                                        B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.  Nice-Install Reserved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NDRIVE - Install Program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Drive Letter indicating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e-Install program was loaded from.  This variable follow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d standards as the @xxxDRIVE variabl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NSTALLDIR - Default Install Directory for EXTRACTFIL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should contain the default directory nam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FILES command.  This variable will only be used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GROUPxDIR variable for a specific group is empty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INSTALLDIR variable itself is empty then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 defined in the @INSTALLDRIVE variab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follows the same established standards as the @xxx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NSTALLDRIVE - Install Drive for EXTRACTFIL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install drive letter for the EXTRACT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Drive specified in this variable is where al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installed when the EXTRACTFILES command is issued. 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is not valid, then the current driv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follows the same established standards as the @xxx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ASTKEY - Last Input Key Passed to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is updated from the BARMENU, BARTAGMENU, DISPLAY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MENU, EDITFIELD, ENTRYMENU, PAUSE, and QUICKBAR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@LASTKEY retur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Z     - The letter "A" through the letter "Z" was h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9     - The number "1" through the number "9" was h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- The Escape key was h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- Enter Key was hit.  (Except BARMENU, DRIVEMENU, QUICKB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UP  - The Page Up key was h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DN  - The Page Down Key was H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 - The F1 key was h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  - The F2 key was h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    - The F3 key was h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  - The F4 key was h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    - The F5 key was h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  - The F6 key was h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    - The F7 key was h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  - The F8 key was h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    - The F9 key was h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 - The F10 key wa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                                        B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.  Nice-Install Reserved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PTPORTS - Number of Printer Port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number of printer ports install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ATHCPU - Math Co-processor installe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installed status of a Math Co-processo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rget computer.  The valid retur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- Math Co-processor installed in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Math Co-processor not installed i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OUSE - Mouse Driver installe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loaded status of the Mouse Drive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computer.  The valid retur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- Mouse Driver loaded on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Mouse Driver not loaded o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NETWORK - Networ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type of network being used on the tar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.  The valid retur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No Network or Network not de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Novell Network Instal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Netbios Network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NEWAUTOEXEC - Name of new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name of the new AUTOEXEC.BAT fil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reated when the SYSTEMCREATENEW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formation on how this variable is defined, see section tit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e-Install Features on Modifying AUTOEXEC.BAT and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NEWCONFIG - Name of new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name of the new CONFIG.SYS file which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reated when the SYSTEMCREATENEW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formation on how this variable is defined, see section tit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e-Install Features on Modifying AUTOEXEC.BAT and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                                        B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.  Nice-Install Reserved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NIERROR - Nice-Install Erro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numeric error code returned from a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unction.  Since all Commands or Functions do not retur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, this variable contains the error code returned from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Function that does.  In other words, if a Comman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does not return error codes, then this variable remai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it was before the Command or Function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wo error codes have a similar meaning (Example: 69 and 169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which is greater applies to a target drive, path, or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as the lesser number applies to a source drive, path, or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only receive an error like this when using the COPYFI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FILE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list of valid returned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- Command or function successful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or 101 - Invalid disk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or 102 - Drive is not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- Out of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 or 153 - Fi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 or 155 - File already i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9 or 169 - Drive is not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1 or 171 - Critical I/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 or 175 - File already ex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 or 176 - Directory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1        - Disk is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1        - Invalid distribution fil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8        - CRC/Password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0        - There were no files found to ext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1        - Process cancelled by user (EXTRACTFILES or PRINT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       - Function Not Successful/Not Fou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OSVER - Dos Version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Dos Version of the target computer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ormat of MM.mm, where MM is the Major version and mm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ARE - Share Driver installe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loaded status of the SHARE Drive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computer.  The valid retur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- SHARE Driver loaded on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SHARE Driver not loaded o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                                        B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.  Nice-Install Reserved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VIDEO - Video control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type of video controller install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computer.  The valid retur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A    -  Monochrome Display Adap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    -  Color Graphics Adap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A    -  Enhanced Graphics Adap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    -  Video Graphics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GA   -  Multi Color Graphics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514/A -  IBM 8514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VIDEONUM - Video Controller typ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type of video controller install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computer.  This variable is the same as the @VIDEO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it is returned in a numeric format, allowing you to compar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reater than or equal to basis. The valid retur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 Monochrome Display Adap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 Color Graphics Adap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 Enhanced Graphics Adap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 Video Graphics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 Multi Color Graphics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 IBM 8514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XMSMEM - Amount of Extended Memor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contains the amount of Extended Memory on the tar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.  The size of Extended Memory is specified in 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                                        B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.  Nice-Install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ice-Install functions allow you to retrieve and/or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information about the End User's computer that can'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d through a Nice-Instal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ice-Install function can only be used as the first argum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F command or as the second argument of the SETVALU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derscore character (_) MUST be included in order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name to be properly identified.  The underscore separ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name from the argument to be passed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oun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return the hex address of the installed Sound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on the target computer.  If the returned value contains a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than zero, it is the hex address of the detected Sound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.  A returned value of zero indicates that a Sound Card wa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ed.  This function only looks for a sound card compatib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Blaster's method of address port assignment.  You can also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%NIERROR Variable after this function has been used.  The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- Sound Card not detected on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0-260 - Hex address of the Sound Card found on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220 would mean 22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  IF CheckSoundCard,NE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TEXT 1,1,,"A sound card was found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VALUE %SoundCardPort,CheckSoun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                                        C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.  Nice-Install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Parm_{Search 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parse the command line and check the if a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exists and retrieve and return the parameter data (if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follows the search value.  Both the command line and the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will be converted to uppercase prior to parsing.  The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value will be returned in uppercase also.  You can also te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IERROR Variable after this function has been used.  If the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does not exist, then an error will be returned to the %NI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and a null text string will returned as the parameter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it is not required, we recommend that you use a dash (-)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 slash (/) as the first letter of your search value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use a (-) or (/) as a value inside the parameter data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ing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  SETVALUE @InstallDrive,CommandLineParm_-Driv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%NIERROR,EQ,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VALUE @InstallDrive,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above script lines, from the command lin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sue "INSTALL -Drive:J".   If the search valu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 or the drive was not valid then @InstallDriv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qual to "C" otherwise it would be equal to "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Directory_{Drive Let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return the current directory name for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Specified.  Whereas the @CURRDIR Variable will give you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 name for the current drive only,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you to get the name of the current directory for another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test the %NIERROR Variable after this function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  IF CurrDirectory_D:,NE,"\MYDI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DIR D:\MYD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VALUE @TestDir,CurrDirectory_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                                        C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.  Nice-Install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Exist_{Directory 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check to see if a directory exists.  You can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the %NIERROR Variable after this function has been us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retur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Directory does Ex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Directory does Not Exist or the Specified Dr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  IF DirectoryExist_C:\MYDIR,EQ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KDIR C:\MYD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VALUE @DirStatus,DirectoryExist_@TestDrive:@Tes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eady_{Drive Let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check to see if a drive is ready.  You can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the %NIERROR Variable after this function has been us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retur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Drive is Read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Drive is not ready or Dr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  IF DriveReady_C,EQ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TEXT 1,1,,"Drive C is not read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DriveReady_@TestDrive,EQ,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TEXT 1,1,,"Drive @TestDrive is read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VALUE @IsItReady,DriveReady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emote_{Drive Let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check to see if a drive is a remote drive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.  You can also test the %NIERROR Variable after this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used.  The valid retur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Drive is Remote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Drive is a Local Drive or Dr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  IF DriveRemote_@TestDrive,EQ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%NIError,EQ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TEXT 1,1,,"Drive C is a LOCAL Driv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TEXT 1,1,,"Drive @TestDrive is a NETWORK Driv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VALUE @IsItRemote,DriveRemote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                                        C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.  Nice-Install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_{Environment Variable 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return the contents o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specified.  If the Environment Variable does not exist, t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text string will be returned.  You can also test the %NI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after this function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  SETVALUE @COMSPEC,Environment_COM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Exist_{File 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check to see if a file exists or not.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test the %NIERROR Variable after this function has been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id retur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File does Ex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File does Not Exist or the Specified File Path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  IF FileExist_C:\MYDIR\MYFILE,EQ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TEXT 1,1,,"File Does NOT Exist!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FileExist_@BootDrive:\AUTOEXEC.BAT,EQ,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TEXT 1,1,,"AUTOEXEC.BAT File Found!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VALUE @FileStatus,FileExist_C: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Available_{Drive Let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return the Space Available in K byte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 Specified.  You can also test the %NIERROR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is function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  IF SpaceAvailable_@InstallDrive,LT,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TEXT 1,1,,"You must have 100K Available!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VALUE %TestSpace,SpaceAvailable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                                        C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.  Nice-Install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d_{Tag Search Charac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compare the specified Tag Search Characte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@BARTAG Variable to see if it was tagged after a BARTAG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as issued.  You can also test the %NIERROR Variable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has been used.  The valid retur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TAG Search Character was one of the options tag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TAG Search Character was not one of the option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  BARTAG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RMENUSETUP BLUE,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ROPTION 10,25,A," Option A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ROPTION 11,25,B," Option B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ROPTION 12,25,C," Option C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RTAG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agged_A,EQ,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agged_B,EQ,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agged_C,EQ,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TEXT 1,1,,"ALL Options were tagg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VALUE @TagStatusA,Tagged_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VALUE @TagStatusB,Tagged_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VALUE @TagStatusC,Tagged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Label_{Drive Let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return the Volume Label name for the Drive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  If no Volume Label exists a null text string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.  You can also test the %NIERROR Variable afte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  IF VolumeLabel_@InDrive,NE,DISK_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BAR " Insert Install Disk 1 ",,," OK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VALUE @TestVolume,VolumeLabel_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                                        C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D.  Screen Colo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describes all of the color codes and how they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when used as either a Foreground or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Code           Foreground             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                 Black   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Y                  Gray    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E                  Blue   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EN                 Green   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AN                  Cyan   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                   Red      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ENTA               Magenta   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N                 Brown   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LLOW                Yellow  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                 White      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!                Gray    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Y!                 Gray    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E!                 Bright Blue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EN!                Bright Green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AN!                 Bright Cyan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!                  Bright Red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ENTA!              Bright Magenta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N!                Yellow  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LLOW!               Yellow  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!                Bright White   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a plus-sign (+) in front of a ForeGround color will a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to Blink.  This option is not valid for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SETCOLOR +WHITE!,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example, when text is written to the screen, it will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nking Bright White letters on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chrome Mode occurs when Nice-Install is executed on a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or when the /M switch is includ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e-Install ignores any colors specified and will use only a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HITE combination for the foreground and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eground and background color combination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-determined depending on which command is executed.  The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linking text is not affected and will remain unchang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                                        D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E. Error Messag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rrors apply only to the Nice-Install Script Compi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(NISC.EXE) and the Nice-Install Script Interpre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ger program (NISID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Argument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arguments for the Specified command is greater than 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 in length.  An argument for a command can only be 127 byt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d Script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iled script is greater than 32000 bytes in size.  The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r program will compile your script into tokened code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generally reduce the size of your source code between 40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 percent, however, the tokened code can only be a total of 32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 in size.  Normally this message would occur if you are usin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a lot of text inside of your script.  A solution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e DISPLAYFILE or LOADSCREEN commands to externally loa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Label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cript label name has been specified more than once.  Change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ipt labels and its references to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Argument for SYSTEMMOD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valid modify argument has been specified for the SYSTEM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Box Typ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valid box type has been specified for the command.  Valid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are CLEAR, DRAW, FS, FSM, HS, or H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Color Cod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valid Foreground or Background color has been specifi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Command 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command nam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                                        E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E. Error Messag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Comparison for I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valid comparison for an IF command was given.  Valid comparis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Q, NE, GT, GE, LT, and 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Variable 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name specified is either invalid or is the wrong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for the command.  For example, you cannot use a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for the ENCRYPT command, nor can you use a text varia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DVALU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Name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OTO or GOSUB command has been issued, but the Label Nam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t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DOSRUN, DOSEXEC, and IF allowed for DOSVIEWOP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DOSVIEWOPEN command is issued, only DOSRUN, DOSEXEC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/ELSE/ENDIF commands may be issued until a DOSVIEWCLOSE command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issued to turn off the Dos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Label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255 Labels have been defined by the compil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Variabl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contains more than the total 255 variables allow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otal includes both the variables defined by Nice-Instal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Defined Variables defined by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solved Command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argument has been started with a double (") or a single (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, but a corresponding double or single quote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                                        E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