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21                          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software and manual copyright (c) 1991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ersion 2.2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, and Coherent 3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1.  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equivalent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ARJ does not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e archive    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l archive    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t archive    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J x archive    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see if an archive contain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 missing directories in the pathnames.  You must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 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  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herent,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-DUNIX -DCOHERENT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         type cc -DUNIX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. 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 file to add these function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me your implementations, I will try to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ish to acknowledge the use of the file date-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Rahul Dhesi's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who have contributed bug reports and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 extend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,91 Robert K Ju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21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21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  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modified version of UNARJ.EXE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new source code.  I am holding the copyright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so please do not delete my name from the program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lly understands that NO warranty or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.  Moreover, the user must fully understand that UN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long usage history as ARJ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UNARJ of value, a gift of 10 dollars or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The Black Depths BBS  (508) 427-5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ARJ (RIME/RELAYNET), COMPRESS (ILINK), LHAR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(SMARTNET), or ARCHIVERS (RIME/RELAY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  (Check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  (Checked 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1 - Changed uint ratio() to static uint 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#ifdef VMS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d unarj on COHERENT (UNIX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use of _chmod to hand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unarj.c to support the MAC THINK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#include &lt;stdlib.h&gt; to vanilla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file date-time stamping to UNIX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