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and its related files are distributed as Share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ee, freeware, or in the public domain.  You may us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for a trial period of thirty days,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o you, to determine if it fits your needs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CEnvi regularly, you are expected to register it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ble registration fee (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is permitted and encouraged to give copies o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to friends and co-worker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is charged and all related distribution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list below).  Disk vendors who are Approved Vendo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ssociation of Shareware Professionals may,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, include CEnvi Unregistered Sharew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nd distribute evaluation copies via mail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sales for their normal disk fees.  Disk vend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mbers of the ASP and vendors selling CEnvi on in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s must obtain written permission before distribu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ulletin Boards and Electronic Communications Ser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CEnvi Unregistered Shareware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 unless notified otherwise by Nombas.  Non-prof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may include CEnvi Unregistered Sharew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nd distribute evaluation copies for their norm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s unless notified otherwise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s including anyone interested in bundling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with hardware or software sa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the permission and a license before distributing.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, consultant, and VAR licenses are available. 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CEnvi Unregistered Shareware, branded for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library,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wr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modify or dis-assemble CEnvi, nor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or dis-assembled versions of CEnvi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to upload or otherwise transfer cop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CEnvi Unregistered Shareware Package (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any registered version of CEnvi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envi registered/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erify that this is the shareware version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 without any arguments; the help message will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in the first few lines that this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.  Also, an untampered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 will occasionally (approximately every 7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un) pause to print a registration reminder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verify that this message will display by running CEnv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 (;) as the only parameter; approximately every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is should print a reminder screen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then wait for any key to be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.  If this screen does not occasionally appe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n untampered shareware version and upl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LIST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 (617-391-6595,,,,,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.  (Credit Cards will soon be accept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)  Mail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,,,,,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welcomes all comments, good or bad, regarding CEnvi and Cm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 of this form to give us all your suggestions about CEnv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.  This is version 1.003; Where should we go fro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