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e I get a 'xxx' not 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listed in the Makefile under the FUNCTION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a list of function names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does not actually exist it will 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 just remove the function name from this fil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