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</w:t>
        <w:tab/>
        <w:tab/>
        <w:tab/>
        <w:tab/>
        <w:t>3/2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rc_element [to] dst_element [-repeat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elements from one portion of the tree to another. If a src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which contains other elements within it (subtre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lements are also copied. If the dst_element is an exist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py will be placed beneath it and will reta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If the dst_element does not exist then the copy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pecified location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source to 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/destination' exists then the copy will be made as '/destination/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'/source' will be placed on '/' with the name 'destin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between elements contained within the subtre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essages to elements outside of the copied subtre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true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