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9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Graphic}}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systems.  As an application programm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y application programs should not display their pictur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nderlying window management system:  application programs must oft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ther workstations that will eventually be deplo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often have similar, but not identical display cap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can be significantly different; the underlying window manag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.  To insure portability of your application,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rect calls to an underlying window management system;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italic{graphic} class procedures and methods;  doing so will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ndependence and portabilty of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rew Toolkit classes use the class \italic{graphic} to do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m, you will be using \italic{graphic} indirectly to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For example, if your application uses the \italic{textview/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then your application will also be using graphic to d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--only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X}, long \paramname{dst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struct graphic *\paramname{Dst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long \paramname{clipY}, long \paramname{clip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Src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Graphic}, struct point *\paramname{DstOrigin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Black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Clear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Create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End}, long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a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String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ex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long \paramname{Tex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Visua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rner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nerBox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nalizeObj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lushGraphic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d}, long *\paramname{green}, long *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urrent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foreground}, char **\paramname{backgrou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Devic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Enclosed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graphic_}GetFo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d}, long *\paramname{green}, long *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Horizont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\fixedtext{short \bold{graphic_}G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Logical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TransferMod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ertic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Visual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raphic_}GetWindowManagerTyp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Gray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hort \paramname{IntensityNu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raphic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EnclosedRec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LogicalOrigi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NewX}, long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adPixImag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DestPixels}, long \paramname{Dest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Y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storeGraphics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d}, long \paramname{green}, long 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itAtLo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Pos}, long \paramname{YPo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long \paramname{x},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},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Additional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oreground}, char *\paramname{backgrou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n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fontdesc *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d}, long \paramname{green}, long 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ine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P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NewX}, long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TransferMod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White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\fixedtext{void \bold{graphic_}WritePix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, long \paramname{De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stY}, struct pixelimage *\paramname{SrcPixel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X}, long \paramname{Src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GColor( struct graphic *\paramname{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}double 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F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shPattern}, int 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dashPattern}, int *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Cap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Cap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bold{graphic_}GetLineCap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Join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Join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bold{graphic_}GetLineJoin( struct graphic *\paramname{graphic }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bold{graphic_}DisplayClass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graphic}_IsImageInverted( struct graphic *\paramname{graphic 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ixel map} \indexi{Pixel map} \indexi{Graphic++Pixel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 \italic{pixmap}, that is, a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ixel map is a \italic{rectangle} of bits together with a mapp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ps the bits to picture elements, or pixels, on the workstati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tangle of bits provides graphic storage.  When an imag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it in the rectangle is mapped to a corresponding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.  The value of each bit together with 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below), determines how the bit's corresponding picture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 map is associated with a \italic{graphic} object 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 the \italic{Interaction Manager} explicitly links its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 \italic{window,} to a \italic{pixmap} when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's view.   Second, the \italic{pixmap}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and relative to the parent when you insert a graphic objec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by calling \italic{graphic_InsertGraphic} before beginning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up view hierarchies. You must use one of these meth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 newly created \italic{graphic} object with its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ixmap} manages any mapping that may be necessa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's coordinate system to the underlying window manager'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applications programmer should not need to use any of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 procedures in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2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logical rectangle}  \indexi{Logical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Log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logical rectangle which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 The units are pixels.  The coordinate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re initially given by (0,0) at the origin on the rectangle'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 2\superscript{32} - 1, 2\superscript{32}-1) at its bottom righ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 anywhere in this logical unsigned 32-bit coordinat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the logical origin from (0,0) to another poin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getting the dimensions of the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sual rectangle} \indexi{Visu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++Visu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sual rectangle}The logical rectangle, \italic{lr}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that you can scale your drawing to.  The class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 visual rectangle, \italic{vr},  that gives the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otentially visible in the window.  To understand \italic{l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r}, suppose that a multi-media editor were displaying some t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 and that the drawing happens to be at the very bottom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graphic's rectangle, \italic{lr}, falls outside the window bou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is relative to \italic{lr}, then the drawing will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ic's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drawing that falls within the coordinates given by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normally corresponds to what the user sees on the screen, excep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awing were laid over the first (e.g., a message box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laid on top of all or part of the draw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ttend to the visual rectangle if you wish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ize{Scale the size of your drawing to the size of its visual reg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would do your drawing relative to the visual rectang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lipped drawing with maximum efficiency.  In this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your drawing relative to \italic{lr}, but you would not actuall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the coordinates fell within \italic{v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can ignore \italic{vr} and simply draw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\italic{lr}.  If you do, your drawing will automatically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v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Enclosed} \indexi{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Enclosed rectangle}Finally, graphic supplies a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enclosed rectangle is the same as the logic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coordinates are expressed in terms of the parent graph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ordinate system.  The enclosed coordinate system is undefi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has not been inserted in a parent graphic or the Interaction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aw your image, you do not have to pay attention to your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rectangle coordinate system.  Its values are upd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ert the graphic inside its parent.  The values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object changes position on the screen or the parent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changes, but to change the position of an object on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insert the object inside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bject has children, then you may be interested in thei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coordinates.  The class graphic provides a method for get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cal graphic state} \indexi{Graphic++Loc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nce of a graphic has the following elements in its graphic st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Current point\formatnote{  --  }The point from which all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rawing will be done.  It is initialized to (0,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\formatnote{  --  }The line width determines the width, in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wn lines. It is initialized to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\formatnote{  --  }The current font determines the fo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initial value of the font is Andysans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\formatnote{  --  }The space shim controls the amount of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the right of space characters.  It is initialized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\formatnote{  --  }The transfer mode determines how bi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nd off on the screen when drawing lines, writing text,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bits or filling figures.  It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graphic_COP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rectangle \formatnote{  --  }The clipping rectangle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ore efficiently.  It is initially \smaller{NULL}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methods do no cl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graphic provides methods for setting these state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ir values.  The values are local to the graph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management system maintains a global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the global state determine actual output.  The valu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graphic state remain local to the object until the objec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graphics state be restored to the global state.  The reques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graphic state to your object's 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 \indexi{Graphic++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ation}  \indexi{Graphic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the class \italic{graphic}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initial values for the \italic{graphic} stat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itialize the graphic state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2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efore drawing}  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 object that is an instance of any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,} then it will inherit the graphic data struct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draw on the screen.  Before doing any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) Call \italic{im_SetView} 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the object into the the \italic{Interaction Manager}'s windo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eraction Manager}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all \italic{graphic_Insert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InsertGraphic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object into its parent's graphic (see \bold{View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insert the object, the mapping from the logi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underlying window management system will b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does not store any drawing that you may do, so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draw in a graphic that is not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ther objects will also potentially be setting the global graphic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store your objects's graphic state any time another objec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 opportunity to set the global graphic state since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 The restore will set the global graphic state to your loc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draw requests} \indexi{Graphic++Redraw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not use graphics directly but will work with vie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graphics that provides methods for input, including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(see section \bold{View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2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d initializing graphics} \paragraph{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graphic} \indexi{Graphi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reate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CreateGraphic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Creates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graphic} and 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graphic} \indexi{Graphic++Inse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InsertGraphic(EnclosedGraphic, Enclosing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Rect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EnclosedGraphi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EnclosingGraphi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InsertGraphic}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\italic{EnclosedGraphic} into \italic{EnclosingGraphi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EnclosedGraphic'}s logical, visual, and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graphic clipping rectangle is set to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you create a new graphic object, you should ins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's graphic.  To move a graphic object, you must reinse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toring the graphic state} \indexi{Graphic++Restoring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storeGraphics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storeGraphicsState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\italic{graphic_RestoreGraphics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graphic state variables to the values of 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tate variables.  The state variables include the line wid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lines, the font for drawing text, the clipping rectangl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drawing lines and text, the  space shims, and fo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RestoreGraphicsState} in order to set the global graph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Since other objects will also potentially be sett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tate, you must restore your objects's graphic state any tim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had an opportunity to set the global graphic stat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you did.  The restore will set the global graphic stat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2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point} \indexi{Graphic++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rawing methods use a \italic{current point} as a reference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ines are drawn from the \italic{current point}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relative to (0,0) in the logical rectangle \indexi{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x,y) coordinate relative to (0,0) in the logic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rdinate relative to 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point} is defined after line-drawing method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after all other drawing methods and after a window change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iciency reasons, a \italic{point} is not an object. \indexi{Poin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ints, you must \italic{#include point.h} from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A point can be thought of as an (x,y)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ving the current point to a new point} 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ToPt(grphc,NewPosi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NewPosi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Pt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the point, \italic{NewPosi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t;  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:  \bold{...}  \description{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_CreatePoint(graphic_GetVisualLeft (go), graphic_GetVisualTop(go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_MoveToPt (grphc, p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\italic{p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2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to a new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To(grphc, NewX, New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NewX, Newy) }where the 32-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 is the horizontal coordinate and \italic{NewY} the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relative to the current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(grphc, DeltaX, Delt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X;  long Delta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Move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current x + DeltaX, current y + Delta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32-bit integer \italic{DeltaX} is the horizontal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the desired point, \italic{DeltaY} the vertical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To (grphc, 20,30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 (grphc, 5, 10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MoveTo (grphc, 20, 30)} moves the current point to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(20,30).  Then \italic{graphic_Move (grphc, 5, 10)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(20+5, 30+10), that is, (25,4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point location} \indexi{Graphic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ur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CurrentPt(grphc, P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CurrentPt}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i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ToPt (grphc, 20,30);  graphic_GetCurrentPt (grphc, &amp;p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\italic{p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2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drawn with black (foreground color) "points" us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and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nother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 \indexi{ \italic{graphic_DrawLin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ToPt(grphc,Line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LineEn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P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point \italic{LineEnd}. 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the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current point is moved to \italic{LineEn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To(grphc, XEnd, Y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En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coordinate (XEnd, YEnd).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the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\italic{XEnd, YEn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coordinat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Drawing lin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(grphc, DeltaX, Delt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 graphic_DrawLine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(CurrentX, CurrentY) to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X+\italic{DeltaX}, CurrentY+\italic{DeltaY}).  The width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graphic state \italic{LineWidth};  the default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CurrentX+\italic{Delta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Y+\italic{DeltaY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state variable, \italic{Line Width}, controls the width of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ts default value is one pixel wide.  There is method f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e Width} and for getting its curr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ine width}\italic{\index{graphic_S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LineWidth(grphc,NewLineWidth)  \indexi{Graphic++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ewLineWidth;}  \indexi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LineWid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dth to NewLineWidth.  The unit is pixels and the valu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pixels to 2\formatnote{@+}[8}-1.  Other values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ine width} \indexi{Graphic++Ge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LineWidth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LineWidth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width, which can range from 0 to 28-1 pixel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line width 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CLine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c = graphic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Width = graphic_GetLineWidth(grph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LineWidth (CLineWidth+CLineWidth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ineWidth = graphic_GetLineWidth} stores the current line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variable \italic{CLineWidth}; then \italic{graphic_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neWidth+CLineWidth)} doubles the current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bold{Setting the lin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LineDash( graphic, dashPattern,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char *\paramname{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\paramname{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das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. } \italic{graphic_SetLineDash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ash style for line drawing (under X11). The \italic{das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n array of characters whose integer values specify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off dashes desired. This array must be terminated with a 0 (zero)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argument defines the phase of the pattern, specify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to the dashPattern the pattern should actually begin on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 operation. The \italic{dashType}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LineSolid} -- solid, non-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DoubleDash} -- even and odd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 in the foreground and background col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OnOffDash }-- only the even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\paramname{dashPattern} argument will set the graphic stat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. Solid lines are drawn be default until a dash pattern and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s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da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example{void graphic_GetLineDash( graphic, dashPattern, 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dashTyp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Dash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of the line dash style attributes of the given graphic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guments passed 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Cap( graphic, NewLineC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Ca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Cap} set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style for the given graphic, which defines how the endpoints of a pa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(under X11). The \paramname{NewLineCap}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\typewriter{graphic_CapBut}t} -- the line is squ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(perpenedicular to the slope of the line) with no projection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NotLast} -- same as graphic_CapButt, except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zero, the final endpoint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Round} -- The line has a circular arc with th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ine width, centered on the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Projecting} -- The line is square at the en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ntinues beyond the endpoint for a distance equal to hal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cap is \typewriter{graphic_CapButt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\bold{_}GetLineCap( graphic\paramname{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Cap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cap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Join(graphic, NewLineJo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Join;}}\paramnam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Join} set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style for the given graphic, which defines how corners are drawn for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under X11). The NewLineJoin argument can be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Miter} -- the outer edges of two lines exten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angle. If the angle is less than 11 degrees, then a graphic_JoinB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joi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Round} -- The corner is a circular ar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line width, centered on the join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Bevel} -- The corner has \typewriter{graphic_CapBut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dpoints, with the triangular notch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join is \typewriter{graphic_JoinMiter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\bold{graphic_}GetLineJoin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: \italic{graphic_GetLineJoin }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join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8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font} \indexi{Graphic++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utput appears in the currently selected font.  Fonts are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 for example "Andy12i" (Andy,12-point, italic) or "Andysans14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ysans, 14-point,  bold).  You can find out what fonts ar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italic{ls} to examine the content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X11/fonts.  If you want your program to be portable to other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you should use the \italic{andy}, \italic{andysa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type} font families.  To see what a specific font looks lik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program \bold{xfd} (see the online hel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font, the Andrew Toolkit returns a handle represen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ffort at supplying the font you specify.  The values of a fo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t redraw time  because a user with multiple displays might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ndow to a display with different hardware characteristics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examines font structures, you must reassign values when a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rent font} \indexi{Graphic++S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Font(grphc, ChosenFo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ChosenFo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 }\italic{graphic_SetFont} sets the current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\italic{grphc} to the font descriptor \italic{ChosenFo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urrent font is \italic{AndySans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call \italic{fontdesc_Create} to ge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escriptor (see the chapter, Font Descriptors),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to set the graphic object's current font to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ph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hc = graphic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Font (grphc, fontdesc_Create ("andysans", fontdesc_PLAIN, 12)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object \italic{grphc}'s current font to \italic{Andysans1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rent font} \indexi{Graphic++G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fontdesc *graphic_GetFon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Fon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} \indexi{Graphic++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string} \indexi{Graphic++Draw tex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String(grphc, String, 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per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ext is drawn by "spraying" black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encil and combining it with the pixels on the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nsfer function. \italic{graphic_DrawString} draw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ng} in the \italic{grphc}'s current font at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\italic{(cx, cy)}.  The relationship between the str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is specified by the parameter \italic{Operation}. 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peration} are constructed by or-ing together a horizonta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lignmen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alignmen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RIGHT}}\formatnote{  --  }the right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LEFT}}\formatnote{  --  }the left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LEFTANDRIGHT}}\formatnote{  --  }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vertical alignmen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TOP}}\formatnote{  --  }the top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OTTOM}}\formatnote{  --  }the bottommo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ncluding any descenders,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ASELINE}}\formatnote{  --  }the base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ASELINE}}\formatnote{  --  }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string will be at \italic{cy}.  The center is calcul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most part of the string to the bottomost part, which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OTTOM}}\formatnote{  --  }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will be at \italic{cy}.  The center is calculated from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ring to the baseline of the string.  No account is ta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rs. This is likely to look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\smaller{BETWEENTOPANDBASELINE}}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option (horizontal or vertical alignment) may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_\smaller{ATBASELINE}} and \italic{graphic_\smaller{ATLEF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as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text} \indexi{Graphic++Draw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Text(grphc, Text, TextLength, Operatio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e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xt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per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Text} 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Length} number of characters from the string \italic{Text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\italic{graphic_DrawString} draws all the characters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t draws until it encounters a \smaller{NULL} character)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ence, the two methods are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him value for spaces} \indexi{Graphic++S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SpaceShim(grphc,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SpaceShim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that will be added to the right of space characters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im) to \italic{n} pixels.  The default value is 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has its primary use in the Andrew Toolki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objec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him value for spaces} \indexi{Graphic++G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SpaceShi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SpaceShim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rawing regions} \paragraph{Drawing a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ect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Rec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\italic{grphc} at the coordinates specified by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or efficiency reasons, a \italic{rectangle} is not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rectangles, you must #include \italic{rectangle.h} from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library.  A rectangle can be specified by an (x,y) coordin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a \italic{height} (see Rectangles), or by an uppe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right corner.   The rectangle specifications conform to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Drawing a polygon} \indexi{Graphic++Draw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Polygon(grphc, PointArray, PointCount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ointArr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oint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Polygon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holder for functions drawing sided, enclosed figur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.  It is assumed that the last point is conne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n oval} \indexi{Graphic++Draw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Oval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Oval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oval figur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rcs} \indexi{Graphic++Draw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Arc(grphc, EnclRect, StartAngle, Offset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artAng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fse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Arc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ar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ngles are degrees from 12 o'clock, with clockwise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Drawing a rounded rectangle} \indexi{Graphic++Draw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Rect(grphc,OuterBox, Inner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Out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InnerBo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Rect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\italic{graphic_DrawPolygon }except it is used for drawing a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that is, a rectangle with rounded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region} \indexi{Graphic++Draw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g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gn(grphc,Rg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Rg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gn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Filling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thods take a Tile argument, which is used to stipple (mas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) the fill operations. Under X11, if the Tile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 solid fill of the current foreground color.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attempts to use color will set an approximation stipple t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on fills when the Tile argument is NULL (if it is not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argument overrides this approximation t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rectangle} \indexi{Graphic++Fil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ect(grphc, Rec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ect} fi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grphc with the specified graphic, \italic{T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ile is 1, then black; if 0, then whit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polygon} \indexi{Graphic++Fill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Polygon(grphc,PointArray, PointCoun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ointArr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ointCoun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Polygon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polygon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n oval} \indexi{Graphic++Fill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Oval(grphc, Rec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Oval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val reg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in an arc} \indexi{Graphic++Fill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Arc(grphc, EnclRect,StartAngle, OffsetAngle,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artAngle;  short OffsetAng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Arc} fill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ll in pie chart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lling rounded rectangles} \indexi{Graphic++Fill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Rect(grphc,OuterBox,InnerBox,Til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Out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Inn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Rect}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regions created by \italic{DrawRRect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 block trans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oing a block transfer of bits} \indexi{Graphic++Bit block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itB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BitBlt(grphc, SrcRect, DstPixMap, DstOrigin, Clip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Src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DstPixMa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DstOrigi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Clip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BitBlt}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bits from a source pixel map to a destination pixel m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ixel map is formed from \italic{grphc}'s \italic{SrcRec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ixel map is specified by \italic{DstPixMap} and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has origin \italic{DstOrigin} and is 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rcRect}.  The dimensions of the source rectangl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must be the same.  The Clipping rectangle, \italic{ClipR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region of the destination that can be affected by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; if any parts of the destination fall outside the bound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ing rectangle, they will be clipped.  (Clip Rect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ocation of a bit} \indexi{Graphic++Set bi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BitAtBitL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BitAtLoc(grphc,XPos,YPos,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BitAtLoc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t \italic{grphc}'s (\italic{Xpos, Ypos}) coordinate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ue}.  Value should be 1 (black) or 0 (wh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unds} \indexi{Graphic++Get logic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LogicalBounds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LogicalBounds }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\italic{rect}'s left, top, width and height state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\italic{grphc}'s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o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GetLogicalBounds (go, &amp;rec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rect'}s state variables to \italic{go}'s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right} \indexi{Graphic++Get logic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LogicalRigh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x} coordinate for the right side of the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ttom} \indexi{Graphic++Get logic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Logical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the \italic{y} coordinate for the bottom side of the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unds} \indexi{Graphic++Get enclosed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EnclosedBounds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u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ectangle \italic{rect}'s left, top, width and height stat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s of \italic{grphc}'s enclos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enclosed right} \indexi{Graphic++Get enclosed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EnclosedRigh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x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enclos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ttom} \indexi{Graphic++Get enclosed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Enclosed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tto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y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enclosed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visual rectangle} \paragraph{Getting the visua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} \indexi{Graphic++Get visu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VisualBounds(grphc,rect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unds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of the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Get visual right}\indexi{ \italic{graphic_GetVisu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VisualRight(grp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Righ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visu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bottom} \indexi{Graphic++Get visu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Visual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ttom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visu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clipping rectangle} \paragraph{Setting the clipping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Set 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ClippingRect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ClippingRec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clipping rectangle to \italic{rect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 clipping rectangle} \indexi{Graphic++Clear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lear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ClearClippingRec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ClearClippingR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\italic{grphc}'s clipping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current clipping rectangle} \indexi{Graphic++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ClippingRect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ClippingRec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t} to \italic{grphc}'s clipping rectangle.  If \italic{grphc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a clipping rectangle, \italic{rect} is set to \italic{grphc}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nsfer mode} \indexi{Graphic++S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TransferMode(grphc,NewTransferMod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ewTransferM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TransferMod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for drawing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.  The transfer mode specifies how each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S and each destination element D should combine to produc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and destination each have four elements, so there are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ys to combin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think of the source and destination as forming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OURCE\formatnote{  --  }1\formatnote{  --  }1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0\formatnote{  --  }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DESTINATION\formatnote{  --  }1\formatnote{  --  }0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1\formatnote{  --  }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Transfer mode result\formatnote{  --  }?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?\formatnote{  --  }?\formatnote{  --  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specifies the Result when S and D are both 1, when S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 is 0, when S is 0 and D is 1 and when both S and D are 0.  When a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it is interpreted as black; when 0, as white.  For example,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to be 1 (that is black) only when both the source and destination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), you would AND together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graphic_}\smaller{SOURCE}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\smaller{DEST}}) to form the transfer m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source to be copied directly without regard to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, you would use \italic{graphic_}\smaller{SOURCE} alone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uct the transfer mode by forming boolean combin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onstants graphic_SOURCE and graphic_DESTINATION direct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the following common combinations have been defined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\formatnote{  --  }the bit values 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OR}\formatnote{  --  }the bit values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OR}-ing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XOR}\formatnote{  --  }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of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AND}\formatnote{  --  }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ND}-ing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WHITE}\formatnote{  --  }the bit values ar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BLACK}\formatnote{  --  }the bit values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INVERT}\formatnote{  --  }the bit valu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destination (if black, white; if white,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2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ransfer mode} \indexi{Graphic++G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TransferMode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TransferMod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uffered output} \paragraph{Flushing graphic out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Flus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lushGraphic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lushGraphics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lushGraph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s that drawing commands are actually done (not buffe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tterns} \paragraph{Making white patterns} \indexi{Graphic++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Whit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WhitePattern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WhitePattern }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hat can be used to supply a white pixmap for fill operatio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black patterns} \indexi{Graphic++Black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lack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BlackPattern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BlackPattern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hat can be used to supply a black pixmap for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gray patterns} \indexi{Graphic++Gray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ray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GrayPattern(grphc,Intensity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Den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nsityNum, IntensityDen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rayPattern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 that can be used to supply a grey pixmap for fill opera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29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Col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11, the foreground and background colors can be set to achiev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Colors can be specified either by an ASCII string name, to b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X11 color database, or by specifying RGB values. These RGB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ressed as integers between 0 and 65535, where 0 is off and 6553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tensity, or as real numbers between 0.0 and 1.0, where 0.0 i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s full intensity. Integers and reals can be used interchangabl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nochrome displays, attempts to use color will set an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tile that will be used on fills when the Tile argument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methods is NULL (if it is not NULL, the Tile argument overr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tile). If they choose to, programm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DisplayClass} method to determine the nature of the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al case monochrome and color as they see fit, effectively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pproximation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termining the displ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DisplayClass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DisplayClass} return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long integer that describes the display of the serv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using. The return value consists of the appropriate symb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-or'ed together. The set of possible values includes symbol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isplay classes defined by X11, plus additional symbolic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Tru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 displays will have \typewriter{graphic_Color}  or'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splay class symbolic. StaticGray displays with a color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 will have \typewriter{graphic_Monochrome} or'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f ( graphic_DisplayClass( graphic ) &amp; graphic_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olor handl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 graphic_DisplayClass( graphic ) &amp; graphic_Monochr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nochrome handl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Fore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foregound color. If the colorNam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 is used to look up RGB values and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ForegroundCol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foreground color. If a colorName was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lor, both it and the resultant RGB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urrently set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Back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backgound color. If the colorNam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 is used to look up RGB values and set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BackgroundCol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background color. If a colorName was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lor, both it and the resultant RGB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B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B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urrently se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2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directing graphic output} \paragraph{Redirecting a 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Redir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direct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directGraphic(grphc,SecondaryGraphic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Secondary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RedirectGraphic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thod intended for future expansion.   The intention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switch between graphics systems on the fly, such a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by capturing graphics calls rather than via a print com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ould redirect a graphic so that it went to a PS versio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hould not be used by application programmer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95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