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QL Scann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al scanner used by mSQL is hand crafted rather tha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/flex generated scanner.  This has been implemented to firstly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problems with various version of lex and flex and seco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greater flexibility.  It understands C styl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within text literals and _should_ handle 8-bi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ase-insensitive nature of SQL keywords, lex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,500 lines of code including almost 1,600 transi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crafted scanner is only XXXX lines long and uses only 15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a simple, case-insensitive keyword lookup mecha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 matching for state transitions (eg isdigit()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it should be quite fast and a lot more readable and port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ner is a based on a state machine to determine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 The states are defined in the transformation digram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tax used consists of the {State : LoopChars} where State i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LoopChars are characters that cause a state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force a transition are shown on the edges as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list within &lt;&gt; characters. Terminal states are shown as [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Token] indicating the state number and the type of token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} Sta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&lt;Alpha&gt;__{1:Alpha}__&lt;Num,'_'&gt;__{3:AlphaNum,'_'}__&lt;other&gt;__[4:I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|__&lt;other&gt;__[2:KEYWORD or I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&lt;Num&gt;__{5:Num}__&lt;'.'&gt;__{7:Num}__&lt;other&gt;__[8:REAL_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^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       |__&lt;other&gt;__[6:INT_NUM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|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&lt;'-','+'&gt;__{9:}__&lt;Num&gt;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__&lt;other&gt;__[999:UNMATCHED_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&lt;Math&gt;__{10:Math}__&lt;other&gt;__[11:MATH_SYM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&lt;'"'&gt;__{12:TextString}__&lt;'"'&gt;__[13:TEXT_LIT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|__&lt;other&gt;__[999:UNMATCHED_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&lt;NULL&gt;__[1000:END_OF_INP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