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Dieg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ary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escribe the December 1992 binary release of version 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Supercomputer Center (SDSC) 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SC Image Tools are a suite of portable image manipulation tools 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  with  extensive support for a wide range of image file formats.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file format support are implemented  within  a 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allable function library.  All tools, image file formats,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mag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includes the following command-line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djust    Adjust image colors, desaturate, brigh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at       Concatenate images into multi-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ltroll   Cycle a color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omp      Digitally compos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onv      Convert between all supported 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opy      Copy a portion of an image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ile      Display im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ill      Fill a region of an image with a color 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lip      Flip an image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ormats   Describe image 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ray      Convert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hist      Compute an imag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no      Convert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    Paste an imag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roll      Cycle an image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rotate    Free 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cale     Scale an im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hear     Shear an image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plit     Split apart multi-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n pages for all tool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includes support for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 Microsoft Windows bitmap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    Microsoft Windows curs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Adobe Encapsulated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 Compuserve Graphic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f    Hierarch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    Microsoft Windows ico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Sun Icon and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   Sun TAAC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nt   Apple Macintosh Mac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    PBM Portable Bit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 ZSoft IBM PC Paintbru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    PBM Portable Gra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   PIXAR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   Apple Macintosh QuickDraw/PI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   Alia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    PBM Portable Pixel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m    PBM Portable aN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  Adob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Sun 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   SGI RGB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a    Wavefront raste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   Utah Run length encod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u   SDSC Synu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    Truevision Targa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  Tagg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ff   Khoros Visualizatio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AVS 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m    X11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d    X Window System window dump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multiple variants for  handling  different  image  dept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s are fully supported (see exceptions later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.  You can obtain information on the supported variants  b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formats tool with the -long op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imformats -long -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f     Hierarch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k.a.:         df,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or:       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color index images, un- and RLE-compressed.  16-, 24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32-bit  color index images, un-compressed.  24-bit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  and  RLE-  compressed,  un-,   scanline-   and   p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leaved.   Raster image groups as well as older Rast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color index images, un-  and  RLE-compressed. 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 index    images,    un-compressed.    24-bit   RG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ed, un-, scanline-, and plane-interleaved.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group and older Raster-8 ta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includes  support  for  the  integration  of  additional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image  file formats.  Source code for AVS X, SGI RGB,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 formats is provided as examples for authoring imag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on each of the supported file forma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ag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includes a C-callable function library providing  feat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manipulation  and image file format I/O.  A complete li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provided in the imintro(3IM)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for all library functions  are  included.   Source  cod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are included that describe the tools, library functions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image  file  formats.  nroff source is provided in files with 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ffixes and should be processed through tbl and nroff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 imconv.n | nroff -man &gt; imconv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 imtiff.n | nroff -man &gt; imtiff.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 imintro.n | nroff -man &gt; imintro.3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is provided to build man pages using nroff and 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s without access to nroff and tbl, post-processed text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n pages are included in files with .1l and .3l filenam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s with PostScript laserprinters, PostScript versions of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rovided in files with .ps filenam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nary release.  Host architectures  supported  in  this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tfx2800   Alliant Computer Sys      FX/2800 mini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y           Cray Research Inc.        Y-MP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station      Digital Equipment Corp.   DECStati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vax          Digital Equipment Corp.   DEC VAX and VAXStati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rs6000       BIM                       RS/60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NeXT Computers            NeXTStati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4d           Silicon Graphics Inc.     4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3            Sun Microsystems Inc.     Sun3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4            Sun Microsystems Inc.     Sun4 and SPAR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chitectures are 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release tar or cpio file is generated for each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includes the C function library libim.a, its include file  i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anual p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file format handler authors, sample source is provided for AV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 RGB, PostScript, and EPS file format handlers, along with imfmt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table, and imintern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DSC Image Tools library requires  the  companion  SDSC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bsdsc.a.  libsdsc.a includes C packages to handle por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command-line argument parsing, and the tag table data  structu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SDSC  Image Tools.  The SDSC Utility Library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ly uploaded via anonymous ftp from ftp.sds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anges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SC Image Tools have been expanded to include a variety of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nd  command-line  tools, as well as support for additio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and additional variants of previously suppor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adjust.  Adjust colors in an  image.   Typical  operation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ening  and  darkening  images,  adjusting  image  contra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ation, tweaking colors for special effects, and  creating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.  Adjust in RGB or HSI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cat.  Concatenate multiple  image  files  together  into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image  file.  Useful for image file formats that suppor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images in a single file, such as H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cltroll.  Cycle a color lookup  table  (CLT)  on  a  color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comp.  Composite two images together using  a  variety  of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ng  algorithms.   Composite  all  fields  in  an  ima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s only.  Composite in RGB or HSI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fill.  Fill an image with a single color or a color gradient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GB or HSI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hist.  Compute a histogram of unique colors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occur in an image.  Compute individual field histograms, or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rams that correlate multiple fields (such as  RGB  rather  tha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ly,  then G individually, then B individually).  Comp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 or HSI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roll.  Roll an an image's pixels horizontally or vertically.   P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 that roll off one edge cycle back to the oth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rotate.  Rotate an image by an arbitrary floating po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shear.  Shear an image vertically or horizontally by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split.  Split multi-image files into multiple  single-imag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expanding multiple image files, such as H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all tools.  -verbose information is much more verbose about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mage file being read or written and the imag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file.  -long flag added to display additional information o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 imfile  now displays the image's resolution, depth,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scheme, interleaving schem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scale.  -bilinear flag added to request bi-linear pixel  interp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n image scaling (the default).  -pixelrep flag add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-replication on image scaling (new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scale.  -scale flag added to set a uniform X and Y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paste.  In rare  circumstances,  impaste  would  provide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 to  an  image  library  call that resulted in a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paste.  When centering pasted images, impaste would sometimes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e centering correct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Imag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bmp.  Microsoft Windows bitmap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cur.  Microsoft Windows cursor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co.  Microsoft Windows icon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ga.  Truevision Targa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viff.  Khoros visualization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All formats.  Magic number recognition of image file forma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All formats.  Extensive "verbose" printing messages have  been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ll  image file format read and write handlers.  Verbos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printing is requested using  the  -verbose  flag  on  all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gif.  GIF updated to match the 89a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ff.  IFF updated to support Sun VX/MVX VFF file specificatio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rgb.  RGB updated to support 8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bm.  XBM updated to read and write cursor hot-spot inform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wd.  XWD updated to read file windo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gif.  GIF reading incorrectly handled 2-bit images.   Thi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rgb.  Some RGB files, when read by the Image Tools,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,  green,  and  blue  portions  of  the  image as thre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es, rather than combining all three into a  correct  non-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 image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rgb.  On rare RGB files with very long image names, the  Imag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core  dump  on reading in the image file header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wd.  On least-significant-byte-first hosts, such as DECst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Vaxen,  XWD  file header information reading used the wro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and thus obtained bogus information.  This usually resul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e dump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wd.  XWD file format support would occasionally core dump on 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 image read and writ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wd.  The XWD format specification explicitly states the proper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of header fields.  However, some site-specific tools fai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correctly.  xwud, the X display tool, is tole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header  imperfections.  Prior releases of the Image To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 XWD support has been made more tolerant of incorrect  XW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Im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CltRoll.  Cycle a color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HsiToRgb.  Convert HSI color to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RgbToHsi.  Convert RGB color to H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Adjust.  Adjust ima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Comp.  Digitally compos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Fill.  Fill field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Hist.  Compute imag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Roll.  Roll an image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Rotate.  Rot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Shear.  Shear an image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Stat.  Compute im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ToIndex.  Convert an image to color indexed with a specific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m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Resize.  Pixel replication algorith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Resize.  Resizing of images with IMVFBFDATA fields was not 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ed correct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ToIndex16.  Resizing of images with IMVFBINDEX16  fields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orrect shift in image data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mVfbToMono.  RGB images converted to monochrome  sometimes 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black imag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he Alliant FX/80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tems that may cau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the SDSC Image Tools may confuse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While the GIF read code can handle multi-image GIF files,  th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can only write out GIF files with one ima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FF format files are Sun's TAAC images, not Amiga images.   Both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odore used the same mnemonic for thei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iles generated on the IBM PC  by  CorelDRAW!  are  always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e,  even if the image being drawn uses color. 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relDRAW!.  CorelDRAW! can, however, read in  color  PC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the SDSC Image Tools, or othe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iles generated on the IBM PC by PC PaintBrush from imag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than 16 colors are incorrectly written using the 4-bit PC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.  Colors are lost.  This is a problem  with  PC  PaintBrush.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Brush  can,  however,  read  in 8-bit PCX fil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SC 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iles generated on the IBM PC by PC PaintBrush from  imag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 3,  or 4 colors are sometimes written without their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lost.  This is a problem with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handles PICT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files are always mapped to RGB images during  conver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n artifact made necessary by support of multi-image,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features of the PICT and PICT2 formats.  A command line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 will  result  in  an  RGB HDF file instead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dex HD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imconv image.pict imag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support does not handle many drawing operations.  To do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 reimplementing  Apple's QuickDraw and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age handling package.  PICT files containing drawing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nverted to bitmaps on the Macintosh, then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host.  Bitmap conversion may be accomplished with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, including SuperPaint, PhotoSho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support does not handle fonts.   Text  stored  in  a  PI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 a  font,  but  does  not include the font's bitma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a UNIX host, the font bitmaps are  no  longer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it impossible to support PICT text operations.  PI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ext should be converted to bitmaps on the Macinto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 to  the  UNIX  host.  Bitmap conversion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ariety of tools, including SuperPaint, PhotoSho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Wavefront RLA handles RL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he Image tools support PostScript and EPS  image  writing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 reading.   To  do  so would requir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, and is well beyond the scope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Stardent's xwd on Stardent GS1000s generates one of two types of 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RGB  XWD  files,  depending  upon  the  type of ima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If a 24-bit image is displayed on a Stardent GS1000, then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XWD file using xwd, a TrueColor RGB XWD im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If an 8-bit image is displayed on a Stardent GS1000, then 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 XWD file using xwd, a DirectColor RGB XWD im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color  map.   This  is  incorrect  and  is  a 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ent's  xwd.   DirectColor  RGB XWD images mus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.  SDSC's Image Tools, as well as xwud and  any  other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 handling XWD files, will be unable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problems present in the 2.0  release  of  the  S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When printing to some color PostScript printers, the page siz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d  by  the  PostScript  generated  by  the  Image  Too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.  This can result in portions of the image  extend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ge of the page and not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support does not read or write 24-bit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 core dumps on images only 1 scanline high, or with fewer th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's "Photometric Interpretation" tag is not recognized  to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and  white values in a monochrome image.  This is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loading monochrome TIFF images from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  handling  supports  uncompressed,  PackBits   compress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pel-Ziv  &amp; Welch compressed images.  CCITT Huffman, CCIT RLE, C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fax, CCIT Group 4 fax, NeXT, Thunderscan,  PIXAR  PICIO, 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, and JPEG compression schem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WD files stored in the XY format (instead of Z format) are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ngoing project at SDSC.  Plans for expansion include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th  of  support  for  the current set of image file format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formats, and creating more  tools  and  library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rom  SDSC  Image  Tools  users  would be quite helpful in opt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our futur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Bug Reports and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veloped and supported by  the  San  Diego 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and we want to hear from you.  If you find bugs (heaven forbi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put on our mailing list for  future  software  releas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out  and  send  us a bug report and/or user registration fo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may be obtained by executing any one of our tools with the  -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regis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generate a bug report feedback form for imconv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imconv -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(bug report) form is written to a file named  imconv.fbk.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directory.   When generating a feedback form, the too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nd exits without execut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user registration form for imconv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imconv 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eedback form, the registration form is written to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nv.reg.0  in  the  current  directory.   When generating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tool writes the form and exits without execut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is not required, but we'd like to hear from  you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ut you on a mailing list for notification of future releases of S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 and read with interest who you are and what you  a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out the form, please send the form,  and  any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ing data, source fragments, sample output, or whatever, to SD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      info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:   Software Produc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Dieg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Diego, CA  92186-9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 (619) 534-5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is form or  any  of  our  software 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via any of the above methods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9) 534-5100  M-F, 8am-5pm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possessors of the files of this  release  are  hereby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,  royalty-free copyright and design patent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individual software.  License is not granted for commercial re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ole  or  in  part,  without prior written permission from SD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provided "AS IS" without express  or  implied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the following message be included in all derived  works:   _#P_#o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o_#n_#s _#d_#e_#v_#e_#l_#o_#p_#e_#d _#a_#t _#t_#h_#e _#S_#a_#n _#D_#i_#e_#g_#o _#S_#u_#p_#e_#r_#c_#o_#m_#p_#u_#t_#e_#r _#C_#e_#n_#t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distribute this software.  We would prefer that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 upload the software directly from our anonymous ftp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y get the latest release, and helps us to keep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how many sites out there are us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se tools and send us feedback: 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don't  like  about this software.  Tell us how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C Image Tools and what you would like to see  in  the  future,  bo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is product, and as additional products from S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cite in your publications the use  of  the  SDS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 and any other SDSC software you have used.  Your publicatio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and your feedback support are what makes this project work,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us  the  opportunity to continue to develop portable free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SC Image Tools, and our other products.  We look forward  to 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