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tructure is used to switch between two input 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lyph is executed one of the two input connections will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name. 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in order to choose which input is to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expression evaluates to a non-zero value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propagated, otherwise the second input is propaga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both of the two input conne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before the evaluation will be performe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nection data propagated to the output filenam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ed to the glyph's output connection will then be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and dispatc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