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EDITING: MAN 3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SHORT DESCRP", "MAN 3 DESCRP", "MAN 3 SEE AL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RESTRICTIONS", "LIB MODIFICATION", "INPUT ARGUMENT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dit PS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ffect the section 3 manual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that you are writing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with a description of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eld and what files created by \fB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 SHORT DESCR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HORT_LIB_DESCRIPTION to -SHORT_LIB_DESCRIPTI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purpo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MUST BE ONLY ONE LINE, I.E. ONLY ON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RMATTED FOR NR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c (header) and lvnew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 3 DESCR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N3_LONG_DESCRIPTION to -MAN3_LONG_DESCRIPTI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library routine to appear in the 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e library call. See formatting notes for -MAN1_LONG_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 3 SEE 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N3_SEE_ALSO to -MAN3_SEE_ALSO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documentation to be used as reference in lvnew.3.  vnew.1, intro(3), vipl(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or(3), and vutils(3) will be inclu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 RESTRI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N3_RESTRICTIONS to -MAN3_RESTRICTION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restrictions, limitations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Document any known bu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PUT ARG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BRARY_INPUT to -LIBRARY_INPU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 input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No longer than a short blurb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or nroff: "IP 'input variable'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escription on the following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c (header) and lvnew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PUT ARG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BRARY_OUTPUT to -LIBRARY_OUTPU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 output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No longer than a short blurb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mention of the return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or nroff: "IP 'input variable'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escription on the following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c (header) and lvnew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 MOD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BRARY_MODS to -LIBRARY_MOD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 new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 in the form:  name (date) -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rmatted for nroff.  Use  !!date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lvnew.c (header) and lvnew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