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 EDITING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poser\fP is designed to help you edit program specification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ccompany a corresponding UIS pa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file is used along with a UIS file to specify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processing routines accessed by \fBcantata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*.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\f(CWKHOROS_HOME/src/vipl/*/*/*.pro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the Program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Chapter 5 of Volume II of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\fBComposer\fP provides an inte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the rather cryptic format of 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editing of a PS file is just a little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your favorite text editor.  For 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*.prog file, it removes the need to kn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keys and end_keys and provides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S file fields.  The editing of the PS or .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ccomplished by selecting each one of the field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the text to meet the need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Saving 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 file is immediately created as soon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ields, such as the "AUTHORS" button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hird of the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to disk, you must type in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"SA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it is best to save your files in a work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 file can be read in at anytime by filling in a *.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then by clicking on the "READ"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read and save in the working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\fBcomposer\fP from;  this reduces the chance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ing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*.prog file has been read in, it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on any of the fields of the prog file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bottom on third of the \fBcompos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nd an edit window will pop up.  The edi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urrent text in the fiel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the full set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the editing of the selected field befo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be chosen.  If you wish to cance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lick on "Cancel", otherwise click on "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(Sec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hostwriter\fP uses a PS file to complete the man 1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at you are writing.  The follow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to modify your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S", "SHORT DESCRIPTION", "LONG  DESCRI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EXAMPLES", "RESTRICTIONS", "MAN 1 SEE ALSO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 ADDI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s for Driver (Ma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hostwriter\fP uses a PS file to complete the C driv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code.  The driver does all reading and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rror checking,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, and calls the 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to modify your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#INCLUDES", "MAIN #DEFINES", "MAIN MACR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VARIABLES", "INTRO CODE", "LIB CALL COD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(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hostwriter\fP uses a PS file to complete the man 3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at you are writing.  The follow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to modify your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 SHORT DESCRP", "MAN 3 DESCRP", "MAN 3 SEE AL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 RESTRICTIONS", "LIB MODIFICATION", "INPUT ARGUMENT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s for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hostwriter\fP uses a PS file to complete the C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library contains all of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writing.  It should be writt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to modify your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 FUNCTION DEF", "LIB INCLUDES", or "LIBRARY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electing "AUTHORS" and then typing in your name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Save" on the edit window to save the changes that you hav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e with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s PS file, type in the file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"SA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begin by editing an existing PS file, cop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ne file into your working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KHOROS_HOME/src/vipl/arith_binary/vsub/vsub.prog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fill in the vsub.prog filename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