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TH  Editimage "Image Util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H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"Image Utilities" pull-down menu, five of \fBeditimage\fP's sub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ccessed.  These subforms deal with input &amp; output, regions of inter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maps, annotations, and miscellaneous imag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Input/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subform, "Input/Output", provides I/O capabiliti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editimage\f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lobal input and output directories may be set using this subfor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ew image may be input and displayed.  An image may be input so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-displayed image may use the new image's colormap. An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provided to act as a clip mask or a shape mask.  An imag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laid onto the currently displayed image. Final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may be output from the "Input/Output" sub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Region of Inter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ond subform, "Region of Interest", deals with reg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est opera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operations are useful for executing image processing routin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 regions of an imag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ROI functions, one is able to extract regions of an image, in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images into an image, and execute image processing rout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region of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of interest can be defined either by mouse or by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image has been converted in order to be displayed, ROI image proc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will operate on the \fIconverted\fP image data.  Also, in or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 processing routines to use any colormap changes that have been ma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mage must first be saved and then that new image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I manipu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ning: Application of image processing routines to a ROI voids all pr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map operations, therefore the image should first be sav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e changes will be lost during this operation.  This occur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O operations can create pixels with unknown LUT or colormap valu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the entire image is mapped according to a linear L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Color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subform, "Colormaps", contains standard colormaps through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mage pixel values can be automatically mapped.  Color can b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following color sche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P </w:t>
      </w:r>
    </w:p>
    <w:p>
      <w:pPr>
        <w:pStyle w:val="PreformattedText"/>
        <w:bidi w:val="0"/>
        <w:spacing w:before="0" w:after="0"/>
        <w:jc w:val="left"/>
        <w:rPr/>
      </w:pPr>
      <w:r>
        <w:rPr/>
        <w:t>RGB Cub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RGB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RGB Spiral (not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RGB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CIE Dia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sity S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y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Color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nbow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mm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Anno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th subform, "Annotations", allows the user to add text,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les, rectangles, or polygons to the displayed image.  Once cre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s may be deleted, copied, raised or lowered. 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COMBINE ANNOTATIONS\fP action button found on the "Image Utiliti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down menu, annotations may actually be made part of the displayed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H 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ubform may also be used to create or modify the comment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header of the currently displayed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obtain information about the currently displayed image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 ANNO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y annotations have been put onto the image using the "Annota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orm, this button allows the user to actually make the annotation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mage.  Note that if an image with annotations is written out \fI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OMBINE ANNOTATIONS button\fP, the annotations will be lo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