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AXE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 Axes button is located along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orm. Reset Axes will allow the user to reset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s. This is a global reset of the axes since xprism3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upport clipping. That is, when the Reset Axes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the axes will be reset to the smallest min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maximum. Note, xprism2 works differently since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