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INPUT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prism2 has a built-in function parser that can be used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D data points from a function automatically.  Fill in the function,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and maximum points, and the total number of X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are entered in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2D function is 3*cos(x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entering a 2D function, the ONLY accepted variable is "x". 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ny variable other than "x" will cause an error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oviding a function to xprism2, one must make sure that the maximu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X points (the bounds of the plot), are specified cor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labeled "X Minimum", "X Maximum" and "Number of Point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 defaults are -1 to 1 with a total of 30 points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unction is defined over the interval specified.  I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is not defined vier the given interval, 2 things may occu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ilt-in parser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-off error may cause the parser to compute poi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ACTLY at the point where the function is UNDEFINED.  In this case, xprism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ahead and plot the function to the best of its ability, in sp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it is undefined over the specified interval.  Results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ose to the correct graph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error that the signal handlers in Xprism2 cannot hand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ll core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"minimun", "maximum", and "number of points"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fields. Therefore, for any of these fields a constant such as "pi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xpression such as tan(0.9923) can be entered. The only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expression can not be a function of x o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the 2D function, make sure that all parameters are filled out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n the "PLOT FUNCTION" action button.  The function will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and displayed accroding to the current value of the "plot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labeled "Points to be Displayed" allows the user to windo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fied portion of the data. In addition to windowing, the user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ample the data to be displayed. All data is read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lot File" button is clicked with the mouse; the "Points to be Display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orks on that data. Once plotted, the window and subsampling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changed for each currently displayed plot using the "Attribut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form. The "Points to be Displayed" option has three item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e following explains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tep 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Step Size" option specifies how the data should be sub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egin point and the end point. The default value is 1; ie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Begin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egin Point" specifies the first of the data points to plot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ata point to begin with, the data points being numbered sequenti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"Begin Point" is specified as 5, the plot will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fth data point.  If the "Begin Point" is set to 0 (the default 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"end point" is ignored and all data poi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End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nd Point" specifies the last of the data points to plot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ata point to end with, the data points being numbere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"End Point" is specified as 25, the plot will 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-fifth data point. If the "End Point" is set to 0 (the default 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ast data point in the file is used as the en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ot that is input will be displayed as the plot type that i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"plot type" toggle in the "Input File" pane.  Thus,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type before each new plot is displayed, any of the five plo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played simultaneously in the graphics worksp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