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O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may be displayed in a graphics workspace, an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ots will appear in the following colors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qu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Gree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r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ould like to change the color of the plots,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 If only one plot is displayed in the window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above for changing colors of labels, axes,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xes, but click on the "Plot" action button. If more than on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window, clicking on "Plot" will bring up a list wid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must identify which plot is to have its color chang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ot has been selected, the same list widget as detail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, to allow one to choose the desired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