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resh "Action button" is located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resh button, when clicked on with the mouse, is used to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prism2 workspace. This may need to be done because X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r another did not refresh th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