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create a polygon of the desired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definition for use as an annotated object. 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with the desired parameters is obtained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a color for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idth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the line width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l Poly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polygon with the current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ptions, the four 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upper portion of the Guide Pan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some additional editing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